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cs="Arial Narrow"/>
          <w:szCs w:val="32"/>
        </w:rPr>
      </w:pPr>
      <w:r>
        <w:rPr>
          <w:rFonts w:cs="Arial Narrow"/>
          <w:szCs w:val="32"/>
        </w:rPr>
        <w:t xml:space="preserve">Public class </w:t>
      </w:r>
      <w:r>
        <w:rPr>
          <w:rFonts w:cs="Arial Narrow"/>
          <w:b/>
          <w:szCs w:val="32"/>
        </w:rPr>
        <w:t>JLabel</w:t>
      </w:r>
      <w:r>
        <w:rPr>
          <w:rFonts w:cs="Arial Narrow"/>
          <w:szCs w:val="32"/>
        </w:rPr>
        <w:t xml:space="preserve"> extends JComponent</w:t>
      </w:r>
    </w:p>
    <w:p>
      <w:pPr>
        <w:pStyle w:val="Normal"/>
        <w:autoSpaceDE w:val="false"/>
        <w:spacing w:lineRule="auto" w:line="240" w:before="0" w:after="0"/>
        <w:rPr>
          <w:rFonts w:cs="Arial Narrow"/>
          <w:szCs w:val="32"/>
        </w:rPr>
      </w:pPr>
      <w:r>
        <w:rPr>
          <w:rFonts w:cs="Arial Narrow"/>
          <w:szCs w:val="32"/>
        </w:rPr>
        <w:t>Implements SwingConstants, Accessible</w:t>
      </w:r>
    </w:p>
    <w:p>
      <w:pPr>
        <w:pStyle w:val="Normal"/>
        <w:autoSpaceDE w:val="false"/>
        <w:spacing w:lineRule="auto" w:line="240" w:before="0" w:after="0"/>
        <w:rPr>
          <w:rFonts w:cs="Arial Narrow"/>
          <w:szCs w:val="32"/>
        </w:rPr>
      </w:pPr>
      <w:r>
        <w:rPr>
          <w:rFonts w:cs="Arial Narrow"/>
          <w:szCs w:val="32"/>
        </w:rPr>
        <w:t>Constructor</w:t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Label.html" \l "JLabel()"</w:instrText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szCs w:val="20"/>
                <w:u w:val="single"/>
              </w:rPr>
              <w:t>JLabel</w:t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Creates a </w:t>
            </w:r>
            <w:r>
              <w:rPr>
                <w:rFonts w:eastAsia="Times New Roman" w:cs="Courier New" w:ascii="Courier New" w:hAnsi="Courier New"/>
                <w:sz w:val="20"/>
              </w:rPr>
              <w:t>JLabe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instance with no image and with an empty string for the title.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Label.html" \l "JLabel(javax.swing.Icon)"</w:instrText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szCs w:val="20"/>
                <w:u w:val="single"/>
              </w:rPr>
              <w:t>JLabel</w:t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2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szCs w:val="20"/>
                  <w:u w:val="single"/>
                </w:rPr>
                <w:t>Icon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image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Creates a </w:t>
            </w:r>
            <w:r>
              <w:rPr>
                <w:rFonts w:eastAsia="Times New Roman" w:cs="Courier New" w:ascii="Courier New" w:hAnsi="Courier New"/>
                <w:sz w:val="20"/>
              </w:rPr>
              <w:t>JLabe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instance with the specified image.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Label.html" \l "JLabel(javax.swing.Icon, int)"</w:instrText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szCs w:val="20"/>
                <w:u w:val="single"/>
              </w:rPr>
              <w:t>JLabel</w:t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3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szCs w:val="20"/>
                  <w:u w:val="single"/>
                </w:rPr>
                <w:t>Icon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image, int horizontalAlignment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Creates a </w:t>
            </w:r>
            <w:r>
              <w:rPr>
                <w:rFonts w:eastAsia="Times New Roman" w:cs="Courier New" w:ascii="Courier New" w:hAnsi="Courier New"/>
                <w:sz w:val="20"/>
              </w:rPr>
              <w:t>JLabe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instance with the specified image and horizontal alignment.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Label.html" \l "JLabel(java.lang.String)"</w:instrText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szCs w:val="20"/>
                <w:u w:val="single"/>
              </w:rPr>
              <w:t>JLabel</w:t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4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szCs w:val="20"/>
                  <w:u w:val="single"/>
                </w:rPr>
                <w:t>String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text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Creates a </w:t>
            </w:r>
            <w:r>
              <w:rPr>
                <w:rFonts w:eastAsia="Times New Roman" w:cs="Courier New" w:ascii="Courier New" w:hAnsi="Courier New"/>
                <w:sz w:val="20"/>
              </w:rPr>
              <w:t>JLabe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instance with the specified text.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Label.html" \l "JLabel(java.lang.String, javax.swing.Icon, int)"</w:instrText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szCs w:val="20"/>
                <w:u w:val="single"/>
              </w:rPr>
              <w:t>JLabel</w:t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5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szCs w:val="20"/>
                  <w:u w:val="single"/>
                </w:rPr>
                <w:t>String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text, </w:t>
            </w:r>
            <w:hyperlink r:id="rId6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szCs w:val="20"/>
                  <w:u w:val="single"/>
                </w:rPr>
                <w:t>Icon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icon, int horizontalAlignment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Creates a </w:t>
            </w:r>
            <w:r>
              <w:rPr>
                <w:rFonts w:eastAsia="Times New Roman" w:cs="Courier New" w:ascii="Courier New" w:hAnsi="Courier New"/>
                <w:sz w:val="20"/>
              </w:rPr>
              <w:t>JLabe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instance with the specified text, image, and horizontal alignment.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Label.html" \l "JLabel(java.lang.String, int)"</w:instrText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szCs w:val="20"/>
                <w:u w:val="single"/>
              </w:rPr>
              <w:t>JLabel</w:t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7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szCs w:val="20"/>
                  <w:u w:val="single"/>
                </w:rPr>
                <w:t>String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text, int horizontalAlignment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Creates a </w:t>
            </w:r>
            <w:r>
              <w:rPr>
                <w:rFonts w:eastAsia="Times New Roman" w:cs="Courier New" w:ascii="Courier New" w:hAnsi="Courier New"/>
                <w:sz w:val="20"/>
              </w:rPr>
              <w:t>JLabe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instance with the specified text and horizontal alignment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Arial Narrow"/>
          <w:szCs w:val="32"/>
        </w:rPr>
      </w:pPr>
      <w:r>
        <w:rPr>
          <w:rFonts w:cs="Arial Narrow"/>
          <w:szCs w:val="32"/>
        </w:rPr>
        <w:t>Method</w:t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252"/>
        <w:gridCol w:w="7108"/>
      </w:tblGrid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protected  int</w:t>
            </w:r>
          </w:p>
        </w:tc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Label.html" \l "checkHorizontalKey(int, java.lang.String)"</w:instrText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szCs w:val="20"/>
                <w:u w:val="single"/>
              </w:rPr>
              <w:t>checkHorizontalKey</w:t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int key, </w:t>
            </w:r>
            <w:hyperlink r:id="rId8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szCs w:val="20"/>
                  <w:u w:val="single"/>
                </w:rPr>
                <w:t>String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message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Verify that key is a legal value for the horizontalAlignment properties.</w:t>
            </w:r>
          </w:p>
        </w:tc>
      </w:tr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protected  int</w:t>
            </w:r>
          </w:p>
        </w:tc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Label.html" \l "checkVerticalKey(int, java.lang.String)"</w:instrText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szCs w:val="20"/>
                <w:u w:val="single"/>
              </w:rPr>
              <w:t>checkVerticalKey</w:t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int key, </w:t>
            </w:r>
            <w:hyperlink r:id="rId9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szCs w:val="20"/>
                  <w:u w:val="single"/>
                </w:rPr>
                <w:t>String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message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Verify that key is a legal value for the verticalAlignment or verticalTextPosition properties.</w:t>
            </w:r>
          </w:p>
        </w:tc>
      </w:tr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hyperlink r:id="rId10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szCs w:val="20"/>
                  <w:u w:val="single"/>
                </w:rPr>
                <w:t>AccessibleContext</w:t>
              </w:r>
            </w:hyperlink>
          </w:p>
        </w:tc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Label.html" \l "getAccessibleContext()"</w:instrText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szCs w:val="20"/>
                <w:u w:val="single"/>
              </w:rPr>
              <w:t>getAccessibleContext</w:t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Get the AccessibleContext of this object</w:t>
            </w:r>
          </w:p>
        </w:tc>
      </w:tr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hyperlink r:id="rId11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szCs w:val="20"/>
                  <w:u w:val="single"/>
                </w:rPr>
                <w:t>Icon</w:t>
              </w:r>
            </w:hyperlink>
          </w:p>
        </w:tc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Label.html" \l "getDisabledIcon()"</w:instrText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szCs w:val="20"/>
                <w:u w:val="single"/>
              </w:rPr>
              <w:t>getDisabledIcon</w:t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turns the value of the disabledIcon property if it's been set, If it hasn't been set and the value of the icon property is an ImageIcon, we compute a "grayed out" version of the icon and update the disabledIcon property with that.</w:t>
            </w:r>
          </w:p>
        </w:tc>
      </w:tr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int</w:t>
            </w:r>
          </w:p>
        </w:tc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Label.html" \l "getDisplayedMnemonic()"</w:instrText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szCs w:val="20"/>
                <w:u w:val="single"/>
              </w:rPr>
              <w:t>getDisplayedMnemonic</w:t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turn the keycode that indicates a mnemonic key.</w:t>
            </w:r>
          </w:p>
        </w:tc>
      </w:tr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int</w:t>
            </w:r>
          </w:p>
        </w:tc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Label.html" \l "getDisplayedMnemonicIndex()"</w:instrText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szCs w:val="20"/>
                <w:u w:val="single"/>
              </w:rPr>
              <w:t>getDisplayedMnemonicIndex</w:t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turns the character, as an index, that the look and feel should provide decoration for as representing the mnemonic character.</w:t>
            </w:r>
          </w:p>
        </w:tc>
      </w:tr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int</w:t>
            </w:r>
          </w:p>
        </w:tc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Label.html" \l "getHorizontalAlignment()"</w:instrText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szCs w:val="20"/>
                <w:u w:val="single"/>
              </w:rPr>
              <w:t>getHorizontalAlignment</w:t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turns the alignment of the label's contents along the X axis.</w:t>
            </w:r>
          </w:p>
        </w:tc>
      </w:tr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int</w:t>
            </w:r>
          </w:p>
        </w:tc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Label.html" \l "getHorizontalTextPosition()"</w:instrText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szCs w:val="20"/>
                <w:u w:val="single"/>
              </w:rPr>
              <w:t>getHorizontalTextPosition</w:t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turns the horizontal position of the label's text, relative to its image.</w:t>
            </w:r>
          </w:p>
        </w:tc>
      </w:tr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hyperlink r:id="rId12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szCs w:val="20"/>
                  <w:u w:val="single"/>
                </w:rPr>
                <w:t>Icon</w:t>
              </w:r>
            </w:hyperlink>
          </w:p>
        </w:tc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Label.html" \l "getIcon()"</w:instrText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szCs w:val="20"/>
                <w:u w:val="single"/>
              </w:rPr>
              <w:t>getIcon</w:t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turns the graphic image (glyph, icon) that the label displays.</w:t>
            </w:r>
          </w:p>
        </w:tc>
      </w:tr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int</w:t>
            </w:r>
          </w:p>
        </w:tc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Label.html" \l "getIconTextGap()"</w:instrText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szCs w:val="20"/>
                <w:u w:val="single"/>
              </w:rPr>
              <w:t>getIconTextGap</w:t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turns the amount of space between the text and the icon displayed in this label.</w:t>
            </w:r>
          </w:p>
        </w:tc>
      </w:tr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hyperlink r:id="rId13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szCs w:val="20"/>
                  <w:u w:val="single"/>
                </w:rPr>
                <w:t>Component</w:t>
              </w:r>
            </w:hyperlink>
          </w:p>
        </w:tc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Label.html" \l "getLabelFor()"</w:instrText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szCs w:val="20"/>
                <w:u w:val="single"/>
              </w:rPr>
              <w:t>getLabelFor</w:t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Get the component this is labelling.</w:t>
            </w:r>
          </w:p>
        </w:tc>
      </w:tr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hyperlink r:id="rId14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szCs w:val="20"/>
                  <w:u w:val="single"/>
                </w:rPr>
                <w:t>String</w:t>
              </w:r>
            </w:hyperlink>
          </w:p>
        </w:tc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Label.html" \l "getText()"</w:instrText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szCs w:val="20"/>
                <w:u w:val="single"/>
              </w:rPr>
              <w:t>getText</w:t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turns the text string that the label displays.</w:t>
            </w:r>
          </w:p>
        </w:tc>
      </w:tr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hyperlink r:id="rId15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szCs w:val="20"/>
                  <w:u w:val="single"/>
                </w:rPr>
                <w:t>LabelUI</w:t>
              </w:r>
            </w:hyperlink>
          </w:p>
        </w:tc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Label.html" \l "getUI()"</w:instrText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szCs w:val="20"/>
                <w:u w:val="single"/>
              </w:rPr>
              <w:t>getUI</w:t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turns the L&amp;F object that renders this component.</w:t>
            </w:r>
          </w:p>
        </w:tc>
      </w:tr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hyperlink r:id="rId16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szCs w:val="20"/>
                  <w:u w:val="single"/>
                </w:rPr>
                <w:t>String</w:t>
              </w:r>
            </w:hyperlink>
          </w:p>
        </w:tc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Label.html" \l "getUIClassID()"</w:instrText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szCs w:val="20"/>
                <w:u w:val="single"/>
              </w:rPr>
              <w:t>getUIClassID</w:t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turns a string that specifies the name of the l&amp;f class that renders this component.</w:t>
            </w:r>
          </w:p>
        </w:tc>
      </w:tr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int</w:t>
            </w:r>
          </w:p>
        </w:tc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Label.html" \l "getVerticalAlignment()"</w:instrText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szCs w:val="20"/>
                <w:u w:val="single"/>
              </w:rPr>
              <w:t>getVerticalAlignment</w:t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turns the alignment of the label's contents along the Y axis.</w:t>
            </w:r>
          </w:p>
        </w:tc>
      </w:tr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int</w:t>
            </w:r>
          </w:p>
        </w:tc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Label.html" \l "getVerticalTextPosition()"</w:instrText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szCs w:val="20"/>
                <w:u w:val="single"/>
              </w:rPr>
              <w:t>getVerticalTextPosition</w:t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turns the vertical position of the label's text, relative to its image.</w:t>
            </w:r>
          </w:p>
        </w:tc>
      </w:tr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boolean</w:t>
            </w:r>
          </w:p>
        </w:tc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Label.html" \l "imageUpdate(java.awt.Image, int, int, int, int, int)"</w:instrText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szCs w:val="20"/>
                <w:u w:val="single"/>
              </w:rPr>
              <w:t>imageUpdate</w:t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17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szCs w:val="20"/>
                  <w:u w:val="single"/>
                </w:rPr>
                <w:t>Image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img, int infoflags, int x, int y, int w, int h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This is overridden to return false if the current Icon's Image is not equal to the passed in Image </w:t>
            </w:r>
            <w:r>
              <w:rPr>
                <w:rFonts w:eastAsia="Times New Roman" w:cs="Courier New" w:ascii="Courier New" w:hAnsi="Courier New"/>
                <w:sz w:val="20"/>
              </w:rPr>
              <w:t>im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protected  </w:t>
            </w:r>
            <w:hyperlink r:id="rId18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szCs w:val="20"/>
                  <w:u w:val="single"/>
                </w:rPr>
                <w:t>String</w:t>
              </w:r>
            </w:hyperlink>
          </w:p>
        </w:tc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Label.html" \l "paramString()"</w:instrText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szCs w:val="20"/>
                <w:u w:val="single"/>
              </w:rPr>
              <w:t>paramString</w:t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turns a string representation of this JLabel.</w:t>
            </w:r>
          </w:p>
        </w:tc>
      </w:tr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Label.html" \l "setDisabledIcon(javax.swing.Icon)"</w:instrText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szCs w:val="20"/>
                <w:u w:val="single"/>
              </w:rPr>
              <w:t>setDisabledIcon</w:t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19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szCs w:val="20"/>
                  <w:u w:val="single"/>
                </w:rPr>
                <w:t>Icon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disabledIcon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Set the icon to be displayed if this JLabel is "disabled" (JLabel.setEnabled(false)).</w:t>
            </w:r>
          </w:p>
        </w:tc>
      </w:tr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Label.html" \l "setDisplayedMnemonic(char)"</w:instrText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szCs w:val="20"/>
                <w:u w:val="single"/>
              </w:rPr>
              <w:t>setDisplayedMnemonic</w:t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char aChar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Specifies the displayedMnemonic as a char value.</w:t>
            </w:r>
          </w:p>
        </w:tc>
      </w:tr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Label.html" \l "setDisplayedMnemonic(int)"</w:instrText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szCs w:val="20"/>
                <w:u w:val="single"/>
              </w:rPr>
              <w:t>setDisplayedMnemonic</w:t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int key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Specify a keycode that indicates a mnemonic key.</w:t>
            </w:r>
          </w:p>
        </w:tc>
      </w:tr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Label.html" \l "setDisplayedMnemonicIndex(int)"</w:instrText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szCs w:val="20"/>
                <w:u w:val="single"/>
              </w:rPr>
              <w:t>setDisplayedMnemonicIndex</w:t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int index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Provides a hint to the look and feel as to which character in the text should be decorated to represent the mnemonic.</w:t>
            </w:r>
          </w:p>
        </w:tc>
      </w:tr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Label.html" \l "setHorizontalAlignment(int)"</w:instrText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szCs w:val="20"/>
                <w:u w:val="single"/>
              </w:rPr>
              <w:t>setHorizontalAlignment</w:t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int alignment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Sets the alignment of the label's contents along the X axis.</w:t>
            </w:r>
          </w:p>
        </w:tc>
      </w:tr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Label.html" \l "setHorizontalTextPosition(int)"</w:instrText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szCs w:val="20"/>
                <w:u w:val="single"/>
              </w:rPr>
              <w:t>setHorizontalTextPosition</w:t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int textPosition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Sets the horizontal position of the label's text, relative to its image.</w:t>
            </w:r>
          </w:p>
        </w:tc>
      </w:tr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Label.html" \l "setIcon(javax.swing.Icon)"</w:instrText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szCs w:val="20"/>
                <w:u w:val="single"/>
              </w:rPr>
              <w:t>setIcon</w:t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20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szCs w:val="20"/>
                  <w:u w:val="single"/>
                </w:rPr>
                <w:t>Icon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icon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Defines the icon this component will display.</w:t>
            </w:r>
          </w:p>
        </w:tc>
      </w:tr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Label.html" \l "setIconTextGap(int)"</w:instrText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szCs w:val="20"/>
                <w:u w:val="single"/>
              </w:rPr>
              <w:t>setIconTextGap</w:t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int iconTextGap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If both the icon and text properties are set, this property defines the space between them.</w:t>
            </w:r>
          </w:p>
        </w:tc>
      </w:tr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Label.html" \l "setLabelFor(java.awt.Component)"</w:instrText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szCs w:val="20"/>
                <w:u w:val="single"/>
              </w:rPr>
              <w:t>setLabelFor</w:t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21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szCs w:val="20"/>
                  <w:u w:val="single"/>
                </w:rPr>
                <w:t>Component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c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Set the component this is labelling.</w:t>
            </w:r>
          </w:p>
        </w:tc>
      </w:tr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Label.html" \l "setText(java.lang.String)"</w:instrText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szCs w:val="20"/>
                <w:u w:val="single"/>
              </w:rPr>
              <w:t>setText</w:t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22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szCs w:val="20"/>
                  <w:u w:val="single"/>
                </w:rPr>
                <w:t>String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text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Defines the single line of text this component will display.</w:t>
            </w:r>
          </w:p>
        </w:tc>
      </w:tr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Label.html" \l "setUI(javax.swing.plaf.LabelUI)"</w:instrText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szCs w:val="20"/>
                <w:u w:val="single"/>
              </w:rPr>
              <w:t>setUI</w:t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23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szCs w:val="20"/>
                  <w:u w:val="single"/>
                </w:rPr>
                <w:t>LabelUI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ui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Sets the L&amp;F object that renders this component.</w:t>
            </w:r>
          </w:p>
        </w:tc>
      </w:tr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Label.html" \l "setVerticalAlignment(int)"</w:instrText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szCs w:val="20"/>
                <w:u w:val="single"/>
              </w:rPr>
              <w:t>setVerticalAlignment</w:t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int alignment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Sets the alignment of the label's contents along the Y axis.</w:t>
            </w:r>
          </w:p>
        </w:tc>
      </w:tr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Label.html" \l "setVerticalTextPosition(int)"</w:instrText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szCs w:val="20"/>
                <w:u w:val="single"/>
              </w:rPr>
              <w:t>setVerticalTextPosition</w:t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int textPosition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Sets the vertical position of the label's text, relative to its image.</w:t>
            </w:r>
          </w:p>
        </w:tc>
      </w:tr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Label.html" \l "updateUI()"</w:instrText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szCs w:val="20"/>
                <w:u w:val="single"/>
              </w:rPr>
              <w:t>updateUI</w:t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sets the UI property to a value from the current look and feel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Arial Narrow"/>
          <w:sz w:val="40"/>
          <w:szCs w:val="40"/>
        </w:rPr>
      </w:pPr>
      <w:r>
        <w:rPr>
          <w:rFonts w:cs="Arial Narrow"/>
          <w:sz w:val="40"/>
          <w:szCs w:val="40"/>
        </w:rPr>
      </w:r>
    </w:p>
    <w:p>
      <w:pPr>
        <w:pStyle w:val="Normal"/>
        <w:spacing w:lineRule="auto" w:line="240" w:before="0" w:after="0"/>
        <w:rPr>
          <w:rFonts w:eastAsia="Times New Roman"/>
          <w:szCs w:val="32"/>
        </w:rPr>
      </w:pPr>
      <w:r>
        <w:rPr>
          <w:rFonts w:eastAsia="Times New Roman"/>
          <w:szCs w:val="32"/>
        </w:rPr>
        <w:t>public class </w:t>
      </w:r>
      <w:r>
        <w:rPr>
          <w:rFonts w:eastAsia="Times New Roman"/>
          <w:b/>
          <w:bCs/>
          <w:szCs w:val="32"/>
        </w:rPr>
        <w:t>JButton</w:t>
      </w:r>
    </w:p>
    <w:p>
      <w:pPr>
        <w:pStyle w:val="Normal"/>
        <w:spacing w:lineRule="auto" w:line="240" w:before="0" w:after="0"/>
        <w:rPr>
          <w:rFonts w:eastAsia="Times New Roman"/>
          <w:szCs w:val="32"/>
        </w:rPr>
      </w:pPr>
      <w:r>
        <w:rPr>
          <w:rFonts w:eastAsia="Times New Roman"/>
          <w:szCs w:val="32"/>
        </w:rPr>
        <w:t>extends </w:t>
      </w:r>
      <w:hyperlink r:id="rId24">
        <w:r>
          <w:rPr>
            <w:rStyle w:val="InternetLink"/>
            <w:rFonts w:eastAsia="Times New Roman"/>
            <w:szCs w:val="32"/>
          </w:rPr>
          <w:t>AbstractButton</w:t>
        </w:r>
      </w:hyperlink>
    </w:p>
    <w:p>
      <w:pPr>
        <w:pStyle w:val="Normal"/>
        <w:spacing w:lineRule="auto" w:line="240" w:before="0" w:after="0"/>
        <w:rPr>
          <w:rFonts w:eastAsia="Times New Roman"/>
          <w:szCs w:val="32"/>
        </w:rPr>
      </w:pPr>
      <w:r>
        <w:rPr>
          <w:rFonts w:eastAsia="Times New Roman"/>
          <w:szCs w:val="32"/>
        </w:rPr>
        <w:t>implements </w:t>
      </w:r>
      <w:hyperlink r:id="rId25">
        <w:r>
          <w:rPr>
            <w:rStyle w:val="InternetLink"/>
            <w:rFonts w:eastAsia="Times New Roman"/>
            <w:szCs w:val="32"/>
          </w:rPr>
          <w:t>Accessible</w:t>
        </w:r>
      </w:hyperlink>
    </w:p>
    <w:p>
      <w:pPr>
        <w:pStyle w:val="Normal"/>
        <w:autoSpaceDE w:val="false"/>
        <w:spacing w:lineRule="auto" w:line="240" w:before="0" w:after="0"/>
        <w:rPr>
          <w:rFonts w:cs="Arial Narrow"/>
          <w:szCs w:val="32"/>
        </w:rPr>
      </w:pPr>
      <w:r>
        <w:rPr>
          <w:rFonts w:cs="Arial Narrow"/>
          <w:szCs w:val="32"/>
        </w:rPr>
        <w:t>Constructor</w:t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Button.html" \l "JButton()"</w:instrText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szCs w:val="20"/>
                <w:u w:val="single"/>
              </w:rPr>
              <w:t>JButton</w:t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Creates a button with no set text or icon.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Button.html" \l "JButton(javax.swing.Action)"</w:instrText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szCs w:val="20"/>
                <w:u w:val="single"/>
              </w:rPr>
              <w:t>JButton</w:t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26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szCs w:val="20"/>
                  <w:u w:val="single"/>
                </w:rPr>
                <w:t>Action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a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Creates a button where properties are taken from the </w:t>
            </w:r>
            <w:r>
              <w:rPr>
                <w:rFonts w:eastAsia="Times New Roman" w:cs="Courier New" w:ascii="Courier New" w:hAnsi="Courier New"/>
                <w:sz w:val="20"/>
              </w:rPr>
              <w:t>Ac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supplied.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Button.html" \l "JButton(javax.swing.Icon)"</w:instrText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szCs w:val="20"/>
                <w:u w:val="single"/>
              </w:rPr>
              <w:t>JButton</w:t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27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szCs w:val="20"/>
                  <w:u w:val="single"/>
                </w:rPr>
                <w:t>Icon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icon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Creates a button with an icon.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Button.html" \l "JButton(java.lang.String)"</w:instrText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szCs w:val="20"/>
                <w:u w:val="single"/>
              </w:rPr>
              <w:t>JButton</w:t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28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szCs w:val="20"/>
                  <w:u w:val="single"/>
                </w:rPr>
                <w:t>String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text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Creates a button with text.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Button.html" \l "JButton(java.lang.String, javax.swing.Icon)"</w:instrText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szCs w:val="20"/>
                <w:u w:val="single"/>
              </w:rPr>
              <w:t>JButton</w:t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29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szCs w:val="20"/>
                  <w:u w:val="single"/>
                </w:rPr>
                <w:t>String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text, </w:t>
            </w:r>
            <w:hyperlink r:id="rId30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szCs w:val="20"/>
                  <w:u w:val="single"/>
                </w:rPr>
                <w:t>Icon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icon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Creates a button with initial text and an icon.</w:t>
            </w:r>
          </w:p>
        </w:tc>
      </w:tr>
    </w:tbl>
    <w:p>
      <w:pPr>
        <w:pStyle w:val="NoSpacing"/>
        <w:rPr/>
      </w:pPr>
      <w:r>
        <w:rPr/>
        <w:t>Method</w:t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252"/>
        <w:gridCol w:w="7108"/>
      </w:tblGrid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protected  void</w:t>
            </w:r>
          </w:p>
        </w:tc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Button.html" \l "configurePropertiesFromAction(javax.swing.Action)"</w:instrText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szCs w:val="20"/>
                <w:u w:val="single"/>
              </w:rPr>
              <w:t>configurePropertiesFromAction</w:t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31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szCs w:val="20"/>
                  <w:u w:val="single"/>
                </w:rPr>
                <w:t>Action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a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Factory method which sets the </w:t>
            </w:r>
            <w:r>
              <w:rPr>
                <w:rFonts w:eastAsia="Times New Roman" w:cs="Courier New" w:ascii="Courier New" w:hAnsi="Courier New"/>
                <w:sz w:val="20"/>
              </w:rPr>
              <w:t>AbstractButt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's properties according to values from the </w:t>
            </w:r>
            <w:r>
              <w:rPr>
                <w:rFonts w:eastAsia="Times New Roman" w:cs="Courier New" w:ascii="Courier New" w:hAnsi="Courier New"/>
                <w:sz w:val="20"/>
              </w:rPr>
              <w:t>Ac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instance.</w:t>
            </w:r>
          </w:p>
        </w:tc>
      </w:tr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hyperlink r:id="rId32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szCs w:val="20"/>
                  <w:u w:val="single"/>
                </w:rPr>
                <w:t>AccessibleContext</w:t>
              </w:r>
            </w:hyperlink>
          </w:p>
        </w:tc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Button.html" \l "getAccessibleContext()"</w:instrText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szCs w:val="20"/>
                <w:u w:val="single"/>
              </w:rPr>
              <w:t>getAccessibleContext</w:t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Gets the </w:t>
            </w:r>
            <w:r>
              <w:rPr>
                <w:rFonts w:eastAsia="Times New Roman" w:cs="Courier New" w:ascii="Courier New" w:hAnsi="Courier New"/>
                <w:sz w:val="20"/>
              </w:rPr>
              <w:t>AccessibleContex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associated with this </w:t>
            </w:r>
            <w:r>
              <w:rPr>
                <w:rFonts w:eastAsia="Times New Roman" w:cs="Courier New" w:ascii="Courier New" w:hAnsi="Courier New"/>
                <w:sz w:val="20"/>
              </w:rPr>
              <w:t>JButt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hyperlink r:id="rId33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szCs w:val="20"/>
                  <w:u w:val="single"/>
                </w:rPr>
                <w:t>String</w:t>
              </w:r>
            </w:hyperlink>
          </w:p>
        </w:tc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Button.html" \l "getUIClassID()"</w:instrText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szCs w:val="20"/>
                <w:u w:val="single"/>
              </w:rPr>
              <w:t>getUIClassID</w:t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turns a string that specifies the name of the L&amp;F class that renders this component.</w:t>
            </w:r>
          </w:p>
        </w:tc>
      </w:tr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boolean</w:t>
            </w:r>
          </w:p>
        </w:tc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Button.html" \l "isDefaultButton()"</w:instrText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szCs w:val="20"/>
                <w:u w:val="single"/>
              </w:rPr>
              <w:t>isDefaultButton</w:t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Gets the value of the </w:t>
            </w:r>
            <w:r>
              <w:rPr>
                <w:rFonts w:eastAsia="Times New Roman" w:cs="Courier New" w:ascii="Courier New" w:hAnsi="Courier New"/>
                <w:sz w:val="20"/>
              </w:rPr>
              <w:t>defaultButt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property, which if </w:t>
            </w:r>
            <w:r>
              <w:rPr>
                <w:rFonts w:eastAsia="Times New Roman" w:cs="Courier New" w:ascii="Courier New" w:hAnsi="Courier New"/>
                <w:sz w:val="20"/>
              </w:rPr>
              <w:t>tru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means that this button is the current default button for its </w:t>
            </w:r>
            <w:r>
              <w:rPr>
                <w:rFonts w:eastAsia="Times New Roman" w:cs="Courier New" w:ascii="Courier New" w:hAnsi="Courier New"/>
                <w:sz w:val="20"/>
              </w:rPr>
              <w:t>JRootPa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boolean</w:t>
            </w:r>
          </w:p>
        </w:tc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Button.html" \l "isDefaultCapable()"</w:instrText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szCs w:val="20"/>
                <w:u w:val="single"/>
              </w:rPr>
              <w:t>isDefaultCapable</w:t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Gets the value of the </w:t>
            </w:r>
            <w:r>
              <w:rPr>
                <w:rFonts w:eastAsia="Times New Roman" w:cs="Courier New" w:ascii="Courier New" w:hAnsi="Courier New"/>
                <w:sz w:val="20"/>
              </w:rPr>
              <w:t>defaultCapabl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property.</w:t>
            </w:r>
          </w:p>
        </w:tc>
      </w:tr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protected  </w:t>
            </w:r>
            <w:hyperlink r:id="rId34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szCs w:val="20"/>
                  <w:u w:val="single"/>
                </w:rPr>
                <w:t>String</w:t>
              </w:r>
            </w:hyperlink>
          </w:p>
        </w:tc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Button.html" \l "paramString()"</w:instrText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szCs w:val="20"/>
                <w:u w:val="single"/>
              </w:rPr>
              <w:t>paramString</w:t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turns a string representation of this </w:t>
            </w:r>
            <w:r>
              <w:rPr>
                <w:rFonts w:eastAsia="Times New Roman" w:cs="Courier New" w:ascii="Courier New" w:hAnsi="Courier New"/>
                <w:sz w:val="20"/>
              </w:rPr>
              <w:t>JButt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Button.html" \l "removeNotify()"</w:instrText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szCs w:val="20"/>
                <w:u w:val="single"/>
              </w:rPr>
              <w:t>removeNotify</w:t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Overrides </w:t>
            </w:r>
            <w:r>
              <w:rPr>
                <w:rFonts w:eastAsia="Times New Roman" w:cs="Courier New" w:ascii="Courier New" w:hAnsi="Courier New"/>
                <w:sz w:val="20"/>
              </w:rPr>
              <w:t>JComponent.removeNotif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to check if this button is currently set as the default button on the </w:t>
            </w:r>
            <w:r>
              <w:rPr>
                <w:rFonts w:eastAsia="Times New Roman" w:cs="Courier New" w:ascii="Courier New" w:hAnsi="Courier New"/>
                <w:sz w:val="20"/>
              </w:rPr>
              <w:t>RootPa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and if so, sets the </w:t>
            </w:r>
            <w:r>
              <w:rPr>
                <w:rFonts w:eastAsia="Times New Roman" w:cs="Courier New" w:ascii="Courier New" w:hAnsi="Courier New"/>
                <w:sz w:val="20"/>
              </w:rPr>
              <w:t>RootPa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's default button to</w:t>
            </w:r>
            <w:r>
              <w:rPr>
                <w:rFonts w:eastAsia="Times New Roman" w:cs="Courier New" w:ascii="Courier New" w:hAnsi="Courier New"/>
                <w:sz w:val="20"/>
              </w:rPr>
              <w:t>nul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to ensure the </w:t>
            </w:r>
            <w:r>
              <w:rPr>
                <w:rFonts w:eastAsia="Times New Roman" w:cs="Courier New" w:ascii="Courier New" w:hAnsi="Courier New"/>
                <w:sz w:val="20"/>
              </w:rPr>
              <w:t>RootPa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doesn't hold onto an invalid button reference.</w:t>
            </w:r>
          </w:p>
        </w:tc>
      </w:tr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Button.html" \l "setDefaultCapable(boolean)"</w:instrText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szCs w:val="20"/>
                <w:u w:val="single"/>
              </w:rPr>
              <w:t>setDefaultCapable</w:t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boolean defaultCapable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Sets the </w:t>
            </w:r>
            <w:r>
              <w:rPr>
                <w:rFonts w:eastAsia="Times New Roman" w:cs="Courier New" w:ascii="Courier New" w:hAnsi="Courier New"/>
                <w:sz w:val="20"/>
              </w:rPr>
              <w:t>defaultCapabl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property, which determines whether this button can be made the default button for its root pane.</w:t>
            </w:r>
          </w:p>
        </w:tc>
      </w:tr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Button.html" \l "updateUI()"</w:instrText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szCs w:val="20"/>
                <w:u w:val="single"/>
              </w:rPr>
              <w:t>updateUI</w:t>
            </w:r>
            <w:r>
              <w:rPr>
                <w:rStyle w:val="InternetLink"/>
                <w:sz w:val="20"/>
                <w:u w:val="single"/>
                <w:b/>
                <w:szCs w:val="20"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sets the UI property to a value from the current look and feel.</w:t>
            </w:r>
          </w:p>
        </w:tc>
      </w:tr>
    </w:tbl>
    <w:p>
      <w:pPr>
        <w:pStyle w:val="NoSpacing"/>
        <w:rPr/>
      </w:pPr>
      <w:r>
        <w:rPr/>
        <w:t>public abstract class </w:t>
      </w:r>
      <w:r>
        <w:rPr>
          <w:bCs/>
        </w:rPr>
        <w:t>JTextComponent</w:t>
      </w:r>
    </w:p>
    <w:p>
      <w:pPr>
        <w:pStyle w:val="NoSpacing"/>
        <w:rPr/>
      </w:pPr>
      <w:r>
        <w:rPr/>
        <w:t>extends </w:t>
      </w:r>
      <w:hyperlink r:id="rId35">
        <w:r>
          <w:rPr>
            <w:rStyle w:val="InternetLink"/>
          </w:rPr>
          <w:t>JComponent</w:t>
        </w:r>
      </w:hyperlink>
    </w:p>
    <w:p>
      <w:pPr>
        <w:pStyle w:val="NoSpacing"/>
        <w:rPr/>
      </w:pPr>
      <w:r>
        <w:rPr/>
        <w:t>implements </w:t>
      </w:r>
      <w:hyperlink r:id="rId36">
        <w:r>
          <w:rPr>
            <w:rStyle w:val="InternetLink"/>
          </w:rPr>
          <w:t>Scrollable</w:t>
        </w:r>
      </w:hyperlink>
      <w:r>
        <w:rPr/>
        <w:t>, </w:t>
      </w:r>
      <w:hyperlink r:id="rId37">
        <w:r>
          <w:rPr>
            <w:rStyle w:val="InternetLink"/>
          </w:rPr>
          <w:t>Accessible</w:t>
        </w:r>
      </w:hyperlink>
    </w:p>
    <w:p>
      <w:pPr>
        <w:pStyle w:val="NoSpacing"/>
        <w:rPr/>
      </w:pPr>
      <w:r>
        <w:rPr/>
        <w:t>Constructor</w:t>
      </w:r>
    </w:p>
    <w:p>
      <w:pPr>
        <w:pStyle w:val="NoSpacing"/>
        <w:rPr>
          <w:rStyle w:val="Applestylespan"/>
          <w:color w:val="000000"/>
        </w:rPr>
      </w:pPr>
      <w:r>
        <w:fldChar w:fldCharType="begin"/>
      </w:r>
      <w:r>
        <w:rPr>
          <w:rStyle w:val="InternetLink"/>
          <w:sz w:val="20"/>
          <w:b/>
          <w:szCs w:val="20"/>
          <w:bCs/>
          <w:rFonts w:cs="Courier New" w:ascii="Courier New" w:hAnsi="Courier New"/>
        </w:rPr>
        <w:instrText xml:space="preserve"> HYPERLINK "http://java.sun.com/j2se/1.4.2/docs/api/javax/swing/text/JTextComponent.html" \l "JTextComponent()"</w:instrText>
      </w:r>
      <w:r>
        <w:rPr>
          <w:rStyle w:val="InternetLink"/>
          <w:sz w:val="20"/>
          <w:b/>
          <w:szCs w:val="20"/>
          <w:bCs/>
          <w:rFonts w:cs="Courier New" w:ascii="Courier New" w:hAnsi="Courier New"/>
        </w:rPr>
        <w:fldChar w:fldCharType="separate"/>
      </w:r>
      <w:r>
        <w:rPr>
          <w:rStyle w:val="InternetLink"/>
          <w:rFonts w:cs="Courier New" w:ascii="Courier New" w:hAnsi="Courier New"/>
          <w:b/>
          <w:bCs/>
          <w:sz w:val="20"/>
          <w:szCs w:val="20"/>
        </w:rPr>
        <w:t>JTextComponent</w:t>
      </w:r>
      <w:r>
        <w:rPr>
          <w:rStyle w:val="InternetLink"/>
          <w:sz w:val="20"/>
          <w:b/>
          <w:szCs w:val="20"/>
          <w:bCs/>
          <w:rFonts w:cs="Courier New" w:ascii="Courier New" w:hAnsi="Courier New"/>
        </w:rPr>
        <w:fldChar w:fldCharType="end"/>
      </w:r>
      <w:r>
        <w:rPr>
          <w:rStyle w:val="HTMLCode"/>
          <w:rFonts w:eastAsia="Calibri"/>
          <w:color w:val="000000"/>
        </w:rPr>
        <w:t>()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Applestylespan"/>
          <w:color w:val="000000"/>
        </w:rPr>
        <w:t>          Creates a new</w:t>
      </w:r>
      <w:r>
        <w:rPr>
          <w:rStyle w:val="Appleconvertedspace"/>
          <w:color w:val="000000"/>
        </w:rPr>
        <w:t> </w:t>
      </w:r>
      <w:r>
        <w:rPr>
          <w:rStyle w:val="HTMLCode"/>
          <w:rFonts w:eastAsia="Calibri"/>
          <w:color w:val="000000"/>
        </w:rPr>
        <w:t>JTextComponent</w:t>
      </w:r>
      <w:r>
        <w:rPr>
          <w:rStyle w:val="Applestylespan"/>
          <w:color w:val="000000"/>
        </w:rPr>
        <w:t>.</w:t>
      </w:r>
    </w:p>
    <w:p>
      <w:pPr>
        <w:pStyle w:val="NoSpacing"/>
        <w:rPr/>
      </w:pPr>
      <w:r>
        <w:rPr/>
        <w:t>Method</w:t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70"/>
        <w:gridCol w:w="7390"/>
      </w:tblGrid>
      <w:tr>
        <w:trPr/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text/JTextComponent.html" \l "addCaretListener(javax.swing.event.CaretListener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addCaretListener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38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CaretListener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listener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Adds a caret listener for notification of any changes to the caret.</w:t>
            </w:r>
          </w:p>
        </w:tc>
      </w:tr>
      <w:tr>
        <w:trPr/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text/JTextComponent.html" \l "addInputMethodListener(java.awt.event.InputMethodListener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addInputMethodListener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39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InputMethodListener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l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Adds the specified input method listener to receive input method events from this component.</w:t>
            </w:r>
          </w:p>
        </w:tc>
      </w:tr>
      <w:tr>
        <w:trPr/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static </w:t>
            </w:r>
            <w:hyperlink r:id="rId40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Keymap</w:t>
              </w:r>
            </w:hyperlink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text/JTextComponent.html" \l "addKeymap(java.lang.String, javax.swing.text.Keymap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addKeymap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41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String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nm, </w:t>
            </w:r>
            <w:hyperlink r:id="rId42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Keymap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parent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Adds a new keymap into the keymap hierarchy.</w:t>
            </w:r>
          </w:p>
        </w:tc>
      </w:tr>
      <w:tr>
        <w:trPr/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text/JTextComponent.html" \l "copy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copy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Transfers the currently selected range in the associated text model to the system clipboard, leaving the contents in the text model.</w:t>
            </w:r>
          </w:p>
        </w:tc>
      </w:tr>
      <w:tr>
        <w:trPr/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text/JTextComponent.html" \l "cut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cut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Transfers the currently selected range in the associated text model to the system clipboard, removing the contents from the model.</w:t>
            </w:r>
          </w:p>
        </w:tc>
      </w:tr>
      <w:tr>
        <w:trPr/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protected  void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text/JTextComponent.html" \l "fireCaretUpdate(javax.swing.event.CaretEven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fireCaretUpdate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43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CaretEvent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e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Notifies all listeners that have registered interest for notification on this event type.</w:t>
            </w:r>
          </w:p>
        </w:tc>
      </w:tr>
      <w:tr>
        <w:trPr/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hyperlink r:id="rId44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AccessibleContext</w:t>
              </w:r>
            </w:hyperlink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text/JTextComponent.html" \l "getAccessibleContext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AccessibleContext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Gets the </w:t>
            </w:r>
            <w:r>
              <w:rPr>
                <w:rFonts w:eastAsia="Times New Roman" w:cs="Courier New" w:ascii="Courier New" w:hAnsi="Courier New"/>
                <w:sz w:val="20"/>
              </w:rPr>
              <w:t>AccessibleContex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associated with this </w:t>
            </w:r>
            <w:r>
              <w:rPr>
                <w:rFonts w:eastAsia="Times New Roman" w:cs="Courier New" w:ascii="Courier New" w:hAnsi="Courier New"/>
                <w:sz w:val="20"/>
              </w:rPr>
              <w:t>JTextCompon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hyperlink r:id="rId45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Action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[]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text/JTextComponent.html" \l "getActions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Actions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Fetches the command list for the editor.</w:t>
            </w:r>
          </w:p>
        </w:tc>
      </w:tr>
      <w:tr>
        <w:trPr/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hyperlink r:id="rId46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Caret</w:t>
              </w:r>
            </w:hyperlink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text/JTextComponent.html" \l "getCaret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Caret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Fetches the caret that allows text-oriented navigation over the view.</w:t>
            </w:r>
          </w:p>
        </w:tc>
      </w:tr>
      <w:tr>
        <w:trPr/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hyperlink r:id="rId47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Color</w:t>
              </w:r>
            </w:hyperlink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text/JTextComponent.html" \l "getCaretColor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CaretColor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Fetches the current color used to render the caret.</w:t>
            </w:r>
          </w:p>
        </w:tc>
      </w:tr>
      <w:tr>
        <w:trPr/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hyperlink r:id="rId48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CaretListener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[]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text/JTextComponent.html" \l "getCaretListeners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CaretListeners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turns an array of all the caret listeners registered on this text component.</w:t>
            </w:r>
          </w:p>
        </w:tc>
      </w:tr>
      <w:tr>
        <w:trPr/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int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text/JTextComponent.html" \l "getCaretPosition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CaretPosition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turns the position of the text insertion caret for the text component.</w:t>
            </w:r>
          </w:p>
        </w:tc>
      </w:tr>
      <w:tr>
        <w:trPr/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hyperlink r:id="rId49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Color</w:t>
              </w:r>
            </w:hyperlink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text/JTextComponent.html" \l "getDisabledTextColor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DisabledTextColor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Fetches the current color used to render the selected text.</w:t>
            </w:r>
          </w:p>
        </w:tc>
      </w:tr>
      <w:tr>
        <w:trPr/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hyperlink r:id="rId50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Document</w:t>
              </w:r>
            </w:hyperlink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text/JTextComponent.html" \l "getDocument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Document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Fetches the model associated with the editor.</w:t>
            </w:r>
          </w:p>
        </w:tc>
      </w:tr>
      <w:tr>
        <w:trPr/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boolean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text/JTextComponent.html" \l "getDragEnabled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DragEnabled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Gets the </w:t>
            </w:r>
            <w:r>
              <w:rPr>
                <w:rFonts w:eastAsia="Times New Roman" w:cs="Courier New" w:ascii="Courier New" w:hAnsi="Courier New"/>
                <w:sz w:val="20"/>
              </w:rPr>
              <w:t>dragEnabl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property.</w:t>
            </w:r>
          </w:p>
        </w:tc>
      </w:tr>
      <w:tr>
        <w:trPr/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char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text/JTextComponent.html" \l "getFocusAccelerator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FocusAccelerator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turns the key accelerator that will cause the receiving text component to get the focus.</w:t>
            </w:r>
          </w:p>
        </w:tc>
      </w:tr>
      <w:tr>
        <w:trPr/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hyperlink r:id="rId51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Highlighter</w:t>
              </w:r>
            </w:hyperlink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text/JTextComponent.html" \l "getHighlighter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Highlighter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Fetches the object responsible for making highlights.</w:t>
            </w:r>
          </w:p>
        </w:tc>
      </w:tr>
      <w:tr>
        <w:trPr/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hyperlink r:id="rId52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InputMethodRequests</w:t>
              </w:r>
            </w:hyperlink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text/JTextComponent.html" \l "getInputMethodRequests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InputMethodRequests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Gets the input method request handler which supports requests from input methods for this component.</w:t>
            </w:r>
          </w:p>
        </w:tc>
      </w:tr>
      <w:tr>
        <w:trPr/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hyperlink r:id="rId53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Keymap</w:t>
              </w:r>
            </w:hyperlink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text/JTextComponent.html" \l "getKeymap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Keymap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Fetches the keymap currently active in this text component.</w:t>
            </w:r>
          </w:p>
        </w:tc>
      </w:tr>
      <w:tr>
        <w:trPr/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static </w:t>
            </w:r>
            <w:hyperlink r:id="rId54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Keymap</w:t>
              </w:r>
            </w:hyperlink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text/JTextComponent.html" \l "getKeymap(java.lang.String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Keymap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55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String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nm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Fetches a named keymap previously added to the document.</w:t>
            </w:r>
          </w:p>
        </w:tc>
      </w:tr>
      <w:tr>
        <w:trPr/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hyperlink r:id="rId56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Insets</w:t>
              </w:r>
            </w:hyperlink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text/JTextComponent.html" \l "getMargin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Margin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turns the margin between the text component's border and its text.</w:t>
            </w:r>
          </w:p>
        </w:tc>
      </w:tr>
      <w:tr>
        <w:trPr/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hyperlink r:id="rId57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NavigationFilter</w:t>
              </w:r>
            </w:hyperlink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text/JTextComponent.html" \l "getNavigationFilter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NavigationFilter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turns the </w:t>
            </w:r>
            <w:r>
              <w:rPr>
                <w:rFonts w:eastAsia="Times New Roman" w:cs="Courier New" w:ascii="Courier New" w:hAnsi="Courier New"/>
                <w:sz w:val="20"/>
              </w:rPr>
              <w:t>NavigationFilt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hyperlink r:id="rId58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Dimension</w:t>
              </w:r>
            </w:hyperlink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text/JTextComponent.html" \l "getPreferredScrollableViewportSize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PreferredScrollableViewportSize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turns the preferred size of the viewport for a view component.</w:t>
            </w:r>
          </w:p>
        </w:tc>
      </w:tr>
      <w:tr>
        <w:trPr/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int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text/JTextComponent.html" \l "getScrollableBlockIncrement(java.awt.Rectangle, int, in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ScrollableBlockIncrement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59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Rectangle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visibleRect, int orientation, int direction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Components that display logical rows or columns should compute the scroll increment that will completely expose one block of rows or columns, depending on the value of orientation.</w:t>
            </w:r>
          </w:p>
        </w:tc>
      </w:tr>
      <w:tr>
        <w:trPr/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boolean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text/JTextComponent.html" \l "getScrollableTracksViewportHeight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ScrollableTracksViewportHeight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turns true if a viewport should always force the height of this </w:t>
            </w:r>
            <w:r>
              <w:rPr>
                <w:rFonts w:eastAsia="Times New Roman" w:cs="Courier New" w:ascii="Courier New" w:hAnsi="Courier New"/>
                <w:sz w:val="20"/>
              </w:rPr>
              <w:t>Scrollabl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to match the height of the viewport.</w:t>
            </w:r>
          </w:p>
        </w:tc>
      </w:tr>
      <w:tr>
        <w:trPr/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boolean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text/JTextComponent.html" \l "getScrollableTracksViewportWidth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ScrollableTracksViewportWidth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turns true if a viewport should always force the width of this </w:t>
            </w:r>
            <w:r>
              <w:rPr>
                <w:rFonts w:eastAsia="Times New Roman" w:cs="Courier New" w:ascii="Courier New" w:hAnsi="Courier New"/>
                <w:sz w:val="20"/>
              </w:rPr>
              <w:t>Scrollabl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to match the width of the viewport.</w:t>
            </w:r>
          </w:p>
        </w:tc>
      </w:tr>
      <w:tr>
        <w:trPr/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int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text/JTextComponent.html" \l "getScrollableUnitIncrement(java.awt.Rectangle, int, in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ScrollableUnitIncrement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60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Rectangle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visibleRect, int orientation, int direction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Components that display logical rows or columns should compute the scroll increment that will completely expose one new row or column, depending on the value of orientation.</w:t>
            </w:r>
          </w:p>
        </w:tc>
      </w:tr>
      <w:tr>
        <w:trPr/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hyperlink r:id="rId61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String</w:t>
              </w:r>
            </w:hyperlink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text/JTextComponent.html" \l "getSelectedText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SelectedText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turns the selected text contained in this </w:t>
            </w:r>
            <w:r>
              <w:rPr>
                <w:rFonts w:eastAsia="Times New Roman" w:cs="Courier New" w:ascii="Courier New" w:hAnsi="Courier New"/>
                <w:sz w:val="20"/>
              </w:rPr>
              <w:t>TextCompon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hyperlink r:id="rId62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Color</w:t>
              </w:r>
            </w:hyperlink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text/JTextComponent.html" \l "getSelectedTextColor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SelectedTextColor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Fetches the current color used to render the selected text.</w:t>
            </w:r>
          </w:p>
        </w:tc>
      </w:tr>
      <w:tr>
        <w:trPr/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hyperlink r:id="rId63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Color</w:t>
              </w:r>
            </w:hyperlink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text/JTextComponent.html" \l "getSelectionColor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SelectionColor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Fetches the current color used to render the selection.</w:t>
            </w:r>
          </w:p>
        </w:tc>
      </w:tr>
      <w:tr>
        <w:trPr/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int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text/JTextComponent.html" \l "getSelectionEnd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SelectionEnd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turns the selected text's end position.</w:t>
            </w:r>
          </w:p>
        </w:tc>
      </w:tr>
      <w:tr>
        <w:trPr/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int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text/JTextComponent.html" \l "getSelectionStart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SelectionStart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turns the selected text's start position.</w:t>
            </w:r>
          </w:p>
        </w:tc>
      </w:tr>
      <w:tr>
        <w:trPr/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hyperlink r:id="rId64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String</w:t>
              </w:r>
            </w:hyperlink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text/JTextComponent.html" \l "getText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Text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turns the text contained in this </w:t>
            </w:r>
            <w:r>
              <w:rPr>
                <w:rFonts w:eastAsia="Times New Roman" w:cs="Courier New" w:ascii="Courier New" w:hAnsi="Courier New"/>
                <w:sz w:val="20"/>
              </w:rPr>
              <w:t>TextCompon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hyperlink r:id="rId65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String</w:t>
              </w:r>
            </w:hyperlink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text/JTextComponent.html" \l "getText(int, in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Text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int offs, int len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Fetches a portion of the text represented by the component.</w:t>
            </w:r>
          </w:p>
        </w:tc>
      </w:tr>
      <w:tr>
        <w:trPr/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hyperlink r:id="rId66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String</w:t>
              </w:r>
            </w:hyperlink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text/JTextComponent.html" \l "getToolTipText(java.awt.event.MouseEven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ToolTipText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67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MouseEvent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event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turns the string to be used as the tooltip for </w:t>
            </w:r>
            <w:r>
              <w:rPr>
                <w:rFonts w:eastAsia="Times New Roman" w:cs="Courier New" w:ascii="Courier New" w:hAnsi="Courier New"/>
                <w:sz w:val="20"/>
              </w:rPr>
              <w:t>ev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hyperlink r:id="rId68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TextUI</w:t>
              </w:r>
            </w:hyperlink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text/JTextComponent.html" \l "getUI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UI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Fetches the user-interface factory for this text-oriented editor.</w:t>
            </w:r>
          </w:p>
        </w:tc>
      </w:tr>
      <w:tr>
        <w:trPr/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boolean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text/JTextComponent.html" \l "isEditable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isEditable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turns the boolean indicating whether this </w:t>
            </w:r>
            <w:r>
              <w:rPr>
                <w:rFonts w:eastAsia="Times New Roman" w:cs="Courier New" w:ascii="Courier New" w:hAnsi="Courier New"/>
                <w:sz w:val="20"/>
              </w:rPr>
              <w:t>TextCompon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is editable or not.</w:t>
            </w:r>
          </w:p>
        </w:tc>
      </w:tr>
      <w:tr>
        <w:trPr/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static void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text/JTextComponent.html" \l "loadKeymap(javax.swing.text.Keymap, javax.swing.text.JTextComponent.KeyBinding[], javax.swing.Action[]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loadKeymap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69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Keymap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map, </w:t>
            </w:r>
            <w:hyperlink r:id="rId70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JTextComponent.KeyBinding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[] bindings, </w:t>
            </w:r>
            <w:hyperlink r:id="rId71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Action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[] actions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 Loads a keymap with a bunch of bindings.</w:t>
            </w:r>
          </w:p>
        </w:tc>
      </w:tr>
      <w:tr>
        <w:trPr/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hyperlink r:id="rId72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Rectangle</w:t>
              </w:r>
            </w:hyperlink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text/JTextComponent.html" \l "modelToView(in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modelToView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int pos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Converts the given location in the model to a place in the view coordinate system.</w:t>
            </w:r>
          </w:p>
        </w:tc>
      </w:tr>
      <w:tr>
        <w:trPr/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text/JTextComponent.html" \l "moveCaretPosition(in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moveCaretPosition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int pos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Moves the caret to a new position, leaving behind a mark defined by the last time </w:t>
            </w:r>
            <w:r>
              <w:rPr>
                <w:rFonts w:eastAsia="Times New Roman" w:cs="Courier New" w:ascii="Courier New" w:hAnsi="Courier New"/>
                <w:sz w:val="20"/>
              </w:rPr>
              <w:t>setCaretPosi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was called.</w:t>
            </w:r>
          </w:p>
        </w:tc>
      </w:tr>
      <w:tr>
        <w:trPr/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protected  </w:t>
            </w:r>
            <w:hyperlink r:id="rId73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String</w:t>
              </w:r>
            </w:hyperlink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text/JTextComponent.html" \l "paramString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paramString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turns a string representation of this </w:t>
            </w:r>
            <w:r>
              <w:rPr>
                <w:rFonts w:eastAsia="Times New Roman" w:cs="Courier New" w:ascii="Courier New" w:hAnsi="Courier New"/>
                <w:sz w:val="20"/>
              </w:rPr>
              <w:t>JTextCompon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text/JTextComponent.html" \l "paste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paste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Transfers the contents of the system clipboard into the associated text model.</w:t>
            </w:r>
          </w:p>
        </w:tc>
      </w:tr>
      <w:tr>
        <w:trPr/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protected  void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text/JTextComponent.html" \l "processInputMethodEvent(java.awt.event.InputMethodEven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processInputMethodEvent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74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InputMethodEvent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e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Processes input method events occurring on this component by dispatching them to any registered </w:t>
            </w:r>
            <w:r>
              <w:rPr>
                <w:rFonts w:eastAsia="Times New Roman" w:cs="Courier New" w:ascii="Courier New" w:hAnsi="Courier New"/>
                <w:sz w:val="20"/>
              </w:rPr>
              <w:t>InputMethodListen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objects.</w:t>
            </w:r>
          </w:p>
        </w:tc>
      </w:tr>
      <w:tr>
        <w:trPr/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text/JTextComponent.html" \l "read(java.io.Reader, java.lang.Objec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read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75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Reader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in, </w:t>
            </w:r>
            <w:hyperlink r:id="rId76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Object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desc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Initializes from a stream.</w:t>
            </w:r>
          </w:p>
        </w:tc>
      </w:tr>
      <w:tr>
        <w:trPr/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text/JTextComponent.html" \l "removeCaretListener(javax.swing.event.CaretListener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removeCaretListener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77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CaretListener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listener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moves a caret listener.</w:t>
            </w:r>
          </w:p>
        </w:tc>
      </w:tr>
      <w:tr>
        <w:trPr/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static </w:t>
            </w:r>
            <w:hyperlink r:id="rId78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Keymap</w:t>
              </w:r>
            </w:hyperlink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text/JTextComponent.html" \l "removeKeymap(java.lang.String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removeKeymap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79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String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nm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moves a named keymap previously added to the document.</w:t>
            </w:r>
          </w:p>
        </w:tc>
      </w:tr>
      <w:tr>
        <w:trPr/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text/JTextComponent.html" \l "removeNotify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removeNotify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Notifies this component that it no longer has a parent component.</w:t>
            </w:r>
          </w:p>
        </w:tc>
      </w:tr>
      <w:tr>
        <w:trPr/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text/JTextComponent.html" \l "replaceSelection(java.lang.String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replaceSelection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80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String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content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places the currently selected content with new content represented by the given string.</w:t>
            </w:r>
          </w:p>
        </w:tc>
      </w:tr>
      <w:tr>
        <w:trPr/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text/JTextComponent.html" \l "select(int, in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select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int selectionStart, int selectionEnd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Selects the text between the specified start and end positions.</w:t>
            </w:r>
          </w:p>
        </w:tc>
      </w:tr>
      <w:tr>
        <w:trPr/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text/JTextComponent.html" \l "selectAll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selectAll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Selects all the text in the </w:t>
            </w:r>
            <w:r>
              <w:rPr>
                <w:rFonts w:eastAsia="Times New Roman" w:cs="Courier New" w:ascii="Courier New" w:hAnsi="Courier New"/>
                <w:sz w:val="20"/>
              </w:rPr>
              <w:t>TextCompon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text/JTextComponent.html" \l "setCaret(javax.swing.text.Care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setCaret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81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Caret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c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Sets the caret to be used.</w:t>
            </w:r>
          </w:p>
        </w:tc>
      </w:tr>
      <w:tr>
        <w:trPr/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text/JTextComponent.html" \l "setCaretColor(java.awt.Color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setCaretColor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82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Color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c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Sets the current color used to render the caret.</w:t>
            </w:r>
          </w:p>
        </w:tc>
      </w:tr>
      <w:tr>
        <w:trPr/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text/JTextComponent.html" \l "setCaretPosition(in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setCaretPosition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int position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Sets the position of the text insertion caret for the </w:t>
            </w:r>
            <w:r>
              <w:rPr>
                <w:rFonts w:eastAsia="Times New Roman" w:cs="Courier New" w:ascii="Courier New" w:hAnsi="Courier New"/>
                <w:sz w:val="20"/>
              </w:rPr>
              <w:t>TextCompon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text/JTextComponent.html" \l "setComponentOrientation(java.awt.ComponentOrientation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setComponentOrientation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83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ComponentOrientation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o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Sets the language-sensitive orientation that is to be used to order the elements or text within this component.</w:t>
            </w:r>
          </w:p>
        </w:tc>
      </w:tr>
      <w:tr>
        <w:trPr/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text/JTextComponent.html" \l "setDisabledTextColor(java.awt.Color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setDisabledTextColor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84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Color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c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Sets the current color used to render the disabled text.</w:t>
            </w:r>
          </w:p>
        </w:tc>
      </w:tr>
      <w:tr>
        <w:trPr/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text/JTextComponent.html" \l "setDocument(javax.swing.text.Documen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setDocument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85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Document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doc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Associates the editor with a text document.</w:t>
            </w:r>
          </w:p>
        </w:tc>
      </w:tr>
      <w:tr>
        <w:trPr/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text/JTextComponent.html" \l "setDragEnabled(boolean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setDragEnabled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boolean b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Sets the </w:t>
            </w:r>
            <w:r>
              <w:rPr>
                <w:rFonts w:eastAsia="Times New Roman" w:cs="Courier New" w:ascii="Courier New" w:hAnsi="Courier New"/>
                <w:sz w:val="20"/>
              </w:rPr>
              <w:t>dragEnabl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property, which must be </w:t>
            </w:r>
            <w:r>
              <w:rPr>
                <w:rFonts w:eastAsia="Times New Roman" w:cs="Courier New" w:ascii="Courier New" w:hAnsi="Courier New"/>
                <w:sz w:val="20"/>
              </w:rPr>
              <w:t>tru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to enable automatic drag handling (the first part of drag and drop) on this component.</w:t>
            </w:r>
          </w:p>
        </w:tc>
      </w:tr>
      <w:tr>
        <w:trPr/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text/JTextComponent.html" \l "setEditable(boolean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setEditable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boolean b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Sets the specified boolean to indicate whether or not this </w:t>
            </w:r>
            <w:r>
              <w:rPr>
                <w:rFonts w:eastAsia="Times New Roman" w:cs="Courier New" w:ascii="Courier New" w:hAnsi="Courier New"/>
                <w:sz w:val="20"/>
              </w:rPr>
              <w:t>TextCompon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should be editable.</w:t>
            </w:r>
          </w:p>
        </w:tc>
      </w:tr>
      <w:tr>
        <w:trPr/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text/JTextComponent.html" \l "setFocusAccelerator(char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setFocusAccelerator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char aKey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Sets the key accelerator that will cause the receiving text component to get the focus.</w:t>
            </w:r>
          </w:p>
        </w:tc>
      </w:tr>
      <w:tr>
        <w:trPr/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text/JTextComponent.html" \l "setHighlighter(javax.swing.text.Highlighter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setHighlighter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86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Highlighter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h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Sets the highlighter to be used.</w:t>
            </w:r>
          </w:p>
        </w:tc>
      </w:tr>
      <w:tr>
        <w:trPr/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text/JTextComponent.html" \l "setKeymap(javax.swing.text.Keymap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setKeymap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87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Keymap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map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Sets the keymap to use for binding events to actions.</w:t>
            </w:r>
          </w:p>
        </w:tc>
      </w:tr>
      <w:tr>
        <w:trPr/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text/JTextComponent.html" \l "setMargin(java.awt.Insets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setMargin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88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Insets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m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Sets margin space between the text component's border and its text.</w:t>
            </w:r>
          </w:p>
        </w:tc>
      </w:tr>
      <w:tr>
        <w:trPr/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text/JTextComponent.html" \l "setNavigationFilter(javax.swing.text.NavigationFilter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setNavigationFilter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89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NavigationFilter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filter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Sets the </w:t>
            </w:r>
            <w:r>
              <w:rPr>
                <w:rFonts w:eastAsia="Times New Roman" w:cs="Courier New" w:ascii="Courier New" w:hAnsi="Courier New"/>
                <w:sz w:val="20"/>
              </w:rPr>
              <w:t>NavigationFilt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text/JTextComponent.html" \l "setSelectedTextColor(java.awt.Color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setSelectedTextColor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90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Color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c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Sets the current color used to render the selected text.</w:t>
            </w:r>
          </w:p>
        </w:tc>
      </w:tr>
      <w:tr>
        <w:trPr/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text/JTextComponent.html" \l "setSelectionColor(java.awt.Color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setSelectionColor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91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Color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c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Sets the current color used to render the selection.</w:t>
            </w:r>
          </w:p>
        </w:tc>
      </w:tr>
      <w:tr>
        <w:trPr/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text/JTextComponent.html" \l "setSelectionEnd(in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setSelectionEnd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int selectionEnd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Sets the selection end to the specified position.</w:t>
            </w:r>
          </w:p>
        </w:tc>
      </w:tr>
      <w:tr>
        <w:trPr/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text/JTextComponent.html" \l "setSelectionStart(in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setSelectionStart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int selectionStart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Sets the selection start to the specified position.</w:t>
            </w:r>
          </w:p>
        </w:tc>
      </w:tr>
      <w:tr>
        <w:trPr/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text/JTextComponent.html" \l "setText(java.lang.String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setText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92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String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t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Sets the text of this </w:t>
            </w:r>
            <w:r>
              <w:rPr>
                <w:rFonts w:eastAsia="Times New Roman" w:cs="Courier New" w:ascii="Courier New" w:hAnsi="Courier New"/>
                <w:sz w:val="20"/>
              </w:rPr>
              <w:t>TextCompon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to the specified text.</w:t>
            </w:r>
          </w:p>
        </w:tc>
      </w:tr>
      <w:tr>
        <w:trPr/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text/JTextComponent.html" \l "setUI(javax.swing.plaf.TextUI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setUI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93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TextUI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ui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Sets the user-interface factory for this text-oriented editor.</w:t>
            </w:r>
          </w:p>
        </w:tc>
      </w:tr>
      <w:tr>
        <w:trPr/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text/JTextComponent.html" \l "updateUI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updateUI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loads the pluggable UI.</w:t>
            </w:r>
          </w:p>
        </w:tc>
      </w:tr>
      <w:tr>
        <w:trPr/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int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text/JTextComponent.html" \l "viewToModel(java.awt.Poin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viewToModel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94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Point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pt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Converts the given place in the view coordinate system to the nearest representative location in the model.</w:t>
            </w:r>
          </w:p>
        </w:tc>
      </w:tr>
      <w:tr>
        <w:trPr/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7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text/JTextComponent.html" \l "write(java.io.Writer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write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95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Writer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out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Stores the contents of the model into the given stream.</w:t>
            </w:r>
          </w:p>
        </w:tc>
      </w:tr>
    </w:tbl>
    <w:p>
      <w:pPr>
        <w:pStyle w:val="NoSpacing"/>
        <w:rPr/>
      </w:pPr>
      <w:r>
        <w:rPr/>
        <w:t xml:space="preserve">public class </w:t>
      </w:r>
      <w:r>
        <w:rPr>
          <w:b/>
          <w:bCs/>
        </w:rPr>
        <w:t>JTextField</w:t>
      </w:r>
    </w:p>
    <w:p>
      <w:pPr>
        <w:pStyle w:val="NoSpacing"/>
        <w:rPr/>
      </w:pPr>
      <w:r>
        <w:rPr/>
        <w:t xml:space="preserve">extends </w:t>
      </w:r>
      <w:hyperlink r:id="rId96">
        <w:r>
          <w:rPr>
            <w:rStyle w:val="InternetLink"/>
          </w:rPr>
          <w:t>JTextComponent</w:t>
        </w:r>
      </w:hyperlink>
    </w:p>
    <w:p>
      <w:pPr>
        <w:pStyle w:val="NoSpacing"/>
        <w:rPr/>
      </w:pPr>
      <w:r>
        <w:rPr/>
        <w:t xml:space="preserve">implements </w:t>
      </w:r>
      <w:hyperlink r:id="rId97">
        <w:r>
          <w:rPr>
            <w:rStyle w:val="InternetLink"/>
          </w:rPr>
          <w:t>SwingConstants</w:t>
        </w:r>
      </w:hyperlink>
    </w:p>
    <w:p>
      <w:pPr>
        <w:pStyle w:val="NoSpacing"/>
        <w:rPr/>
      </w:pPr>
      <w:r>
        <w:rPr>
          <w:rStyle w:val="Applestylespan"/>
          <w:szCs w:val="36"/>
        </w:rPr>
        <w:t>Constructor</w:t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avase/6/docs/api/javax/swing/JTextField.html" \l "JTextField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JTextField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  <w:br/>
              <w:t>          Constructs a new </w:t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TextField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avase/6/docs/api/javax/swing/JTextField.html" \l "JTextField(javax.swing.text.Document, java.lang.String, in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JTextField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(</w:t>
            </w:r>
            <w:hyperlink r:id="rId98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Document</w:t>
              </w:r>
            </w:hyperlink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 doc, </w:t>
            </w:r>
            <w:hyperlink r:id="rId99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String</w:t>
              </w:r>
            </w:hyperlink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 text, int columns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  <w:br/>
              <w:t>          Constructs a new </w:t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JTextField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that uses the given text storage model and the given number of columns.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avase/6/docs/api/javax/swing/JTextField.html" \l "JTextField(in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JTextField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(int columns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  <w:br/>
              <w:t>          Constructs a new empty </w:t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TextField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with the specified number of columns.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avase/6/docs/api/javax/swing/JTextField.html" \l "JTextField(java.lang.String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JTextField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(</w:t>
            </w:r>
            <w:hyperlink r:id="rId100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String</w:t>
              </w:r>
            </w:hyperlink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 text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  <w:br/>
              <w:t>          Constructs a new </w:t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TextField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initialized with the specified text.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avase/6/docs/api/javax/swing/JTextField.html" \l "JTextField(java.lang.String, in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JTextField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(</w:t>
            </w:r>
            <w:hyperlink r:id="rId101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String</w:t>
              </w:r>
            </w:hyperlink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 text, int columns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  <w:br/>
              <w:t>          Constructs a new </w:t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TextField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initialized with the specified text and columns.</w:t>
            </w:r>
          </w:p>
        </w:tc>
      </w:tr>
    </w:tbl>
    <w:p>
      <w:pPr>
        <w:pStyle w:val="NoSpacing"/>
        <w:rPr/>
      </w:pPr>
      <w:r>
        <w:rPr>
          <w:rStyle w:val="Applestylespan"/>
          <w:szCs w:val="36"/>
        </w:rPr>
        <w:t>Method</w:t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725"/>
        <w:gridCol w:w="6635"/>
      </w:tblGrid>
      <w:tr>
        <w:trPr/>
        <w:tc>
          <w:tcPr>
            <w:tcW w:w="2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protected  void</w:t>
            </w:r>
          </w:p>
        </w:tc>
        <w:tc>
          <w:tcPr>
            <w:tcW w:w="6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avase/6/docs/api/javax/swing/JTextField.html" \l "actionPropertyChanged(javax.swing.Action, java.lang.String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actionPropertyChanged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(</w:t>
            </w:r>
            <w:hyperlink r:id="rId102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Action</w:t>
              </w:r>
            </w:hyperlink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 action, </w:t>
            </w:r>
            <w:hyperlink r:id="rId103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String</w:t>
              </w:r>
            </w:hyperlink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 propertyName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  <w:br/>
              <w:t>          Updates the textfield's state in response to property changes in associated action.</w:t>
            </w:r>
          </w:p>
        </w:tc>
      </w:tr>
      <w:tr>
        <w:trPr/>
        <w:tc>
          <w:tcPr>
            <w:tcW w:w="2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void</w:t>
            </w:r>
          </w:p>
        </w:tc>
        <w:tc>
          <w:tcPr>
            <w:tcW w:w="6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avase/6/docs/api/javax/swing/JTextField.html" \l "addActionListener(java.awt.event.ActionListener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addActionListener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(</w:t>
            </w:r>
            <w:hyperlink r:id="rId104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ActionListener</w:t>
              </w:r>
            </w:hyperlink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 l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  <w:br/>
              <w:t>          Adds the specified action listener to receive action events from this textfield.</w:t>
            </w:r>
          </w:p>
        </w:tc>
      </w:tr>
      <w:tr>
        <w:trPr/>
        <w:tc>
          <w:tcPr>
            <w:tcW w:w="2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protected  void</w:t>
            </w:r>
          </w:p>
        </w:tc>
        <w:tc>
          <w:tcPr>
            <w:tcW w:w="6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avase/6/docs/api/javax/swing/JTextField.html" \l "configurePropertiesFromAction(javax.swing.Action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configurePropertiesFromAction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(</w:t>
            </w:r>
            <w:hyperlink r:id="rId105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Action</w:t>
              </w:r>
            </w:hyperlink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 a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  <w:br/>
              <w:t>          Sets the properties on this textfield to match those in the specified </w:t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Actio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protected  </w:t>
            </w:r>
            <w:hyperlink r:id="rId106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PropertyChangeListener</w:t>
              </w:r>
            </w:hyperlink>
          </w:p>
        </w:tc>
        <w:tc>
          <w:tcPr>
            <w:tcW w:w="6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avase/6/docs/api/javax/swing/JTextField.html" \l "createActionPropertyChangeListener(javax.swing.Action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createActionPropertyChangeListener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(</w:t>
            </w:r>
            <w:hyperlink r:id="rId107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Action</w:t>
              </w:r>
            </w:hyperlink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 a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  <w:br/>
              <w:t>          Creates and returns a </w:t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PropertyChangeListener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that is responsible for listening for changes from the specified </w:t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Actio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and updating the appropriate properties.</w:t>
            </w:r>
          </w:p>
        </w:tc>
      </w:tr>
      <w:tr>
        <w:trPr/>
        <w:tc>
          <w:tcPr>
            <w:tcW w:w="2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protected  </w:t>
            </w:r>
            <w:hyperlink r:id="rId108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Document</w:t>
              </w:r>
            </w:hyperlink>
          </w:p>
        </w:tc>
        <w:tc>
          <w:tcPr>
            <w:tcW w:w="6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avase/6/docs/api/javax/swing/JTextField.html" \l "createDefaultModel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createDefaultModel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  <w:br/>
              <w:t>          Creates the default implementation of the model to be used at construction if one isn't explicitly given.</w:t>
            </w:r>
          </w:p>
        </w:tc>
      </w:tr>
      <w:tr>
        <w:trPr/>
        <w:tc>
          <w:tcPr>
            <w:tcW w:w="2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protected  void</w:t>
            </w:r>
          </w:p>
        </w:tc>
        <w:tc>
          <w:tcPr>
            <w:tcW w:w="6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avase/6/docs/api/javax/swing/JTextField.html" \l "fireActionPerformed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fireActionPerformed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  <w:br/>
              <w:t>          Notifies all listeners that have registered interest for notification on this event type.</w:t>
            </w:r>
          </w:p>
        </w:tc>
      </w:tr>
      <w:tr>
        <w:trPr/>
        <w:tc>
          <w:tcPr>
            <w:tcW w:w="2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 </w:t>
            </w:r>
            <w:hyperlink r:id="rId109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AccessibleContext</w:t>
              </w:r>
            </w:hyperlink>
          </w:p>
        </w:tc>
        <w:tc>
          <w:tcPr>
            <w:tcW w:w="6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avase/6/docs/api/javax/swing/JTextField.html" \l "getAccessibleContext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AccessibleContext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  <w:br/>
              <w:t>          Gets the </w:t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AccessibleContext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associated with this </w:t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JTextField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 </w:t>
            </w:r>
            <w:hyperlink r:id="rId110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Action</w:t>
              </w:r>
            </w:hyperlink>
          </w:p>
        </w:tc>
        <w:tc>
          <w:tcPr>
            <w:tcW w:w="6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avase/6/docs/api/javax/swing/JTextField.html" \l "getAction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Action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  <w:br/>
              <w:t>          Returns the currently set </w:t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Actio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for this </w:t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ActionEvent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source, or </w:t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null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if no </w:t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Actio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is set.</w:t>
            </w:r>
          </w:p>
        </w:tc>
      </w:tr>
      <w:tr>
        <w:trPr/>
        <w:tc>
          <w:tcPr>
            <w:tcW w:w="2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 </w:t>
            </w:r>
            <w:hyperlink r:id="rId111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ActionListener</w:t>
              </w:r>
            </w:hyperlink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[]</w:t>
            </w:r>
          </w:p>
        </w:tc>
        <w:tc>
          <w:tcPr>
            <w:tcW w:w="6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avase/6/docs/api/javax/swing/JTextField.html" \l "getActionListeners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ActionListeners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  <w:br/>
              <w:t>          Returns an array of all the </w:t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ActionListener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 added to this JTextField with addActionListener().</w:t>
            </w:r>
          </w:p>
        </w:tc>
      </w:tr>
      <w:tr>
        <w:trPr/>
        <w:tc>
          <w:tcPr>
            <w:tcW w:w="2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 </w:t>
            </w:r>
            <w:hyperlink r:id="rId112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Action</w:t>
              </w:r>
            </w:hyperlink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[]</w:t>
            </w:r>
          </w:p>
        </w:tc>
        <w:tc>
          <w:tcPr>
            <w:tcW w:w="6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avase/6/docs/api/javax/swing/JTextField.html" \l "getActions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Actions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  <w:br/>
              <w:t>          Fetches the command list for the editor.</w:t>
            </w:r>
          </w:p>
        </w:tc>
      </w:tr>
      <w:tr>
        <w:trPr/>
        <w:tc>
          <w:tcPr>
            <w:tcW w:w="2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int</w:t>
            </w:r>
          </w:p>
        </w:tc>
        <w:tc>
          <w:tcPr>
            <w:tcW w:w="6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avase/6/docs/api/javax/swing/JTextField.html" \l "getColumns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Columns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  <w:br/>
              <w:t>          Returns the number of columns in this </w:t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TextField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protected  int</w:t>
            </w:r>
          </w:p>
        </w:tc>
        <w:tc>
          <w:tcPr>
            <w:tcW w:w="6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avase/6/docs/api/javax/swing/JTextField.html" \l "getColumnWidth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ColumnWidth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  <w:br/>
              <w:t>          Returns the column width.</w:t>
            </w:r>
          </w:p>
        </w:tc>
      </w:tr>
      <w:tr>
        <w:trPr/>
        <w:tc>
          <w:tcPr>
            <w:tcW w:w="2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int</w:t>
            </w:r>
          </w:p>
        </w:tc>
        <w:tc>
          <w:tcPr>
            <w:tcW w:w="6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avase/6/docs/api/javax/swing/JTextField.html" \l "getHorizontalAlignment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HorizontalAlignment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  <w:br/>
              <w:t>          Returns the horizontal alignment of the text.</w:t>
            </w:r>
          </w:p>
        </w:tc>
      </w:tr>
      <w:tr>
        <w:trPr/>
        <w:tc>
          <w:tcPr>
            <w:tcW w:w="2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 </w:t>
            </w:r>
            <w:hyperlink r:id="rId113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BoundedRangeModel</w:t>
              </w:r>
            </w:hyperlink>
          </w:p>
        </w:tc>
        <w:tc>
          <w:tcPr>
            <w:tcW w:w="6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avase/6/docs/api/javax/swing/JTextField.html" \l "getHorizontalVisibility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HorizontalVisibility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  <w:br/>
              <w:t>          Gets the visibility of the text field.</w:t>
            </w:r>
          </w:p>
        </w:tc>
      </w:tr>
      <w:tr>
        <w:trPr/>
        <w:tc>
          <w:tcPr>
            <w:tcW w:w="2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 </w:t>
            </w:r>
            <w:hyperlink r:id="rId114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Dimension</w:t>
              </w:r>
            </w:hyperlink>
          </w:p>
        </w:tc>
        <w:tc>
          <w:tcPr>
            <w:tcW w:w="6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avase/6/docs/api/javax/swing/JTextField.html" \l "getPreferredSize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PreferredSize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  <w:br/>
              <w:t>          Returns the preferred size </w:t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Dimensions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needed for this </w:t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TextField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int</w:t>
            </w:r>
          </w:p>
        </w:tc>
        <w:tc>
          <w:tcPr>
            <w:tcW w:w="6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avase/6/docs/api/javax/swing/JTextField.html" \l "getScrollOffset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ScrollOffset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  <w:br/>
              <w:t>          Gets the scroll offset, in pixels.</w:t>
            </w:r>
          </w:p>
        </w:tc>
      </w:tr>
      <w:tr>
        <w:trPr/>
        <w:tc>
          <w:tcPr>
            <w:tcW w:w="2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 </w:t>
            </w:r>
            <w:hyperlink r:id="rId115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String</w:t>
              </w:r>
            </w:hyperlink>
          </w:p>
        </w:tc>
        <w:tc>
          <w:tcPr>
            <w:tcW w:w="6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avase/6/docs/api/javax/swing/JTextField.html" \l "getUIClassID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UIClassID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  <w:br/>
              <w:t>          Gets the class ID for a UI.</w:t>
            </w:r>
          </w:p>
        </w:tc>
      </w:tr>
      <w:tr>
        <w:trPr/>
        <w:tc>
          <w:tcPr>
            <w:tcW w:w="2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boolean</w:t>
            </w:r>
          </w:p>
        </w:tc>
        <w:tc>
          <w:tcPr>
            <w:tcW w:w="6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avase/6/docs/api/javax/swing/JTextField.html" \l "isValidateRoot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isValidateRoot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  <w:br/>
              <w:t>          Calls to </w:t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revalidat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that come from within the textfield itself will be handled by validating the textfield, unless the textfield is contained within a </w:t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JViewport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, in which case this returns false.</w:t>
            </w:r>
          </w:p>
        </w:tc>
      </w:tr>
      <w:tr>
        <w:trPr/>
        <w:tc>
          <w:tcPr>
            <w:tcW w:w="2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protected  </w:t>
            </w:r>
            <w:hyperlink r:id="rId116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String</w:t>
              </w:r>
            </w:hyperlink>
          </w:p>
        </w:tc>
        <w:tc>
          <w:tcPr>
            <w:tcW w:w="6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avase/6/docs/api/javax/swing/JTextField.html" \l "paramString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paramString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  <w:br/>
              <w:t>          Returns a string representation of this </w:t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JTextField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void</w:t>
            </w:r>
          </w:p>
        </w:tc>
        <w:tc>
          <w:tcPr>
            <w:tcW w:w="6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avase/6/docs/api/javax/swing/JTextField.html" \l "postActionEvent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postActionEvent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  <w:br/>
              <w:t>          Processes action events occurring on this textfield by dispatching them to any registered </w:t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ActionListener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objects.</w:t>
            </w:r>
          </w:p>
        </w:tc>
      </w:tr>
      <w:tr>
        <w:trPr/>
        <w:tc>
          <w:tcPr>
            <w:tcW w:w="2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void</w:t>
            </w:r>
          </w:p>
        </w:tc>
        <w:tc>
          <w:tcPr>
            <w:tcW w:w="6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avase/6/docs/api/javax/swing/JTextField.html" \l "removeActionListener(java.awt.event.ActionListener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removeActionListener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(</w:t>
            </w:r>
            <w:hyperlink r:id="rId117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ActionListener</w:t>
              </w:r>
            </w:hyperlink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 l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  <w:br/>
              <w:t>          Removes the specified action listener so that it no longer receives action events from this textfield.</w:t>
            </w:r>
          </w:p>
        </w:tc>
      </w:tr>
      <w:tr>
        <w:trPr/>
        <w:tc>
          <w:tcPr>
            <w:tcW w:w="2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void</w:t>
            </w:r>
          </w:p>
        </w:tc>
        <w:tc>
          <w:tcPr>
            <w:tcW w:w="6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avase/6/docs/api/javax/swing/JTextField.html" \l "scrollRectToVisible(java.awt.Rectangle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scrollRectToVisible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(</w:t>
            </w:r>
            <w:hyperlink r:id="rId118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Rectangle</w:t>
              </w:r>
            </w:hyperlink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 r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  <w:br/>
              <w:t>          Scrolls the field left or right.</w:t>
            </w:r>
          </w:p>
        </w:tc>
      </w:tr>
      <w:tr>
        <w:trPr/>
        <w:tc>
          <w:tcPr>
            <w:tcW w:w="2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void</w:t>
            </w:r>
          </w:p>
        </w:tc>
        <w:tc>
          <w:tcPr>
            <w:tcW w:w="6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avase/6/docs/api/javax/swing/JTextField.html" \l "setAction(javax.swing.Action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setAction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(</w:t>
            </w:r>
            <w:hyperlink r:id="rId119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Action</w:t>
              </w:r>
            </w:hyperlink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 a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  <w:br/>
              <w:t>          Sets the </w:t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Actio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for the </w:t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ActionEvent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source.</w:t>
            </w:r>
          </w:p>
        </w:tc>
      </w:tr>
      <w:tr>
        <w:trPr/>
        <w:tc>
          <w:tcPr>
            <w:tcW w:w="2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void</w:t>
            </w:r>
          </w:p>
        </w:tc>
        <w:tc>
          <w:tcPr>
            <w:tcW w:w="6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avase/6/docs/api/javax/swing/JTextField.html" \l "setActionCommand(java.lang.String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setActionCommand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(</w:t>
            </w:r>
            <w:hyperlink r:id="rId120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String</w:t>
              </w:r>
            </w:hyperlink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 command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  <w:br/>
              <w:t>          Sets the command string used for action events.</w:t>
            </w:r>
          </w:p>
        </w:tc>
      </w:tr>
      <w:tr>
        <w:trPr/>
        <w:tc>
          <w:tcPr>
            <w:tcW w:w="2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void</w:t>
            </w:r>
          </w:p>
        </w:tc>
        <w:tc>
          <w:tcPr>
            <w:tcW w:w="6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avase/6/docs/api/javax/swing/JTextField.html" \l "setColumns(in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setColumns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(int columns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  <w:br/>
              <w:t>          Sets the number of columns in this </w:t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TextField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, and then invalidate the layout.</w:t>
            </w:r>
          </w:p>
        </w:tc>
      </w:tr>
      <w:tr>
        <w:trPr/>
        <w:tc>
          <w:tcPr>
            <w:tcW w:w="2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void</w:t>
            </w:r>
          </w:p>
        </w:tc>
        <w:tc>
          <w:tcPr>
            <w:tcW w:w="6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avase/6/docs/api/javax/swing/JTextField.html" \l "setDocument(javax.swing.text.Documen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setDocument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(</w:t>
            </w:r>
            <w:hyperlink r:id="rId121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Document</w:t>
              </w:r>
            </w:hyperlink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 doc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  <w:br/>
              <w:t>          Associates the editor with a text document.</w:t>
            </w:r>
          </w:p>
        </w:tc>
      </w:tr>
      <w:tr>
        <w:trPr/>
        <w:tc>
          <w:tcPr>
            <w:tcW w:w="2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void</w:t>
            </w:r>
          </w:p>
        </w:tc>
        <w:tc>
          <w:tcPr>
            <w:tcW w:w="6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avase/6/docs/api/javax/swing/JTextField.html" \l "setFont(java.awt.Fon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setFont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(</w:t>
            </w:r>
            <w:hyperlink r:id="rId122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Font</w:t>
              </w:r>
            </w:hyperlink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 f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  <w:br/>
              <w:t>          Sets the current font.</w:t>
            </w:r>
          </w:p>
        </w:tc>
      </w:tr>
      <w:tr>
        <w:trPr/>
        <w:tc>
          <w:tcPr>
            <w:tcW w:w="2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void</w:t>
            </w:r>
          </w:p>
        </w:tc>
        <w:tc>
          <w:tcPr>
            <w:tcW w:w="6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avase/6/docs/api/javax/swing/JTextField.html" \l "setHorizontalAlignment(in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setHorizontalAlignment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(int alignment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  <w:br/>
              <w:t>          Sets the horizontal alignment of the text.</w:t>
            </w:r>
          </w:p>
        </w:tc>
      </w:tr>
      <w:tr>
        <w:trPr/>
        <w:tc>
          <w:tcPr>
            <w:tcW w:w="2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void</w:t>
            </w:r>
          </w:p>
        </w:tc>
        <w:tc>
          <w:tcPr>
            <w:tcW w:w="6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avase/6/docs/api/javax/swing/JTextField.html" \l "setScrollOffset(in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setScrollOffset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(int scrollOffset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  <w:br/>
              <w:t>          Sets the scroll offset, in pixels.</w:t>
            </w:r>
          </w:p>
        </w:tc>
      </w:tr>
    </w:tbl>
    <w:p>
      <w:pPr>
        <w:pStyle w:val="NoSpacing"/>
        <w:rPr/>
      </w:pPr>
      <w:r>
        <w:rPr/>
        <w:t>public class </w:t>
      </w:r>
      <w:r>
        <w:rPr>
          <w:b/>
          <w:bCs/>
        </w:rPr>
        <w:t>JTextArea</w:t>
      </w:r>
    </w:p>
    <w:p>
      <w:pPr>
        <w:pStyle w:val="NoSpacing"/>
        <w:rPr/>
      </w:pPr>
      <w:r>
        <w:rPr/>
        <w:t>extends </w:t>
      </w:r>
      <w:hyperlink r:id="rId123">
        <w:r>
          <w:rPr>
            <w:rStyle w:val="InternetLink"/>
          </w:rPr>
          <w:t>JTextComponent</w:t>
        </w:r>
      </w:hyperlink>
    </w:p>
    <w:p>
      <w:pPr>
        <w:pStyle w:val="NoSpacing"/>
        <w:rPr/>
      </w:pPr>
      <w:r>
        <w:rPr/>
        <w:t>Constructor</w:t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TextArea.html" \l "JTextArea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JTextArea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Constructs a new TextArea.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TextArea.html" \l "JTextArea(javax.swing.text.Documen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JTextArea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124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Document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doc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Constructs a new JTextArea with the given document model, and defaults for all of the other arguments (null, 0, 0).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TextArea.html" \l "JTextArea(javax.swing.text.Document, java.lang.String, int, in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JTextArea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125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Document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doc, </w:t>
            </w:r>
            <w:hyperlink r:id="rId126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String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text, int rows, int columns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Constructs a new JTextArea with the specified number of rows and columns, and the given model.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TextArea.html" \l "JTextArea(int, in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JTextArea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int rows, int columns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Constructs a new empty TextArea with the specified number of rows and columns.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TextArea.html" \l "JTextArea(java.lang.String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JTextArea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127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String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text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Constructs a new TextArea with the specified text displayed.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TextArea.html" \l "JTextArea(java.lang.String, int, in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JTextArea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128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String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text, int rows, int columns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Constructs a new TextArea with the specified text and number of rows and columns.</w:t>
            </w:r>
          </w:p>
        </w:tc>
      </w:tr>
    </w:tbl>
    <w:p>
      <w:pPr>
        <w:pStyle w:val="NoSpacing"/>
        <w:rPr/>
      </w:pPr>
      <w:r>
        <w:rPr/>
        <w:t>Method</w:t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252"/>
        <w:gridCol w:w="7108"/>
      </w:tblGrid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TextArea.html" \l "append(java.lang.String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append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129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String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str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Appends the given text to the end of the document.</w:t>
            </w:r>
          </w:p>
        </w:tc>
      </w:tr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protected  </w:t>
            </w:r>
            <w:hyperlink r:id="rId130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Document</w:t>
              </w:r>
            </w:hyperlink>
          </w:p>
        </w:tc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TextArea.html" \l "createDefaultModel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createDefaultModel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Creates the default implementation of the model to be used at construction if one isn't explicitly given.</w:t>
            </w:r>
          </w:p>
        </w:tc>
      </w:tr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hyperlink r:id="rId131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AccessibleContext</w:t>
              </w:r>
            </w:hyperlink>
          </w:p>
        </w:tc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TextArea.html" \l "getAccessibleContext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AccessibleContext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Gets the AccessibleContext associated with this JTextArea.</w:t>
            </w:r>
          </w:p>
        </w:tc>
      </w:tr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int</w:t>
            </w:r>
          </w:p>
        </w:tc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TextArea.html" \l "getColumns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Columns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turns the number of columns in the TextArea.</w:t>
            </w:r>
          </w:p>
        </w:tc>
      </w:tr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protected  int</w:t>
            </w:r>
          </w:p>
        </w:tc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TextArea.html" \l "getColumnWidth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ColumnWidth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Gets column width.</w:t>
            </w:r>
          </w:p>
        </w:tc>
      </w:tr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int</w:t>
            </w:r>
          </w:p>
        </w:tc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TextArea.html" \l "getLineCount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LineCount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Determines the number of lines contained in the area.</w:t>
            </w:r>
          </w:p>
        </w:tc>
      </w:tr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int</w:t>
            </w:r>
          </w:p>
        </w:tc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TextArea.html" \l "getLineEndOffset(in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LineEndOffset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int line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Determines the offset of the end of the given line.</w:t>
            </w:r>
          </w:p>
        </w:tc>
      </w:tr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int</w:t>
            </w:r>
          </w:p>
        </w:tc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TextArea.html" \l "getLineOfOffset(in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LineOfOffset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int offset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Translates an offset into the components text to a line number.</w:t>
            </w:r>
          </w:p>
        </w:tc>
      </w:tr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int</w:t>
            </w:r>
          </w:p>
        </w:tc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TextArea.html" \l "getLineStartOffset(in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LineStartOffset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int line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Determines the offset of the start of the given line.</w:t>
            </w:r>
          </w:p>
        </w:tc>
      </w:tr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boolean</w:t>
            </w:r>
          </w:p>
        </w:tc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TextArea.html" \l "getLineWrap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LineWrap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Gets the line-wrapping policy of the text area.</w:t>
            </w:r>
          </w:p>
        </w:tc>
      </w:tr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hyperlink r:id="rId132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Dimension</w:t>
              </w:r>
            </w:hyperlink>
          </w:p>
        </w:tc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TextArea.html" \l "getPreferredScrollableViewportSize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PreferredScrollableViewportSize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turns the preferred size of the viewport if this component is embedded in a JScrollPane.</w:t>
            </w:r>
          </w:p>
        </w:tc>
      </w:tr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hyperlink r:id="rId133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Dimension</w:t>
              </w:r>
            </w:hyperlink>
          </w:p>
        </w:tc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TextArea.html" \l "getPreferredSize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PreferredSize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turns the preferred size of the TextArea.</w:t>
            </w:r>
          </w:p>
        </w:tc>
      </w:tr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protected  int</w:t>
            </w:r>
          </w:p>
        </w:tc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TextArea.html" \l "getRowHeight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RowHeight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Defines the meaning of the height of a row.</w:t>
            </w:r>
          </w:p>
        </w:tc>
      </w:tr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int</w:t>
            </w:r>
          </w:p>
        </w:tc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TextArea.html" \l "getRows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Rows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turns the number of rows in the TextArea.</w:t>
            </w:r>
          </w:p>
        </w:tc>
      </w:tr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boolean</w:t>
            </w:r>
          </w:p>
        </w:tc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TextArea.html" \l "getScrollableTracksViewportWidth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ScrollableTracksViewportWidth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turns true if a viewport should always force the width of this Scrollable to match the width of the viewport.</w:t>
            </w:r>
          </w:p>
        </w:tc>
      </w:tr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int</w:t>
            </w:r>
          </w:p>
        </w:tc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TextArea.html" \l "getScrollableUnitIncrement(java.awt.Rectangle, int, in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ScrollableUnitIncrement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134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Rectangle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visibleRect, int orientation, int direction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Components that display logical rows or columns should compute the scroll increment that will completely expose one new row or column, depending on the value of orientation.</w:t>
            </w:r>
          </w:p>
        </w:tc>
      </w:tr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int</w:t>
            </w:r>
          </w:p>
        </w:tc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TextArea.html" \l "getTabSize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TabSize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Gets the number of characters used to expand tabs.</w:t>
            </w:r>
          </w:p>
        </w:tc>
      </w:tr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hyperlink r:id="rId135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String</w:t>
              </w:r>
            </w:hyperlink>
          </w:p>
        </w:tc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TextArea.html" \l "getUIClassID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UIClassID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turns the class ID for the UI.</w:t>
            </w:r>
          </w:p>
        </w:tc>
      </w:tr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boolean</w:t>
            </w:r>
          </w:p>
        </w:tc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TextArea.html" \l "getWrapStyleWord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WrapStyleWord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Gets the style of wrapping used if the text area is wrapping lines.</w:t>
            </w:r>
          </w:p>
        </w:tc>
      </w:tr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TextArea.html" \l "insert(java.lang.String, in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insert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136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String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str, int pos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Inserts the specified text at the specified position.</w:t>
            </w:r>
          </w:p>
        </w:tc>
      </w:tr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protected  </w:t>
            </w:r>
            <w:hyperlink r:id="rId137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String</w:t>
              </w:r>
            </w:hyperlink>
          </w:p>
        </w:tc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TextArea.html" \l "paramString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paramString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turns a string representation of this JTextArea.</w:t>
            </w:r>
          </w:p>
        </w:tc>
      </w:tr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TextArea.html" \l "replaceRange(java.lang.String, int, in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replaceRange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138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String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str, int start, int end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places text from the indicated start to end position with the new text specified.</w:t>
            </w:r>
          </w:p>
        </w:tc>
      </w:tr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TextArea.html" \l "setColumns(in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setColumns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int columns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Sets the number of columns for this TextArea.</w:t>
            </w:r>
          </w:p>
        </w:tc>
      </w:tr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TextArea.html" \l "setFont(java.awt.Fon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setFont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139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Font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f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Sets the current font.</w:t>
            </w:r>
          </w:p>
        </w:tc>
      </w:tr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TextArea.html" \l "setLineWrap(boolean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setLineWrap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boolean wrap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Sets the line-wrapping policy of the text area.</w:t>
            </w:r>
          </w:p>
        </w:tc>
      </w:tr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TextArea.html" \l "setRows(in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setRows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int rows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Sets the number of rows for this TextArea.</w:t>
            </w:r>
          </w:p>
        </w:tc>
      </w:tr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TextArea.html" \l "setTabSize(in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setTabSize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int size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Sets the number of characters to expand tabs to.</w:t>
            </w:r>
          </w:p>
        </w:tc>
      </w:tr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TextArea.html" \l "setWrapStyleWord(boolean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setWrapStyleWord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boolean word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Sets the style of wrapping used if the text area is wrapping lines.</w:t>
            </w:r>
          </w:p>
        </w:tc>
      </w:tr>
    </w:tbl>
    <w:p>
      <w:pPr>
        <w:pStyle w:val="NoSpacing"/>
        <w:rPr/>
      </w:pPr>
      <w:r>
        <w:rPr/>
        <w:t xml:space="preserve">public class </w:t>
      </w:r>
      <w:r>
        <w:rPr>
          <w:b/>
          <w:bCs/>
        </w:rPr>
        <w:t>JCheckBox</w:t>
      </w:r>
    </w:p>
    <w:p>
      <w:pPr>
        <w:pStyle w:val="NoSpacing"/>
        <w:rPr/>
      </w:pPr>
      <w:r>
        <w:rPr/>
        <w:t xml:space="preserve">extends </w:t>
      </w:r>
      <w:hyperlink r:id="rId140">
        <w:r>
          <w:rPr>
            <w:rStyle w:val="InternetLink"/>
            <w:color w:val="000000"/>
            <w:u w:val="none"/>
          </w:rPr>
          <w:t>JToggleButton</w:t>
        </w:r>
      </w:hyperlink>
    </w:p>
    <w:p>
      <w:pPr>
        <w:pStyle w:val="NoSpacing"/>
        <w:rPr/>
      </w:pPr>
      <w:r>
        <w:rPr/>
        <w:t xml:space="preserve">implements </w:t>
      </w:r>
      <w:hyperlink r:id="rId141">
        <w:r>
          <w:rPr>
            <w:rStyle w:val="InternetLink"/>
            <w:color w:val="000000"/>
            <w:u w:val="none"/>
          </w:rPr>
          <w:t>Accessible</w:t>
        </w:r>
      </w:hyperlink>
    </w:p>
    <w:p>
      <w:pPr>
        <w:pStyle w:val="NoSpacing"/>
        <w:rPr/>
      </w:pPr>
      <w:r>
        <w:rPr/>
        <w:t>Constructor</w:t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CheckBox.html" \l "JCheckBox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JCheckBox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Creates an initially unselected check box button with no text, no icon.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CheckBox.html" \l "JCheckBox(javax.swing.Action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JCheckBox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142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Action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a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Creates a check box where properties are taken from the Action supplied.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CheckBox.html" \l "JCheckBox(javax.swing.Icon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JCheckBox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143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Icon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icon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Creates an initially unselected check box with an icon.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CheckBox.html" \l "JCheckBox(javax.swing.Icon, boolean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JCheckBox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144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Icon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icon, boolean selected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Creates a check box with an icon and specifies whether or not it is initially selected.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CheckBox.html" \l "JCheckBox(java.lang.String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JCheckBox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145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String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text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Creates an initially unselected check box with text.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CheckBox.html" \l "JCheckBox(java.lang.String, boolean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JCheckBox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146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String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text, boolean selected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Creates a check box with text and specifies whether or not it is initially selected.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CheckBox.html" \l "JCheckBox(java.lang.String, javax.swing.Icon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JCheckBox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147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String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text, </w:t>
            </w:r>
            <w:hyperlink r:id="rId148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Icon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icon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Creates an initially unselected check box with the specified text and icon.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CheckBox.html" \l "JCheckBox(java.lang.String, javax.swing.Icon, boolean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JCheckBox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149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String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text, </w:t>
            </w:r>
            <w:hyperlink r:id="rId150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Icon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icon, boolean selected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Creates a check box with text and icon, and specifies whether or not it is initially selected.</w:t>
            </w:r>
          </w:p>
        </w:tc>
      </w:tr>
    </w:tbl>
    <w:p>
      <w:pPr>
        <w:pStyle w:val="NoSpacing"/>
        <w:rPr/>
      </w:pPr>
      <w:r>
        <w:rPr/>
        <w:t>Method</w:t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845"/>
        <w:gridCol w:w="6515"/>
      </w:tblGrid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protected  void</w:t>
            </w:r>
          </w:p>
        </w:tc>
        <w:tc>
          <w:tcPr>
            <w:tcW w:w="6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CheckBox.html" \l "configurePropertiesFromAction(javax.swing.Action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configurePropertiesFromAction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151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Action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a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Factory method which sets the </w:t>
            </w:r>
            <w:r>
              <w:rPr>
                <w:rFonts w:eastAsia="Times New Roman" w:cs="Courier New" w:ascii="Courier New" w:hAnsi="Courier New"/>
                <w:sz w:val="20"/>
              </w:rPr>
              <w:t>ActionEv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source's properties according to values from the Action instance.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protected  </w:t>
            </w:r>
            <w:hyperlink r:id="rId152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PropertyChangeListener</w:t>
              </w:r>
            </w:hyperlink>
          </w:p>
        </w:tc>
        <w:tc>
          <w:tcPr>
            <w:tcW w:w="6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CheckBox.html" \l "createActionPropertyChangeListener(javax.swing.Action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createActionPropertyChangeListener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153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Action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a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Factory method which creates the PropertyChangeListener used to update the ActionEvent source as properties change on its Action instance.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hyperlink r:id="rId154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AccessibleContext</w:t>
              </w:r>
            </w:hyperlink>
          </w:p>
        </w:tc>
        <w:tc>
          <w:tcPr>
            <w:tcW w:w="6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CheckBox.html" \l "getAccessibleContext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AccessibleContext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Gets the AccessibleContext associated with this JCheckBox.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hyperlink r:id="rId155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String</w:t>
              </w:r>
            </w:hyperlink>
          </w:p>
        </w:tc>
        <w:tc>
          <w:tcPr>
            <w:tcW w:w="6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CheckBox.html" \l "getUIClassID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UIClassID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turns a string that specifies the name of the L&amp;F class that renders this component.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boolean</w:t>
            </w:r>
          </w:p>
        </w:tc>
        <w:tc>
          <w:tcPr>
            <w:tcW w:w="6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CheckBox.html" \l "isBorderPaintedFlat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isBorderPaintedFlat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Gets the value of the </w:t>
            </w:r>
            <w:r>
              <w:rPr>
                <w:rFonts w:eastAsia="Times New Roman" w:cs="Courier New" w:ascii="Courier New" w:hAnsi="Courier New"/>
                <w:sz w:val="20"/>
              </w:rPr>
              <w:t>borderPaintedFl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property.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protected  </w:t>
            </w:r>
            <w:hyperlink r:id="rId156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String</w:t>
              </w:r>
            </w:hyperlink>
          </w:p>
        </w:tc>
        <w:tc>
          <w:tcPr>
            <w:tcW w:w="6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CheckBox.html" \l "paramString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paramString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turns a string representation of this JCheckBox.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6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CheckBox.html" \l "setBorderPaintedFlat(boolean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setBorderPaintedFlat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boolean b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Sets the </w:t>
            </w:r>
            <w:r>
              <w:rPr>
                <w:rFonts w:eastAsia="Times New Roman" w:cs="Courier New" w:ascii="Courier New" w:hAnsi="Courier New"/>
                <w:sz w:val="20"/>
              </w:rPr>
              <w:t>borderPaintedFl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property, which gives a hint to the look and feel as to the appearance of the check box border.</w:t>
            </w:r>
          </w:p>
        </w:tc>
      </w:tr>
      <w:tr>
        <w:trPr/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6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CheckBox.html" \l "updateUI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updateUI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sets the UI property to a value from the current look and feel.</w:t>
            </w:r>
          </w:p>
        </w:tc>
      </w:tr>
    </w:tbl>
    <w:p>
      <w:pPr>
        <w:pStyle w:val="NoSpacing"/>
        <w:rPr/>
      </w:pPr>
      <w:r>
        <w:rPr/>
        <w:t xml:space="preserve">public class </w:t>
      </w:r>
      <w:r>
        <w:rPr>
          <w:b/>
          <w:bCs/>
        </w:rPr>
        <w:t>JList</w:t>
      </w:r>
    </w:p>
    <w:p>
      <w:pPr>
        <w:pStyle w:val="NoSpacing"/>
        <w:rPr/>
      </w:pPr>
      <w:r>
        <w:rPr/>
        <w:t xml:space="preserve">extends </w:t>
      </w:r>
      <w:hyperlink r:id="rId157">
        <w:r>
          <w:rPr>
            <w:rStyle w:val="InternetLink"/>
            <w:color w:val="000000"/>
            <w:u w:val="none"/>
          </w:rPr>
          <w:t>JComponent</w:t>
        </w:r>
      </w:hyperlink>
    </w:p>
    <w:p>
      <w:pPr>
        <w:pStyle w:val="NoSpacing"/>
        <w:rPr/>
      </w:pPr>
      <w:r>
        <w:rPr/>
        <w:t xml:space="preserve">implements </w:t>
      </w:r>
      <w:hyperlink r:id="rId158">
        <w:r>
          <w:rPr>
            <w:rStyle w:val="InternetLink"/>
            <w:color w:val="000000"/>
            <w:u w:val="none"/>
          </w:rPr>
          <w:t>Scrollable</w:t>
        </w:r>
      </w:hyperlink>
      <w:r>
        <w:rPr/>
        <w:t xml:space="preserve">, </w:t>
      </w:r>
      <w:hyperlink r:id="rId159">
        <w:r>
          <w:rPr>
            <w:rStyle w:val="InternetLink"/>
            <w:color w:val="000000"/>
            <w:u w:val="none"/>
          </w:rPr>
          <w:t>Accessible</w:t>
        </w:r>
      </w:hyperlink>
    </w:p>
    <w:p>
      <w:pPr>
        <w:pStyle w:val="NoSpacing"/>
        <w:rPr/>
      </w:pPr>
      <w:r>
        <w:rPr/>
        <w:t>Constructor</w:t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List.html" \l "JList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JList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Constructs a </w:t>
            </w:r>
            <w:r>
              <w:rPr>
                <w:rFonts w:eastAsia="Times New Roman" w:cs="Courier New" w:ascii="Courier New" w:hAnsi="Courier New"/>
                <w:sz w:val="20"/>
              </w:rPr>
              <w:t>JLi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with an empty model.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List.html" \l "JList(javax.swing.ListModel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JList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160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ListModel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dataModel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Constructs a </w:t>
            </w:r>
            <w:r>
              <w:rPr>
                <w:rFonts w:eastAsia="Times New Roman" w:cs="Courier New" w:ascii="Courier New" w:hAnsi="Courier New"/>
                <w:sz w:val="20"/>
              </w:rPr>
              <w:t>JLi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that displays the elements in the specified, non-</w:t>
            </w:r>
            <w:r>
              <w:rPr>
                <w:rFonts w:eastAsia="Times New Roman" w:cs="Courier New" w:ascii="Courier New" w:hAnsi="Courier New"/>
                <w:sz w:val="20"/>
              </w:rPr>
              <w:t>nul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model.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List.html" \l "JList(java.lang.Object[]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JList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161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Object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[] listData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Constructs a </w:t>
            </w:r>
            <w:r>
              <w:rPr>
                <w:rFonts w:eastAsia="Times New Roman" w:cs="Courier New" w:ascii="Courier New" w:hAnsi="Courier New"/>
                <w:sz w:val="20"/>
              </w:rPr>
              <w:t>JLi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that displays the elements in the specified array.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List.html" \l "JList(java.util.Vector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JList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162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Vector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&lt;?&gt; listData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Constructs a </w:t>
            </w:r>
            <w:r>
              <w:rPr>
                <w:rFonts w:eastAsia="Times New Roman" w:cs="Courier New" w:ascii="Courier New" w:hAnsi="Courier New"/>
                <w:sz w:val="20"/>
              </w:rPr>
              <w:t>JLi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that displays the elements in the specified </w:t>
            </w:r>
            <w:r>
              <w:rPr>
                <w:rFonts w:eastAsia="Times New Roman" w:cs="Courier New" w:ascii="Courier New" w:hAnsi="Courier New"/>
                <w:sz w:val="20"/>
              </w:rPr>
              <w:t>Vect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Spacing"/>
        <w:rPr/>
      </w:pPr>
      <w:r>
        <w:rPr/>
        <w:t>Method</w:t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740"/>
        <w:gridCol w:w="6620"/>
      </w:tblGrid>
      <w:tr>
        <w:trPr/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6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List.html" \l "addListSelectionListener(javax.swing.event.ListSelectionListener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addListSelectionListener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163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ListSelectionListener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listener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Adds a listener to the list that's notified each time a change to the selection occurs.</w:t>
            </w:r>
          </w:p>
        </w:tc>
      </w:tr>
      <w:tr>
        <w:trPr/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6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List.html" \l "addSelectionInterval(int, in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addSelectionInterval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int anchor, int lead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Sets the selection to be the union of the specified interval with current selection.</w:t>
            </w:r>
          </w:p>
        </w:tc>
      </w:tr>
      <w:tr>
        <w:trPr/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6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List.html" \l "clearSelection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clearSelection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Clears the selection - after calling this method </w:t>
            </w:r>
            <w:r>
              <w:rPr>
                <w:rFonts w:eastAsia="Times New Roman" w:cs="Courier New" w:ascii="Courier New" w:hAnsi="Courier New"/>
                <w:sz w:val="20"/>
              </w:rPr>
              <w:t>isSelectionEmpt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will return true.</w:t>
            </w:r>
          </w:p>
        </w:tc>
      </w:tr>
      <w:tr>
        <w:trPr/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protected  </w:t>
            </w:r>
            <w:hyperlink r:id="rId164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ListSelectionModel</w:t>
              </w:r>
            </w:hyperlink>
          </w:p>
        </w:tc>
        <w:tc>
          <w:tcPr>
            <w:tcW w:w="6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List.html" \l "createSelectionModel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createSelectionModel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turns an instance of </w:t>
            </w:r>
            <w:r>
              <w:rPr>
                <w:rFonts w:eastAsia="Times New Roman" w:cs="Courier New" w:ascii="Courier New" w:hAnsi="Courier New"/>
                <w:sz w:val="20"/>
              </w:rPr>
              <w:t>DefaultListSelectionMode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6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List.html" \l "ensureIndexIsVisible(in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ensureIndexIsVisible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int index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Scrolls the viewport to make the specified cell completely visible.</w:t>
            </w:r>
          </w:p>
        </w:tc>
      </w:tr>
      <w:tr>
        <w:trPr/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protected  void</w:t>
            </w:r>
          </w:p>
        </w:tc>
        <w:tc>
          <w:tcPr>
            <w:tcW w:w="6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List.html" \l "fireSelectionValueChanged(int, int, boolean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fireSelectionValueChanged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int firstIndex, int lastIndex, boolean isAdjusting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Notifies </w:t>
            </w:r>
            <w:r>
              <w:rPr>
                <w:rFonts w:eastAsia="Times New Roman" w:cs="Courier New" w:ascii="Courier New" w:hAnsi="Courier New"/>
                <w:sz w:val="20"/>
              </w:rPr>
              <w:t>JLi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ListSelectionListen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 that the selection model has changed.</w:t>
            </w:r>
          </w:p>
        </w:tc>
      </w:tr>
      <w:tr>
        <w:trPr/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hyperlink r:id="rId165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AccessibleContext</w:t>
              </w:r>
            </w:hyperlink>
          </w:p>
        </w:tc>
        <w:tc>
          <w:tcPr>
            <w:tcW w:w="6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List.html" \l "getAccessibleContext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AccessibleContext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Gets the AccessibleContext associated with this JList.</w:t>
            </w:r>
          </w:p>
        </w:tc>
      </w:tr>
      <w:tr>
        <w:trPr/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int</w:t>
            </w:r>
          </w:p>
        </w:tc>
        <w:tc>
          <w:tcPr>
            <w:tcW w:w="6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List.html" \l "getAnchorSelectionIndex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AnchorSelectionIndex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turns the first index argument from the most recent </w:t>
            </w:r>
            <w:r>
              <w:rPr>
                <w:rFonts w:eastAsia="Times New Roman" w:cs="Courier New" w:ascii="Courier New" w:hAnsi="Courier New"/>
                <w:sz w:val="20"/>
              </w:rPr>
              <w:t>addSelectionMode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or </w:t>
            </w:r>
            <w:r>
              <w:rPr>
                <w:rFonts w:eastAsia="Times New Roman" w:cs="Courier New" w:ascii="Courier New" w:hAnsi="Courier New"/>
                <w:sz w:val="20"/>
              </w:rPr>
              <w:t>setSelectionInterv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call.</w:t>
            </w:r>
          </w:p>
        </w:tc>
      </w:tr>
      <w:tr>
        <w:trPr/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hyperlink r:id="rId166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Rectangle</w:t>
              </w:r>
            </w:hyperlink>
          </w:p>
        </w:tc>
        <w:tc>
          <w:tcPr>
            <w:tcW w:w="6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List.html" \l "getCellBounds(int, in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CellBounds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int index0, int index1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turns the bounds of the specified range of items in </w:t>
            </w:r>
            <w:r>
              <w:rPr>
                <w:rFonts w:eastAsia="Times New Roman" w:cs="Courier New" w:ascii="Courier New" w:hAnsi="Courier New"/>
                <w:sz w:val="20"/>
              </w:rPr>
              <w:t>JLi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coordinates.</w:t>
            </w:r>
          </w:p>
        </w:tc>
      </w:tr>
      <w:tr>
        <w:trPr/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hyperlink r:id="rId167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ListCellRenderer</w:t>
              </w:r>
            </w:hyperlink>
          </w:p>
        </w:tc>
        <w:tc>
          <w:tcPr>
            <w:tcW w:w="6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List.html" \l "getCellRenderer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CellRenderer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turns the object that renders the list items.</w:t>
            </w:r>
          </w:p>
        </w:tc>
      </w:tr>
      <w:tr>
        <w:trPr/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boolean</w:t>
            </w:r>
          </w:p>
        </w:tc>
        <w:tc>
          <w:tcPr>
            <w:tcW w:w="6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List.html" \l "getDragEnabled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DragEnabled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Gets the </w:t>
            </w:r>
            <w:r>
              <w:rPr>
                <w:rFonts w:eastAsia="Times New Roman" w:cs="Courier New" w:ascii="Courier New" w:hAnsi="Courier New"/>
                <w:sz w:val="20"/>
              </w:rPr>
              <w:t>dragEnabl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property.</w:t>
            </w:r>
          </w:p>
        </w:tc>
      </w:tr>
      <w:tr>
        <w:trPr/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int</w:t>
            </w:r>
          </w:p>
        </w:tc>
        <w:tc>
          <w:tcPr>
            <w:tcW w:w="6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List.html" \l "getFirstVisibleIndex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FirstVisibleIndex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turns the index of the first visible cell.</w:t>
            </w:r>
          </w:p>
        </w:tc>
      </w:tr>
      <w:tr>
        <w:trPr/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int</w:t>
            </w:r>
          </w:p>
        </w:tc>
        <w:tc>
          <w:tcPr>
            <w:tcW w:w="6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List.html" \l "getFixedCellHeight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FixedCellHeight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turns the fixed cell height value -- the value specified by setting the </w:t>
            </w:r>
            <w:r>
              <w:rPr>
                <w:rFonts w:eastAsia="Times New Roman" w:cs="Courier New" w:ascii="Courier New" w:hAnsi="Courier New"/>
                <w:sz w:val="20"/>
              </w:rPr>
              <w:t>fixedCellHeigh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property, rather than that calculated from the list elements.</w:t>
            </w:r>
          </w:p>
        </w:tc>
      </w:tr>
      <w:tr>
        <w:trPr/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int</w:t>
            </w:r>
          </w:p>
        </w:tc>
        <w:tc>
          <w:tcPr>
            <w:tcW w:w="6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List.html" \l "getFixedCellWidth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FixedCellWidth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turns the fixed cell width value -- the value specified by setting the </w:t>
            </w:r>
            <w:r>
              <w:rPr>
                <w:rFonts w:eastAsia="Times New Roman" w:cs="Courier New" w:ascii="Courier New" w:hAnsi="Courier New"/>
                <w:sz w:val="20"/>
              </w:rPr>
              <w:t>fixedCellWidt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property, rather than that calculated from the list elements.</w:t>
            </w:r>
          </w:p>
        </w:tc>
      </w:tr>
      <w:tr>
        <w:trPr/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int</w:t>
            </w:r>
          </w:p>
        </w:tc>
        <w:tc>
          <w:tcPr>
            <w:tcW w:w="6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List.html" \l "getLastVisibleIndex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LastVisibleIndex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turns the index of the last visible cell.</w:t>
            </w:r>
          </w:p>
        </w:tc>
      </w:tr>
      <w:tr>
        <w:trPr/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int</w:t>
            </w:r>
          </w:p>
        </w:tc>
        <w:tc>
          <w:tcPr>
            <w:tcW w:w="6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List.html" \l "getLayoutOrientation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LayoutOrientation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turns </w:t>
            </w:r>
            <w:r>
              <w:rPr>
                <w:rFonts w:eastAsia="Times New Roman" w:cs="Courier New" w:ascii="Courier New" w:hAnsi="Courier New"/>
                <w:sz w:val="20"/>
              </w:rPr>
              <w:t>JList.VERTIC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if the layout is a single column of cells, or </w:t>
            </w:r>
            <w:r>
              <w:rPr>
                <w:rFonts w:eastAsia="Times New Roman" w:cs="Courier New" w:ascii="Courier New" w:hAnsi="Courier New"/>
                <w:sz w:val="20"/>
              </w:rPr>
              <w:t>JList.VERTICAL_WRA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if the layout is "newspaper style" with the content flowing vertically then horizontally or </w:t>
            </w:r>
            <w:r>
              <w:rPr>
                <w:rFonts w:eastAsia="Times New Roman" w:cs="Courier New" w:ascii="Courier New" w:hAnsi="Courier New"/>
                <w:sz w:val="20"/>
              </w:rPr>
              <w:t>JList.HORIZONTAL_WRA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if the layout is "newspaper style" with the content flowing horizontally then vertically.</w:t>
            </w:r>
          </w:p>
        </w:tc>
      </w:tr>
      <w:tr>
        <w:trPr/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int</w:t>
            </w:r>
          </w:p>
        </w:tc>
        <w:tc>
          <w:tcPr>
            <w:tcW w:w="6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List.html" \l "getLeadSelectionIndex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LeadSelectionIndex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turns the second index argument from the most recent </w:t>
            </w:r>
            <w:r>
              <w:rPr>
                <w:rFonts w:eastAsia="Times New Roman" w:cs="Courier New" w:ascii="Courier New" w:hAnsi="Courier New"/>
                <w:sz w:val="20"/>
              </w:rPr>
              <w:t>addSelectionInterv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or </w:t>
            </w:r>
            <w:r>
              <w:rPr>
                <w:rFonts w:eastAsia="Times New Roman" w:cs="Courier New" w:ascii="Courier New" w:hAnsi="Courier New"/>
                <w:sz w:val="20"/>
              </w:rPr>
              <w:t>setSelectionInterv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call.</w:t>
            </w:r>
          </w:p>
        </w:tc>
      </w:tr>
      <w:tr>
        <w:trPr/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hyperlink r:id="rId168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ListSelectionListener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[]</w:t>
            </w:r>
          </w:p>
        </w:tc>
        <w:tc>
          <w:tcPr>
            <w:tcW w:w="6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List.html" \l "getListSelectionListeners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ListSelectionListeners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turns an array of all the </w:t>
            </w:r>
            <w:r>
              <w:rPr>
                <w:rFonts w:eastAsia="Times New Roman" w:cs="Courier New" w:ascii="Courier New" w:hAnsi="Courier New"/>
                <w:sz w:val="20"/>
              </w:rPr>
              <w:t>ListSelectionListen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 added to this JList with addListSelectionListener().</w:t>
            </w:r>
          </w:p>
        </w:tc>
      </w:tr>
      <w:tr>
        <w:trPr/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int</w:t>
            </w:r>
          </w:p>
        </w:tc>
        <w:tc>
          <w:tcPr>
            <w:tcW w:w="6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List.html" \l "getMaxSelectionIndex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MaxSelectionIndex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turns the largest selected cell index.</w:t>
            </w:r>
          </w:p>
        </w:tc>
      </w:tr>
      <w:tr>
        <w:trPr/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int</w:t>
            </w:r>
          </w:p>
        </w:tc>
        <w:tc>
          <w:tcPr>
            <w:tcW w:w="6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List.html" \l "getMinSelectionIndex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MinSelectionIndex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turns the smallest selected cell index.</w:t>
            </w:r>
          </w:p>
        </w:tc>
      </w:tr>
      <w:tr>
        <w:trPr/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hyperlink r:id="rId169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ListModel</w:t>
              </w:r>
            </w:hyperlink>
          </w:p>
        </w:tc>
        <w:tc>
          <w:tcPr>
            <w:tcW w:w="6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List.html" \l "getModel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Model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turns the data model that holds the list of items displayed by the </w:t>
            </w:r>
            <w:r>
              <w:rPr>
                <w:rFonts w:eastAsia="Times New Roman" w:cs="Courier New" w:ascii="Courier New" w:hAnsi="Courier New"/>
                <w:sz w:val="20"/>
              </w:rPr>
              <w:t>JLi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component.</w:t>
            </w:r>
          </w:p>
        </w:tc>
      </w:tr>
      <w:tr>
        <w:trPr/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int</w:t>
            </w:r>
          </w:p>
        </w:tc>
        <w:tc>
          <w:tcPr>
            <w:tcW w:w="6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List.html" \l "getNextMatch(java.lang.String, int, javax.swing.text.Position.Bias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NextMatch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170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String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prefix, int startIndex, </w:t>
            </w:r>
            <w:hyperlink r:id="rId171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Position.Bias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bias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turns the next list element that starts with a prefix.</w:t>
            </w:r>
          </w:p>
        </w:tc>
      </w:tr>
      <w:tr>
        <w:trPr/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hyperlink r:id="rId172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Dimension</w:t>
              </w:r>
            </w:hyperlink>
          </w:p>
        </w:tc>
        <w:tc>
          <w:tcPr>
            <w:tcW w:w="6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List.html" \l "getPreferredScrollableViewportSize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PreferredScrollableViewportSize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Computes the size of the viewport needed to display </w:t>
            </w:r>
            <w:r>
              <w:rPr>
                <w:rFonts w:eastAsia="Times New Roman" w:cs="Courier New" w:ascii="Courier New" w:hAnsi="Courier New"/>
                <w:sz w:val="20"/>
              </w:rPr>
              <w:t>visibleRowCou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rows.</w:t>
            </w:r>
          </w:p>
        </w:tc>
      </w:tr>
      <w:tr>
        <w:trPr/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hyperlink r:id="rId173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Object</w:t>
              </w:r>
            </w:hyperlink>
          </w:p>
        </w:tc>
        <w:tc>
          <w:tcPr>
            <w:tcW w:w="6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List.html" \l "getPrototypeCellValue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PrototypeCellValue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turns the cell width of the "prototypical cell" -- a cell used for the calculation of cell widths, because it has the same value as all other list items.</w:t>
            </w:r>
          </w:p>
        </w:tc>
      </w:tr>
      <w:tr>
        <w:trPr/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int</w:t>
            </w:r>
          </w:p>
        </w:tc>
        <w:tc>
          <w:tcPr>
            <w:tcW w:w="6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List.html" \l "getScrollableBlockIncrement(java.awt.Rectangle, int, in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ScrollableBlockIncrement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174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Rectangle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visibleRect, int orientation, int direction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turns the distance to scroll to expose the next or previous block.</w:t>
            </w:r>
          </w:p>
        </w:tc>
      </w:tr>
      <w:tr>
        <w:trPr/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boolean</w:t>
            </w:r>
          </w:p>
        </w:tc>
        <w:tc>
          <w:tcPr>
            <w:tcW w:w="6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List.html" \l "getScrollableTracksViewportHeight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ScrollableTracksViewportHeight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turns true if this </w:t>
            </w:r>
            <w:r>
              <w:rPr>
                <w:rFonts w:eastAsia="Times New Roman" w:cs="Courier New" w:ascii="Courier New" w:hAnsi="Courier New"/>
                <w:sz w:val="20"/>
              </w:rPr>
              <w:t>JLi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is displayed in a </w:t>
            </w:r>
            <w:r>
              <w:rPr>
                <w:rFonts w:eastAsia="Times New Roman" w:cs="Courier New" w:ascii="Courier New" w:hAnsi="Courier New"/>
                <w:sz w:val="20"/>
              </w:rPr>
              <w:t>JViewpor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and the viewport is taller than </w:t>
            </w:r>
            <w:r>
              <w:rPr>
                <w:rFonts w:eastAsia="Times New Roman" w:cs="Courier New" w:ascii="Courier New" w:hAnsi="Courier New"/>
                <w:sz w:val="20"/>
              </w:rPr>
              <w:t>JLi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's preferred height, or if the layout orientation is </w:t>
            </w:r>
            <w:r>
              <w:rPr>
                <w:rFonts w:eastAsia="Times New Roman" w:cs="Courier New" w:ascii="Courier New" w:hAnsi="Courier New"/>
                <w:sz w:val="20"/>
              </w:rPr>
              <w:t>VERTICAL_WRA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and the number of visible rows is &lt;= 0; otherwise returns false.</w:t>
            </w:r>
          </w:p>
        </w:tc>
      </w:tr>
      <w:tr>
        <w:trPr/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boolean</w:t>
            </w:r>
          </w:p>
        </w:tc>
        <w:tc>
          <w:tcPr>
            <w:tcW w:w="6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List.html" \l "getScrollableTracksViewportWidth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ScrollableTracksViewportWidth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turns true if this </w:t>
            </w:r>
            <w:r>
              <w:rPr>
                <w:rFonts w:eastAsia="Times New Roman" w:cs="Courier New" w:ascii="Courier New" w:hAnsi="Courier New"/>
                <w:sz w:val="20"/>
              </w:rPr>
              <w:t>JLi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is displayed in a </w:t>
            </w:r>
            <w:r>
              <w:rPr>
                <w:rFonts w:eastAsia="Times New Roman" w:cs="Courier New" w:ascii="Courier New" w:hAnsi="Courier New"/>
                <w:sz w:val="20"/>
              </w:rPr>
              <w:t>JViewpor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and the viewport is wider than </w:t>
            </w:r>
            <w:r>
              <w:rPr>
                <w:rFonts w:eastAsia="Times New Roman" w:cs="Courier New" w:ascii="Courier New" w:hAnsi="Courier New"/>
                <w:sz w:val="20"/>
              </w:rPr>
              <w:t>JLi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's preferred width; or if the layout orientation is </w:t>
            </w:r>
            <w:r>
              <w:rPr>
                <w:rFonts w:eastAsia="Times New Roman" w:cs="Courier New" w:ascii="Courier New" w:hAnsi="Courier New"/>
                <w:sz w:val="20"/>
              </w:rPr>
              <w:t>HORIZONTAL_WRA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d the visible row count is &lt;= 0; otherwise returns false.</w:t>
            </w:r>
          </w:p>
        </w:tc>
      </w:tr>
      <w:tr>
        <w:trPr/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int</w:t>
            </w:r>
          </w:p>
        </w:tc>
        <w:tc>
          <w:tcPr>
            <w:tcW w:w="6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List.html" \l "getScrollableUnitIncrement(java.awt.Rectangle, int, in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ScrollableUnitIncrement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175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Rectangle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visibleRect, int orientation, int direction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turns the distance to scroll to expose the next or previous row (for vertical scrolling) or column (for horizontal scrolling).</w:t>
            </w:r>
          </w:p>
        </w:tc>
      </w:tr>
      <w:tr>
        <w:trPr/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int</w:t>
            </w:r>
          </w:p>
        </w:tc>
        <w:tc>
          <w:tcPr>
            <w:tcW w:w="6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List.html" \l "getSelectedIndex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SelectedIndex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turns the first selected index; returns -1 if there is no selected item.</w:t>
            </w:r>
          </w:p>
        </w:tc>
      </w:tr>
      <w:tr>
        <w:trPr/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int[]</w:t>
            </w:r>
          </w:p>
        </w:tc>
        <w:tc>
          <w:tcPr>
            <w:tcW w:w="6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List.html" \l "getSelectedIndices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SelectedIndices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turns an array of all of the selected indices in increasing order.</w:t>
            </w:r>
          </w:p>
        </w:tc>
      </w:tr>
      <w:tr>
        <w:trPr/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hyperlink r:id="rId176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Object</w:t>
              </w:r>
            </w:hyperlink>
          </w:p>
        </w:tc>
        <w:tc>
          <w:tcPr>
            <w:tcW w:w="6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List.html" \l "getSelectedValue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SelectedValue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turns the first selected value, or </w:t>
            </w:r>
            <w:r>
              <w:rPr>
                <w:rFonts w:eastAsia="Times New Roman" w:cs="Courier New" w:ascii="Courier New" w:hAnsi="Courier New"/>
                <w:sz w:val="20"/>
              </w:rPr>
              <w:t>nul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if the selection is empty.</w:t>
            </w:r>
          </w:p>
        </w:tc>
      </w:tr>
      <w:tr>
        <w:trPr/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hyperlink r:id="rId177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Object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[]</w:t>
            </w:r>
          </w:p>
        </w:tc>
        <w:tc>
          <w:tcPr>
            <w:tcW w:w="6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List.html" \l "getSelectedValues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SelectedValues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turns an array of the values for the selected cells.</w:t>
            </w:r>
          </w:p>
        </w:tc>
      </w:tr>
      <w:tr>
        <w:trPr/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hyperlink r:id="rId178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Color</w:t>
              </w:r>
            </w:hyperlink>
          </w:p>
        </w:tc>
        <w:tc>
          <w:tcPr>
            <w:tcW w:w="6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List.html" \l "getSelectionBackground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SelectionBackground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turns the background color for selected cells.</w:t>
            </w:r>
          </w:p>
        </w:tc>
      </w:tr>
      <w:tr>
        <w:trPr/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hyperlink r:id="rId179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Color</w:t>
              </w:r>
            </w:hyperlink>
          </w:p>
        </w:tc>
        <w:tc>
          <w:tcPr>
            <w:tcW w:w="6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List.html" \l "getSelectionForeground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SelectionForeground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turns the selection foreground color.</w:t>
            </w:r>
          </w:p>
        </w:tc>
      </w:tr>
      <w:tr>
        <w:trPr/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int</w:t>
            </w:r>
          </w:p>
        </w:tc>
        <w:tc>
          <w:tcPr>
            <w:tcW w:w="6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List.html" \l "getSelectionMode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SelectionMode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turns whether single-item or multiple-item selections are allowed.</w:t>
            </w:r>
          </w:p>
        </w:tc>
      </w:tr>
      <w:tr>
        <w:trPr/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hyperlink r:id="rId180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ListSelectionModel</w:t>
              </w:r>
            </w:hyperlink>
          </w:p>
        </w:tc>
        <w:tc>
          <w:tcPr>
            <w:tcW w:w="6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List.html" \l "getSelectionModel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SelectionModel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turns the value of the current selection model.</w:t>
            </w:r>
          </w:p>
        </w:tc>
      </w:tr>
      <w:tr>
        <w:trPr/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hyperlink r:id="rId181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String</w:t>
              </w:r>
            </w:hyperlink>
          </w:p>
        </w:tc>
        <w:tc>
          <w:tcPr>
            <w:tcW w:w="6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List.html" \l "getToolTipText(java.awt.event.MouseEven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ToolTipText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182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MouseEvent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event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Overrides </w:t>
            </w:r>
            <w:r>
              <w:rPr>
                <w:rFonts w:eastAsia="Times New Roman" w:cs="Courier New" w:ascii="Courier New" w:hAnsi="Courier New"/>
                <w:sz w:val="20"/>
              </w:rPr>
              <w:t>JCompon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's </w:t>
            </w:r>
            <w:r>
              <w:rPr>
                <w:rFonts w:eastAsia="Times New Roman" w:cs="Courier New" w:ascii="Courier New" w:hAnsi="Courier New"/>
                <w:sz w:val="20"/>
              </w:rPr>
              <w:t>getToolTipTex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method in order to allow the renderer's tips to be used if it has text set.</w:t>
            </w:r>
          </w:p>
        </w:tc>
      </w:tr>
      <w:tr>
        <w:trPr/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hyperlink r:id="rId183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ListUI</w:t>
              </w:r>
            </w:hyperlink>
          </w:p>
        </w:tc>
        <w:tc>
          <w:tcPr>
            <w:tcW w:w="6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List.html" \l "getUI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UI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turns the look and feel (L&amp;F) object that renders this component.</w:t>
            </w:r>
          </w:p>
        </w:tc>
      </w:tr>
      <w:tr>
        <w:trPr/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hyperlink r:id="rId184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String</w:t>
              </w:r>
            </w:hyperlink>
          </w:p>
        </w:tc>
        <w:tc>
          <w:tcPr>
            <w:tcW w:w="6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List.html" \l "getUIClassID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UIClassID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turns the suffix used to construct the name of the look and feel (L&amp;F) class used to render this component.</w:t>
            </w:r>
          </w:p>
        </w:tc>
      </w:tr>
      <w:tr>
        <w:trPr/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boolean</w:t>
            </w:r>
          </w:p>
        </w:tc>
        <w:tc>
          <w:tcPr>
            <w:tcW w:w="6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List.html" \l "getValueIsAdjusting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ValueIsAdjusting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turns the value of the data model's </w:t>
            </w:r>
            <w:r>
              <w:rPr>
                <w:rFonts w:eastAsia="Times New Roman" w:cs="Courier New" w:ascii="Courier New" w:hAnsi="Courier New"/>
                <w:sz w:val="20"/>
              </w:rPr>
              <w:t>isAdjust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property.</w:t>
            </w:r>
          </w:p>
        </w:tc>
      </w:tr>
      <w:tr>
        <w:trPr/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int</w:t>
            </w:r>
          </w:p>
        </w:tc>
        <w:tc>
          <w:tcPr>
            <w:tcW w:w="6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List.html" \l "getVisibleRowCount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VisibleRowCount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turns the preferred number of visible rows.</w:t>
            </w:r>
          </w:p>
        </w:tc>
      </w:tr>
      <w:tr>
        <w:trPr/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hyperlink r:id="rId185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Point</w:t>
              </w:r>
            </w:hyperlink>
          </w:p>
        </w:tc>
        <w:tc>
          <w:tcPr>
            <w:tcW w:w="6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List.html" \l "indexToLocation(in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indexToLocation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int index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turns the origin of the specified item in </w:t>
            </w:r>
            <w:r>
              <w:rPr>
                <w:rFonts w:eastAsia="Times New Roman" w:cs="Courier New" w:ascii="Courier New" w:hAnsi="Courier New"/>
                <w:sz w:val="20"/>
              </w:rPr>
              <w:t>JLi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coordinates.</w:t>
            </w:r>
          </w:p>
        </w:tc>
      </w:tr>
      <w:tr>
        <w:trPr/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boolean</w:t>
            </w:r>
          </w:p>
        </w:tc>
        <w:tc>
          <w:tcPr>
            <w:tcW w:w="6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List.html" \l "isSelectedIndex(in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isSelectedIndex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int index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turns true if the specified index is selected.</w:t>
            </w:r>
          </w:p>
        </w:tc>
      </w:tr>
      <w:tr>
        <w:trPr/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boolean</w:t>
            </w:r>
          </w:p>
        </w:tc>
        <w:tc>
          <w:tcPr>
            <w:tcW w:w="6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List.html" \l "isSelectionEmpty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isSelectionEmpty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turns true if nothing is selected.</w:t>
            </w:r>
          </w:p>
        </w:tc>
      </w:tr>
      <w:tr>
        <w:trPr/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int</w:t>
            </w:r>
          </w:p>
        </w:tc>
        <w:tc>
          <w:tcPr>
            <w:tcW w:w="6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List.html" \l "locationToIndex(java.awt.Poin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locationToIndex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186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Point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location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Convert a point in </w:t>
            </w:r>
            <w:r>
              <w:rPr>
                <w:rFonts w:eastAsia="Times New Roman" w:cs="Courier New" w:ascii="Courier New" w:hAnsi="Courier New"/>
                <w:sz w:val="20"/>
              </w:rPr>
              <w:t>JLi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coordinates to the closest index of the cell at that location.</w:t>
            </w:r>
          </w:p>
        </w:tc>
      </w:tr>
      <w:tr>
        <w:trPr/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protected  </w:t>
            </w:r>
            <w:hyperlink r:id="rId187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String</w:t>
              </w:r>
            </w:hyperlink>
          </w:p>
        </w:tc>
        <w:tc>
          <w:tcPr>
            <w:tcW w:w="6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List.html" \l "paramString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paramString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turns a string representation of this </w:t>
            </w:r>
            <w:r>
              <w:rPr>
                <w:rFonts w:eastAsia="Times New Roman" w:cs="Courier New" w:ascii="Courier New" w:hAnsi="Courier New"/>
                <w:sz w:val="20"/>
              </w:rPr>
              <w:t>JLi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6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List.html" \l "removeListSelectionListener(javax.swing.event.ListSelectionListener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removeListSelectionListener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188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ListSelectionListener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listener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moves a listener from the list that's notified each time a change to the selection occurs.</w:t>
            </w:r>
          </w:p>
        </w:tc>
      </w:tr>
      <w:tr>
        <w:trPr/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6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List.html" \l "removeSelectionInterval(int, in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removeSelectionInterval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int index0, int index1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Sets the selection to be the set difference of the specified interval and the current selection.</w:t>
            </w:r>
          </w:p>
        </w:tc>
      </w:tr>
      <w:tr>
        <w:trPr/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6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List.html" \l "setCellRenderer(javax.swing.ListCellRenderer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setCellRenderer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189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ListCellRenderer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cellRenderer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Sets the delegate that's used to paint each cell in the list.</w:t>
            </w:r>
          </w:p>
        </w:tc>
      </w:tr>
      <w:tr>
        <w:trPr/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6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List.html" \l "setDragEnabled(boolean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setDragEnabled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boolean b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Sets the </w:t>
            </w:r>
            <w:r>
              <w:rPr>
                <w:rFonts w:eastAsia="Times New Roman" w:cs="Courier New" w:ascii="Courier New" w:hAnsi="Courier New"/>
                <w:sz w:val="20"/>
              </w:rPr>
              <w:t>dragEnabl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property, which must be </w:t>
            </w:r>
            <w:r>
              <w:rPr>
                <w:rFonts w:eastAsia="Times New Roman" w:cs="Courier New" w:ascii="Courier New" w:hAnsi="Courier New"/>
                <w:sz w:val="20"/>
              </w:rPr>
              <w:t>tru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to enable automatic drag handling (the first part of drag and drop) on this component.</w:t>
            </w:r>
          </w:p>
        </w:tc>
      </w:tr>
      <w:tr>
        <w:trPr/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6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List.html" \l "setFixedCellHeight(in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setFixedCellHeight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int height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Sets the height of every cell in the list.</w:t>
            </w:r>
          </w:p>
        </w:tc>
      </w:tr>
      <w:tr>
        <w:trPr/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6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List.html" \l "setFixedCellWidth(in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setFixedCellWidth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int width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Sets the width of every cell in the list.</w:t>
            </w:r>
          </w:p>
        </w:tc>
      </w:tr>
      <w:tr>
        <w:trPr/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6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List.html" \l "setLayoutOrientation(in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setLayoutOrientation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int layoutOrientation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Defines the way list cells are layed out.</w:t>
            </w:r>
          </w:p>
        </w:tc>
      </w:tr>
      <w:tr>
        <w:trPr/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6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List.html" \l "setListData(java.lang.Object[]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setListData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190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Object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[] listData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Constructs a </w:t>
            </w:r>
            <w:r>
              <w:rPr>
                <w:rFonts w:eastAsia="Times New Roman" w:cs="Courier New" w:ascii="Courier New" w:hAnsi="Courier New"/>
                <w:sz w:val="20"/>
              </w:rPr>
              <w:t>ListMode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from an array of objects and then applies </w:t>
            </w:r>
            <w:r>
              <w:rPr>
                <w:rFonts w:eastAsia="Times New Roman" w:cs="Courier New" w:ascii="Courier New" w:hAnsi="Courier New"/>
                <w:sz w:val="20"/>
              </w:rPr>
              <w:t>setMode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to it.</w:t>
            </w:r>
          </w:p>
        </w:tc>
      </w:tr>
      <w:tr>
        <w:trPr/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6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List.html" \l "setListData(java.util.Vector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setListData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191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Vector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&lt;?&gt; listData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Constructs a </w:t>
            </w:r>
            <w:r>
              <w:rPr>
                <w:rFonts w:eastAsia="Times New Roman" w:cs="Courier New" w:ascii="Courier New" w:hAnsi="Courier New"/>
                <w:sz w:val="20"/>
              </w:rPr>
              <w:t>ListMode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from a </w:t>
            </w:r>
            <w:r>
              <w:rPr>
                <w:rFonts w:eastAsia="Times New Roman" w:cs="Courier New" w:ascii="Courier New" w:hAnsi="Courier New"/>
                <w:sz w:val="20"/>
              </w:rPr>
              <w:t>Vect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and then applies </w:t>
            </w:r>
            <w:r>
              <w:rPr>
                <w:rFonts w:eastAsia="Times New Roman" w:cs="Courier New" w:ascii="Courier New" w:hAnsi="Courier New"/>
                <w:sz w:val="20"/>
              </w:rPr>
              <w:t>setMode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to it.</w:t>
            </w:r>
          </w:p>
        </w:tc>
      </w:tr>
      <w:tr>
        <w:trPr/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6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List.html" \l "setModel(javax.swing.ListModel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setModel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192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ListModel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model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Sets the model that represents the contents or "value" of the list and clears the list selection after notifying </w:t>
            </w:r>
            <w:r>
              <w:rPr>
                <w:rFonts w:eastAsia="Times New Roman" w:cs="Courier New" w:ascii="Courier New" w:hAnsi="Courier New"/>
                <w:sz w:val="20"/>
              </w:rPr>
              <w:t>PropertyChangeListener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6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List.html" \l "setPrototypeCellValue(java.lang.Objec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setPrototypeCellValue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193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Object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prototypeCellValue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Computes the </w:t>
            </w:r>
            <w:r>
              <w:rPr>
                <w:rFonts w:eastAsia="Times New Roman" w:cs="Courier New" w:ascii="Courier New" w:hAnsi="Courier New"/>
                <w:sz w:val="20"/>
              </w:rPr>
              <w:t>fixedCellWidt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and </w:t>
            </w:r>
            <w:r>
              <w:rPr>
                <w:rFonts w:eastAsia="Times New Roman" w:cs="Courier New" w:ascii="Courier New" w:hAnsi="Courier New"/>
                <w:sz w:val="20"/>
              </w:rPr>
              <w:t>fixedCellHeigh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properties by configuring the </w:t>
            </w:r>
            <w:r>
              <w:rPr>
                <w:rFonts w:eastAsia="Times New Roman" w:cs="Courier New" w:ascii="Courier New" w:hAnsi="Courier New"/>
                <w:sz w:val="20"/>
              </w:rPr>
              <w:t>cellRender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to index equals zero for the specified value and then computing the renderer component's preferred size.</w:t>
            </w:r>
          </w:p>
        </w:tc>
      </w:tr>
      <w:tr>
        <w:trPr/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6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List.html" \l "setSelectedIndex(in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setSelectedIndex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int index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Selects a single cell.</w:t>
            </w:r>
          </w:p>
        </w:tc>
      </w:tr>
      <w:tr>
        <w:trPr/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6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List.html" \l "setSelectedIndices(int[]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setSelectedIndices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int[] indices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Selects a set of cells.</w:t>
            </w:r>
          </w:p>
        </w:tc>
      </w:tr>
      <w:tr>
        <w:trPr/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6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List.html" \l "setSelectedValue(java.lang.Object, boolean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setSelectedValue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194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Object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anObject, boolean shouldScroll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Selects the specified object from the list.</w:t>
            </w:r>
          </w:p>
        </w:tc>
      </w:tr>
      <w:tr>
        <w:trPr/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6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List.html" \l "setSelectionBackground(java.awt.Color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setSelectionBackground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195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Color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selectionBackground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Sets the background color for selected cells.</w:t>
            </w:r>
          </w:p>
        </w:tc>
      </w:tr>
      <w:tr>
        <w:trPr/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6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List.html" \l "setSelectionForeground(java.awt.Color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setSelectionForeground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196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Color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selectionForeground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Sets the foreground color for selected cells.</w:t>
            </w:r>
          </w:p>
        </w:tc>
      </w:tr>
      <w:tr>
        <w:trPr/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6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List.html" \l "setSelectionInterval(int, in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setSelectionInterval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int anchor, int lead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Selects the specified interval.</w:t>
            </w:r>
          </w:p>
        </w:tc>
      </w:tr>
      <w:tr>
        <w:trPr/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6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List.html" \l "setSelectionMode(in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setSelectionMode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int selectionMode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Determines whether single-item or multiple-item selections are allowed.</w:t>
            </w:r>
          </w:p>
        </w:tc>
      </w:tr>
      <w:tr>
        <w:trPr/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6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List.html" \l "setSelectionModel(javax.swing.ListSelectionModel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setSelectionModel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197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ListSelectionModel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selectionModel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Sets the </w:t>
            </w:r>
            <w:r>
              <w:rPr>
                <w:rFonts w:eastAsia="Times New Roman" w:cs="Courier New" w:ascii="Courier New" w:hAnsi="Courier New"/>
                <w:sz w:val="20"/>
              </w:rPr>
              <w:t>selectionMode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for the list to a non-</w:t>
            </w:r>
            <w:r>
              <w:rPr>
                <w:rFonts w:eastAsia="Times New Roman" w:cs="Courier New" w:ascii="Courier New" w:hAnsi="Courier New"/>
                <w:sz w:val="20"/>
              </w:rPr>
              <w:t>nul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ListSelectionMode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implementation.</w:t>
            </w:r>
          </w:p>
        </w:tc>
      </w:tr>
      <w:tr>
        <w:trPr/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6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List.html" \l "setUI(javax.swing.plaf.ListUI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setUI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198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ListUI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ui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Sets the look and feel (L&amp;F) object that renders this component.</w:t>
            </w:r>
          </w:p>
        </w:tc>
      </w:tr>
      <w:tr>
        <w:trPr/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6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List.html" \l "setValueIsAdjusting(boolean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setValueIsAdjusting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boolean b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Sets the data model's </w:t>
            </w:r>
            <w:r>
              <w:rPr>
                <w:rFonts w:eastAsia="Times New Roman" w:cs="Courier New" w:ascii="Courier New" w:hAnsi="Courier New"/>
                <w:sz w:val="20"/>
              </w:rPr>
              <w:t>isAdjust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property to true, so that a single event will be generated when all of the selection events have finished (for example, when the mouse is being dragged over the list in selection mode).</w:t>
            </w:r>
          </w:p>
        </w:tc>
      </w:tr>
      <w:tr>
        <w:trPr/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6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List.html" \l "setVisibleRowCount(in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setVisibleRowCount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int visibleRowCount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Sets the preferred number of rows in the list that can be displayed without a scrollbar, as determined by the nearest </w:t>
            </w:r>
            <w:r>
              <w:rPr>
                <w:rFonts w:eastAsia="Times New Roman" w:cs="Courier New" w:ascii="Courier New" w:hAnsi="Courier New"/>
                <w:sz w:val="20"/>
              </w:rPr>
              <w:t>JViewpor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ancestor, if any.</w:t>
            </w:r>
          </w:p>
        </w:tc>
      </w:tr>
      <w:tr>
        <w:trPr/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6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List.html" \l "updateUI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updateUI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sets the UI property with the value from the current look and feel.</w:t>
            </w:r>
          </w:p>
        </w:tc>
      </w:tr>
    </w:tbl>
    <w:p>
      <w:pPr>
        <w:pStyle w:val="NoSpacing"/>
        <w:rPr/>
      </w:pPr>
      <w:r>
        <w:rPr/>
        <w:t xml:space="preserve">public class </w:t>
      </w: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http://www.gate.ac.uk/releases/gate-5.0-build3244-ALL/doc/javadoc/src-html/gate/swing/JChoice.html" \l "line.30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JChoice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Spacing"/>
        <w:rPr/>
      </w:pPr>
      <w:r>
        <w:rPr/>
        <w:t xml:space="preserve">extends </w:t>
      </w:r>
      <w:hyperlink r:id="rId199">
        <w:r>
          <w:rPr>
            <w:rStyle w:val="InternetLink"/>
            <w:color w:val="000000"/>
            <w:u w:val="none"/>
          </w:rPr>
          <w:t>JPanel</w:t>
        </w:r>
      </w:hyperlink>
    </w:p>
    <w:p>
      <w:pPr>
        <w:pStyle w:val="NoSpacing"/>
        <w:rPr/>
      </w:pPr>
      <w:r>
        <w:rPr/>
        <w:t xml:space="preserve">implements </w:t>
      </w:r>
      <w:hyperlink r:id="rId200">
        <w:r>
          <w:rPr>
            <w:rStyle w:val="InternetLink"/>
            <w:color w:val="000000"/>
            <w:u w:val="none"/>
          </w:rPr>
          <w:t>ItemSelectable</w:t>
        </w:r>
      </w:hyperlink>
    </w:p>
    <w:p>
      <w:pPr>
        <w:pStyle w:val="NoSpacing"/>
        <w:rPr/>
      </w:pPr>
      <w:r>
        <w:rPr/>
        <w:t>Constructor</w:t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www.gate.ac.uk/releases/gate-5.0-build3244-ALL/doc/javadoc/gate/swing/JChoice.html" \l "JChoice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JChoice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Creates a FastChoice with a default empty data model.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www.gate.ac.uk/releases/gate-5.0-build3244-ALL/doc/javadoc/gate/swing/JChoice.html" \l "JChoice(javax.swing.ComboBoxModel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JChoice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201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ComboBoxModel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model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Creates a FastChoice with the given data model.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www.gate.ac.uk/releases/gate-5.0-build3244-ALL/doc/javadoc/gate/swing/JChoice.html" \l "JChoice(java.lang.Object[]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JChoice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202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Object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[] items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Creates a FastChoice with a default data model populated from the provided array of objects.</w:t>
            </w:r>
          </w:p>
        </w:tc>
      </w:tr>
    </w:tbl>
    <w:p>
      <w:pPr>
        <w:pStyle w:val="NoSpacing"/>
        <w:rPr/>
      </w:pPr>
      <w:r>
        <w:rPr/>
        <w:t>Method</w:t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778"/>
        <w:gridCol w:w="7582"/>
      </w:tblGrid>
      <w:tr>
        <w:trPr/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7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www.gate.ac.uk/releases/gate-5.0-build3244-ALL/doc/javadoc/gate/swing/JChoice.html" \l "addActionListener(java.awt.event.ActionListener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addActionListener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203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ActionListener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l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 </w:t>
            </w:r>
          </w:p>
        </w:tc>
      </w:tr>
      <w:tr>
        <w:trPr/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7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www.gate.ac.uk/releases/gate-5.0-build3244-ALL/doc/javadoc/gate/swing/JChoice.html" \l "addItemListener(java.awt.event.ItemListener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addItemListener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204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ItemListener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listener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 </w:t>
            </w:r>
          </w:p>
        </w:tc>
      </w:tr>
      <w:tr>
        <w:trPr/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7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www.gate.ac.uk/releases/gate-5.0-build3244-ALL/doc/javadoc/gate/swing/JChoice.html" \l "addListDataListener(javax.swing.event.ListDataListener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addListDataListener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205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ListDataListener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l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 </w:t>
            </w:r>
          </w:p>
        </w:tc>
      </w:tr>
      <w:tr>
        <w:trPr/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hyperlink r:id="rId206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Insets</w:t>
              </w:r>
            </w:hyperlink>
          </w:p>
        </w:tc>
        <w:tc>
          <w:tcPr>
            <w:tcW w:w="7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www.gate.ac.uk/releases/gate-5.0-build3244-ALL/doc/javadoc/gate/swing/JChoice.html" \l "getDefaultButtonMargin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DefaultButtonMargin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 </w:t>
            </w:r>
          </w:p>
        </w:tc>
      </w:tr>
      <w:tr>
        <w:trPr/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hyperlink r:id="rId207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Object</w:t>
              </w:r>
            </w:hyperlink>
          </w:p>
        </w:tc>
        <w:tc>
          <w:tcPr>
            <w:tcW w:w="7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www.gate.ac.uk/releases/gate-5.0-build3244-ALL/doc/javadoc/gate/swing/JChoice.html" \l "getElementAt(in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ElementAt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int index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 </w:t>
            </w:r>
          </w:p>
        </w:tc>
      </w:tr>
      <w:tr>
        <w:trPr/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int</w:t>
            </w:r>
          </w:p>
        </w:tc>
        <w:tc>
          <w:tcPr>
            <w:tcW w:w="7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www.gate.ac.uk/releases/gate-5.0-build3244-ALL/doc/javadoc/gate/swing/JChoice.html" \l "getItemCount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ItemCount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 </w:t>
            </w:r>
          </w:p>
        </w:tc>
      </w:tr>
      <w:tr>
        <w:trPr/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int</w:t>
            </w:r>
          </w:p>
        </w:tc>
        <w:tc>
          <w:tcPr>
            <w:tcW w:w="7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www.gate.ac.uk/releases/gate-5.0-build3244-ALL/doc/javadoc/gate/swing/JChoice.html" \l "getMaximumFastChoices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MaximumFastChoices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 </w:t>
            </w:r>
          </w:p>
        </w:tc>
      </w:tr>
      <w:tr>
        <w:trPr/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int</w:t>
            </w:r>
          </w:p>
        </w:tc>
        <w:tc>
          <w:tcPr>
            <w:tcW w:w="7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www.gate.ac.uk/releases/gate-5.0-build3244-ALL/doc/javadoc/gate/swing/JChoice.html" \l "getMaximumWidth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MaximumWidth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 </w:t>
            </w:r>
          </w:p>
        </w:tc>
      </w:tr>
      <w:tr>
        <w:trPr/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hyperlink r:id="rId208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ComboBoxModel</w:t>
              </w:r>
            </w:hyperlink>
          </w:p>
        </w:tc>
        <w:tc>
          <w:tcPr>
            <w:tcW w:w="7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www.gate.ac.uk/releases/gate-5.0-build3244-ALL/doc/javadoc/gate/swing/JChoice.html" \l "getModel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Model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 </w:t>
            </w:r>
          </w:p>
        </w:tc>
      </w:tr>
      <w:tr>
        <w:trPr/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hyperlink r:id="rId209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Dimension</w:t>
              </w:r>
            </w:hyperlink>
          </w:p>
        </w:tc>
        <w:tc>
          <w:tcPr>
            <w:tcW w:w="7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www.gate.ac.uk/releases/gate-5.0-build3244-ALL/doc/javadoc/gate/swing/JChoice.html" \l "getPreferredSize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PreferredSize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 </w:t>
            </w:r>
          </w:p>
        </w:tc>
      </w:tr>
      <w:tr>
        <w:trPr/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hyperlink r:id="rId210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Object</w:t>
              </w:r>
            </w:hyperlink>
          </w:p>
        </w:tc>
        <w:tc>
          <w:tcPr>
            <w:tcW w:w="7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www.gate.ac.uk/releases/gate-5.0-build3244-ALL/doc/javadoc/gate/swing/JChoice.html" \l "getSelectedItem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SelectedItem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 </w:t>
            </w:r>
          </w:p>
        </w:tc>
      </w:tr>
      <w:tr>
        <w:trPr/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hyperlink r:id="rId211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Object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[]</w:t>
            </w:r>
          </w:p>
        </w:tc>
        <w:tc>
          <w:tcPr>
            <w:tcW w:w="7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www.gate.ac.uk/releases/gate-5.0-build3244-ALL/doc/javadoc/gate/swing/JChoice.html" \l "getSelectedObjects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SelectedObjects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 </w:t>
            </w:r>
          </w:p>
        </w:tc>
      </w:tr>
      <w:tr>
        <w:trPr/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static void</w:t>
            </w:r>
          </w:p>
        </w:tc>
        <w:tc>
          <w:tcPr>
            <w:tcW w:w="7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www.gate.ac.uk/releases/gate-5.0-build3244-ALL/doc/javadoc/gate/swing/JChoice.html" \l "main(java.lang.String[]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main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212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String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[] args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 </w:t>
            </w:r>
          </w:p>
        </w:tc>
      </w:tr>
      <w:tr>
        <w:trPr/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7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www.gate.ac.uk/releases/gate-5.0-build3244-ALL/doc/javadoc/gate/swing/JChoice.html" \l "removeActionListener(java.awt.event.ActionListener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removeActionListener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213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ActionListener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l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 </w:t>
            </w:r>
          </w:p>
        </w:tc>
      </w:tr>
      <w:tr>
        <w:trPr/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7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www.gate.ac.uk/releases/gate-5.0-build3244-ALL/doc/javadoc/gate/swing/JChoice.html" \l "removeItemListener(java.awt.event.ItemListener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removeItemListener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214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ItemListener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listener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 </w:t>
            </w:r>
          </w:p>
        </w:tc>
      </w:tr>
      <w:tr>
        <w:trPr/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7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www.gate.ac.uk/releases/gate-5.0-build3244-ALL/doc/javadoc/gate/swing/JChoice.html" \l "removeListDataListener(javax.swing.event.ListDataListener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removeListDataListener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215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ListDataListener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l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 </w:t>
            </w:r>
          </w:p>
        </w:tc>
      </w:tr>
      <w:tr>
        <w:trPr/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7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www.gate.ac.uk/releases/gate-5.0-build3244-ALL/doc/javadoc/gate/swing/JChoice.html" \l "setDefaultButtonMargin(java.awt.Insets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setDefaultButtonMargin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216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Insets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defaultButtonMargin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 </w:t>
            </w:r>
          </w:p>
        </w:tc>
      </w:tr>
      <w:tr>
        <w:trPr/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7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www.gate.ac.uk/releases/gate-5.0-build3244-ALL/doc/javadoc/gate/swing/JChoice.html" \l "setMaximumFastChoices(in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setMaximumFastChoices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int maximumFastChoices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 </w:t>
            </w:r>
          </w:p>
        </w:tc>
      </w:tr>
      <w:tr>
        <w:trPr/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7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www.gate.ac.uk/releases/gate-5.0-build3244-ALL/doc/javadoc/gate/swing/JChoice.html" \l "setMaximumWidth(in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setMaximumWidth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int maximumWidth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 </w:t>
            </w:r>
          </w:p>
        </w:tc>
      </w:tr>
      <w:tr>
        <w:trPr/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7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www.gate.ac.uk/releases/gate-5.0-build3244-ALL/doc/javadoc/gate/swing/JChoice.html" \l "setModel(javax.swing.ComboBoxModel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setModel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217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ComboBoxModel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model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 </w:t>
            </w:r>
          </w:p>
        </w:tc>
      </w:tr>
      <w:tr>
        <w:trPr/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7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www.gate.ac.uk/releases/gate-5.0-build3244-ALL/doc/javadoc/gate/swing/JChoice.html" \l "setSelectedItem(java.lang.Objec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setSelectedItem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218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Object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anItem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 </w:t>
            </w:r>
          </w:p>
        </w:tc>
      </w:tr>
    </w:tbl>
    <w:p>
      <w:pPr>
        <w:pStyle w:val="NoSpacing"/>
        <w:rPr/>
      </w:pPr>
      <w:r>
        <w:rPr/>
        <w:t xml:space="preserve">public class </w:t>
      </w:r>
      <w:r>
        <w:rPr>
          <w:b/>
          <w:bCs/>
        </w:rPr>
        <w:t>JPanel</w:t>
      </w:r>
    </w:p>
    <w:p>
      <w:pPr>
        <w:pStyle w:val="NoSpacing"/>
        <w:rPr/>
      </w:pPr>
      <w:r>
        <w:rPr/>
        <w:t xml:space="preserve">extends </w:t>
      </w:r>
      <w:hyperlink r:id="rId219">
        <w:r>
          <w:rPr>
            <w:rStyle w:val="InternetLink"/>
            <w:color w:val="000000"/>
            <w:u w:val="none"/>
          </w:rPr>
          <w:t>JComponent</w:t>
        </w:r>
      </w:hyperlink>
    </w:p>
    <w:p>
      <w:pPr>
        <w:pStyle w:val="NoSpacing"/>
        <w:rPr/>
      </w:pPr>
      <w:r>
        <w:rPr/>
        <w:t xml:space="preserve">implements </w:t>
      </w:r>
      <w:hyperlink r:id="rId220">
        <w:r>
          <w:rPr>
            <w:rStyle w:val="InternetLink"/>
            <w:color w:val="000000"/>
            <w:u w:val="none"/>
          </w:rPr>
          <w:t>Accessible</w:t>
        </w:r>
      </w:hyperlink>
    </w:p>
    <w:p>
      <w:pPr>
        <w:pStyle w:val="NoSpacing"/>
        <w:rPr/>
      </w:pPr>
      <w:r>
        <w:rPr/>
        <w:t>Constructor</w:t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Panel.html" \l "JPanel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JPanel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Creates a new </w:t>
            </w:r>
            <w:r>
              <w:rPr>
                <w:rFonts w:eastAsia="Times New Roman" w:cs="Courier New" w:ascii="Courier New" w:hAnsi="Courier New"/>
                <w:sz w:val="20"/>
              </w:rPr>
              <w:t>JPane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with a double buffer and a flow layout.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Panel.html" \l "JPanel(boolean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JPanel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boolean isDoubleBuffered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Creates a new </w:t>
            </w:r>
            <w:r>
              <w:rPr>
                <w:rFonts w:eastAsia="Times New Roman" w:cs="Courier New" w:ascii="Courier New" w:hAnsi="Courier New"/>
                <w:sz w:val="20"/>
              </w:rPr>
              <w:t>JPane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with </w:t>
            </w:r>
            <w:r>
              <w:rPr>
                <w:rFonts w:eastAsia="Times New Roman" w:cs="Courier New" w:ascii="Courier New" w:hAnsi="Courier New"/>
                <w:sz w:val="20"/>
              </w:rPr>
              <w:t>FlowLayou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and the specified buffering strategy.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Panel.html" \l "JPanel(java.awt.LayoutManager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JPanel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221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LayoutManager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layout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Create a new buffered JPanel with the specified layout manager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Panel.html" \l "JPanel(java.awt.LayoutManager, boolean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JPanel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222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LayoutManager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layout, boolean isDoubleBuffered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Creates a new JPanel with the specified layout manager and buffering strategy.</w:t>
            </w:r>
          </w:p>
        </w:tc>
      </w:tr>
    </w:tbl>
    <w:p>
      <w:pPr>
        <w:pStyle w:val="NoSpacing"/>
        <w:rPr/>
      </w:pPr>
      <w:r>
        <w:rPr/>
        <w:t>Method</w:t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252"/>
        <w:gridCol w:w="7108"/>
      </w:tblGrid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hyperlink r:id="rId223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AccessibleContext</w:t>
              </w:r>
            </w:hyperlink>
          </w:p>
        </w:tc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Panel.html" \l "getAccessibleContext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AccessibleContext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Gets the AccessibleContext associated with this JPanel.</w:t>
            </w:r>
          </w:p>
        </w:tc>
      </w:tr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hyperlink r:id="rId224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PanelUI</w:t>
              </w:r>
            </w:hyperlink>
          </w:p>
        </w:tc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Panel.html" \l "getUI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UI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turns the look and feel (L&amp;F) object that renders this component.</w:t>
            </w:r>
          </w:p>
        </w:tc>
      </w:tr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hyperlink r:id="rId225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String</w:t>
              </w:r>
            </w:hyperlink>
          </w:p>
        </w:tc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Panel.html" \l "getUIClassID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UIClassID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turns a string that specifies the name of the L&amp;F class that renders this component.</w:t>
            </w:r>
          </w:p>
        </w:tc>
      </w:tr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protected  </w:t>
            </w:r>
            <w:hyperlink r:id="rId226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String</w:t>
              </w:r>
            </w:hyperlink>
          </w:p>
        </w:tc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Panel.html" \l "paramString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paramString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turns a string representation of this JPanel.</w:t>
            </w:r>
          </w:p>
        </w:tc>
      </w:tr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Panel.html" \l "setUI(javax.swing.plaf.PanelUI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setUI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227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PanelUI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ui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Sets the look and feel (L&amp;F) object that renders this component.</w:t>
            </w:r>
          </w:p>
        </w:tc>
      </w:tr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Panel.html" \l "updateUI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updateUI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sets the UI property with a value from the current look and feel.</w:t>
            </w:r>
          </w:p>
        </w:tc>
      </w:tr>
    </w:tbl>
    <w:p>
      <w:pPr>
        <w:pStyle w:val="NoSpacing"/>
        <w:rPr/>
      </w:pPr>
      <w:r>
        <w:rPr/>
        <w:t xml:space="preserve">public class </w:t>
      </w:r>
      <w:r>
        <w:rPr>
          <w:b/>
          <w:bCs/>
        </w:rPr>
        <w:t>JWindow</w:t>
      </w:r>
    </w:p>
    <w:p>
      <w:pPr>
        <w:pStyle w:val="NoSpacing"/>
        <w:rPr/>
      </w:pPr>
      <w:r>
        <w:rPr/>
        <w:t xml:space="preserve">extends </w:t>
      </w:r>
      <w:hyperlink r:id="rId228">
        <w:r>
          <w:rPr>
            <w:rStyle w:val="InternetLink"/>
            <w:color w:val="000000"/>
            <w:u w:val="none"/>
          </w:rPr>
          <w:t>Window</w:t>
        </w:r>
      </w:hyperlink>
    </w:p>
    <w:p>
      <w:pPr>
        <w:pStyle w:val="NoSpacing"/>
        <w:rPr/>
      </w:pPr>
      <w:r>
        <w:rPr/>
        <w:t xml:space="preserve">implements </w:t>
      </w:r>
      <w:hyperlink r:id="rId229">
        <w:r>
          <w:rPr>
            <w:rStyle w:val="InternetLink"/>
            <w:color w:val="000000"/>
            <w:u w:val="none"/>
          </w:rPr>
          <w:t>Accessible</w:t>
        </w:r>
      </w:hyperlink>
      <w:r>
        <w:rPr/>
        <w:t xml:space="preserve">, </w:t>
      </w:r>
      <w:hyperlink r:id="rId230">
        <w:r>
          <w:rPr>
            <w:rStyle w:val="InternetLink"/>
            <w:color w:val="000000"/>
            <w:u w:val="none"/>
          </w:rPr>
          <w:t>RootPaneContainer</w:t>
        </w:r>
      </w:hyperlink>
    </w:p>
    <w:p>
      <w:pPr>
        <w:pStyle w:val="NoSpacing"/>
        <w:rPr/>
      </w:pPr>
      <w:r>
        <w:rPr/>
        <w:t>Constructor</w:t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Window.html" \l "JWindow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JWindow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Creates a window with no specified owner.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Window.html" \l "JWindow(java.awt.Frame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JWindow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231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Frame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owner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Creates a window with the specified owner frame.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Window.html" \l "JWindow(java.awt.GraphicsConfiguration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JWindow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232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GraphicsConfiguration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gc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Creates a window with the specified </w:t>
            </w:r>
            <w:r>
              <w:rPr>
                <w:rFonts w:eastAsia="Times New Roman" w:cs="Courier New" w:ascii="Courier New" w:hAnsi="Courier New"/>
                <w:sz w:val="20"/>
              </w:rPr>
              <w:t>GraphicsConfigura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of a screen device.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Window.html" \l "JWindow(java.awt.Window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JWindow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233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Window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owner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Creates a window with the specified owner window.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Window.html" \l "JWindow(java.awt.Window, java.awt.GraphicsConfiguration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JWindow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234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Window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owner, </w:t>
            </w:r>
            <w:hyperlink r:id="rId235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GraphicsConfiguration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gc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Creates a window with the specified owner window and </w:t>
            </w:r>
            <w:r>
              <w:rPr>
                <w:rFonts w:eastAsia="Times New Roman" w:cs="Courier New" w:ascii="Courier New" w:hAnsi="Courier New"/>
                <w:sz w:val="20"/>
              </w:rPr>
              <w:t>GraphicsConfigura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of a screen device.</w:t>
            </w:r>
          </w:p>
        </w:tc>
      </w:tr>
    </w:tbl>
    <w:p>
      <w:pPr>
        <w:pStyle w:val="NoSpacing"/>
        <w:rPr/>
      </w:pPr>
      <w:r>
        <w:rPr/>
        <w:t>Method</w:t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252"/>
        <w:gridCol w:w="7108"/>
      </w:tblGrid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protected  void</w:t>
            </w:r>
          </w:p>
        </w:tc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Window.html" \l "addImpl(java.awt.Component, java.lang.Object, in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addImpl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236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Component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comp, </w:t>
            </w:r>
            <w:hyperlink r:id="rId237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Object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constraints, int index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Adds the specified child </w:t>
            </w:r>
            <w:r>
              <w:rPr>
                <w:rFonts w:eastAsia="Times New Roman" w:cs="Courier New" w:ascii="Courier New" w:hAnsi="Courier New"/>
                <w:sz w:val="20"/>
              </w:rPr>
              <w:t>Compon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protected  </w:t>
            </w:r>
            <w:hyperlink r:id="rId238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JRootPane</w:t>
              </w:r>
            </w:hyperlink>
          </w:p>
        </w:tc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Window.html" \l "createRootPane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createRootPane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Called by the constructor methods to create the default </w:t>
            </w:r>
            <w:r>
              <w:rPr>
                <w:rFonts w:eastAsia="Times New Roman" w:cs="Courier New" w:ascii="Courier New" w:hAnsi="Courier New"/>
                <w:sz w:val="20"/>
              </w:rPr>
              <w:t>rootPa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hyperlink r:id="rId239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AccessibleContext</w:t>
              </w:r>
            </w:hyperlink>
          </w:p>
        </w:tc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Window.html" \l "getAccessibleContext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AccessibleContext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Gets the AccessibleContext associated with this JWindow.</w:t>
            </w:r>
          </w:p>
        </w:tc>
      </w:tr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hyperlink r:id="rId240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Container</w:t>
              </w:r>
            </w:hyperlink>
          </w:p>
        </w:tc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Window.html" \l "getContentPane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ContentPane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turns the </w:t>
            </w:r>
            <w:r>
              <w:rPr>
                <w:rFonts w:eastAsia="Times New Roman" w:cs="Courier New" w:ascii="Courier New" w:hAnsi="Courier New"/>
                <w:sz w:val="20"/>
              </w:rPr>
              <w:t>Contain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which is the </w:t>
            </w:r>
            <w:r>
              <w:rPr>
                <w:rFonts w:eastAsia="Times New Roman" w:cs="Courier New" w:ascii="Courier New" w:hAnsi="Courier New"/>
                <w:sz w:val="20"/>
              </w:rPr>
              <w:t>contentPa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for this window.</w:t>
            </w:r>
          </w:p>
        </w:tc>
      </w:tr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hyperlink r:id="rId241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Component</w:t>
              </w:r>
            </w:hyperlink>
          </w:p>
        </w:tc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Window.html" \l "getGlassPane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GlassPane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turns the </w:t>
            </w:r>
            <w:r>
              <w:rPr>
                <w:rFonts w:eastAsia="Times New Roman" w:cs="Courier New" w:ascii="Courier New" w:hAnsi="Courier New"/>
                <w:sz w:val="20"/>
              </w:rPr>
              <w:t>glassPane Compon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for this window.</w:t>
            </w:r>
          </w:p>
        </w:tc>
      </w:tr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hyperlink r:id="rId242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JLayeredPane</w:t>
              </w:r>
            </w:hyperlink>
          </w:p>
        </w:tc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Window.html" \l "getLayeredPane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LayeredPane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turns the </w:t>
            </w:r>
            <w:r>
              <w:rPr>
                <w:rFonts w:eastAsia="Times New Roman" w:cs="Courier New" w:ascii="Courier New" w:hAnsi="Courier New"/>
                <w:sz w:val="20"/>
              </w:rPr>
              <w:t>layeredPa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object for this window.</w:t>
            </w:r>
          </w:p>
        </w:tc>
      </w:tr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hyperlink r:id="rId243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JRootPane</w:t>
              </w:r>
            </w:hyperlink>
          </w:p>
        </w:tc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Window.html" \l "getRootPane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RootPane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turns the </w:t>
            </w:r>
            <w:r>
              <w:rPr>
                <w:rFonts w:eastAsia="Times New Roman" w:cs="Courier New" w:ascii="Courier New" w:hAnsi="Courier New"/>
                <w:sz w:val="20"/>
              </w:rPr>
              <w:t>rootPa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object for this window.</w:t>
            </w:r>
          </w:p>
        </w:tc>
      </w:tr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protected  boolean</w:t>
            </w:r>
          </w:p>
        </w:tc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Window.html" \l "isRootPaneCheckingEnabled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isRootPaneCheckingEnabled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turns whether calls to </w:t>
            </w:r>
            <w:r>
              <w:rPr>
                <w:rFonts w:eastAsia="Times New Roman" w:cs="Courier New" w:ascii="Courier New" w:hAnsi="Courier New"/>
                <w:sz w:val="20"/>
              </w:rPr>
              <w:t>ad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and </w:t>
            </w:r>
            <w:r>
              <w:rPr>
                <w:rFonts w:eastAsia="Times New Roman" w:cs="Courier New" w:ascii="Courier New" w:hAnsi="Courier New"/>
                <w:sz w:val="20"/>
              </w:rPr>
              <w:t>setLayou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are forwarded to the </w:t>
            </w:r>
            <w:r>
              <w:rPr>
                <w:rFonts w:eastAsia="Times New Roman" w:cs="Courier New" w:ascii="Courier New" w:hAnsi="Courier New"/>
                <w:sz w:val="20"/>
              </w:rPr>
              <w:t>contentPa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protected  </w:t>
            </w:r>
            <w:hyperlink r:id="rId244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String</w:t>
              </w:r>
            </w:hyperlink>
          </w:p>
        </w:tc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Window.html" \l "paramString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paramString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turns a string representation of this </w:t>
            </w:r>
            <w:r>
              <w:rPr>
                <w:rFonts w:eastAsia="Times New Roman" w:cs="Courier New" w:ascii="Courier New" w:hAnsi="Courier New"/>
                <w:sz w:val="20"/>
              </w:rPr>
              <w:t>JWind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Window.html" \l "remove(java.awt.Componen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remove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245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Component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comp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moves the specified component from the container.</w:t>
            </w:r>
          </w:p>
        </w:tc>
      </w:tr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Window.html" \l "setContentPane(java.awt.Container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setContentPane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246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Container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contentPane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Sets the </w:t>
            </w:r>
            <w:r>
              <w:rPr>
                <w:rFonts w:eastAsia="Times New Roman" w:cs="Courier New" w:ascii="Courier New" w:hAnsi="Courier New"/>
                <w:sz w:val="20"/>
              </w:rPr>
              <w:t>contentPa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property for this window.</w:t>
            </w:r>
          </w:p>
        </w:tc>
      </w:tr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Window.html" \l "setGlassPane(java.awt.Componen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setGlassPane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247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Component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glassPane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Sets the </w:t>
            </w:r>
            <w:r>
              <w:rPr>
                <w:rFonts w:eastAsia="Times New Roman" w:cs="Courier New" w:ascii="Courier New" w:hAnsi="Courier New"/>
                <w:sz w:val="20"/>
              </w:rPr>
              <w:t>glassPa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property.</w:t>
            </w:r>
          </w:p>
        </w:tc>
      </w:tr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Window.html" \l "setLayeredPane(javax.swing.JLayeredPane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setLayeredPane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248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JLayeredPane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layeredPane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Sets the </w:t>
            </w:r>
            <w:r>
              <w:rPr>
                <w:rFonts w:eastAsia="Times New Roman" w:cs="Courier New" w:ascii="Courier New" w:hAnsi="Courier New"/>
                <w:sz w:val="20"/>
              </w:rPr>
              <w:t>layeredPa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property.</w:t>
            </w:r>
          </w:p>
        </w:tc>
      </w:tr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Window.html" \l "setLayout(java.awt.LayoutManager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setLayout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249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LayoutManager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manager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Sets the </w:t>
            </w:r>
            <w:r>
              <w:rPr>
                <w:rFonts w:eastAsia="Times New Roman" w:cs="Courier New" w:ascii="Courier New" w:hAnsi="Courier New"/>
                <w:sz w:val="20"/>
              </w:rPr>
              <w:t>LayoutManag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protected  void</w:t>
            </w:r>
          </w:p>
        </w:tc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Window.html" \l "setRootPane(javax.swing.JRootPane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setRootPane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250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JRootPane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root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Sets the new </w:t>
            </w:r>
            <w:r>
              <w:rPr>
                <w:rFonts w:eastAsia="Times New Roman" w:cs="Courier New" w:ascii="Courier New" w:hAnsi="Courier New"/>
                <w:sz w:val="20"/>
              </w:rPr>
              <w:t>rootPa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object for this window.</w:t>
            </w:r>
          </w:p>
        </w:tc>
      </w:tr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protected  void</w:t>
            </w:r>
          </w:p>
        </w:tc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Window.html" \l "setRootPaneCheckingEnabled(boolean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setRootPaneCheckingEnabled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boolean enabled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Sets whether calls to </w:t>
            </w:r>
            <w:r>
              <w:rPr>
                <w:rFonts w:eastAsia="Times New Roman" w:cs="Courier New" w:ascii="Courier New" w:hAnsi="Courier New"/>
                <w:sz w:val="20"/>
              </w:rPr>
              <w:t>ad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and </w:t>
            </w:r>
            <w:r>
              <w:rPr>
                <w:rFonts w:eastAsia="Times New Roman" w:cs="Courier New" w:ascii="Courier New" w:hAnsi="Courier New"/>
                <w:sz w:val="20"/>
              </w:rPr>
              <w:t>setLayou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are forwarded to the </w:t>
            </w:r>
            <w:r>
              <w:rPr>
                <w:rFonts w:eastAsia="Times New Roman" w:cs="Courier New" w:ascii="Courier New" w:hAnsi="Courier New"/>
                <w:sz w:val="20"/>
              </w:rPr>
              <w:t>contentPa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Window.html" \l "update(java.awt.Graphics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update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251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Graphics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g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Calls </w:t>
            </w:r>
            <w:r>
              <w:rPr>
                <w:rFonts w:eastAsia="Times New Roman" w:cs="Courier New" w:ascii="Courier New" w:hAnsi="Courier New"/>
                <w:sz w:val="20"/>
              </w:rPr>
              <w:t>paint(g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protected  void</w:t>
            </w:r>
          </w:p>
        </w:tc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Window.html" \l "windowInit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windowInit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Called by the constructors to init the </w:t>
            </w:r>
            <w:r>
              <w:rPr>
                <w:rFonts w:eastAsia="Times New Roman" w:cs="Courier New" w:ascii="Courier New" w:hAnsi="Courier New"/>
                <w:sz w:val="20"/>
              </w:rPr>
              <w:t>JWind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properly.</w:t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public class </w:t>
      </w:r>
      <w:r>
        <w:rPr>
          <w:b/>
          <w:bCs/>
        </w:rPr>
        <w:t>JFrame</w:t>
      </w:r>
    </w:p>
    <w:p>
      <w:pPr>
        <w:pStyle w:val="NoSpacing"/>
        <w:rPr/>
      </w:pPr>
      <w:r>
        <w:rPr/>
        <w:t>extends </w:t>
      </w:r>
      <w:hyperlink r:id="rId252">
        <w:r>
          <w:rPr>
            <w:rStyle w:val="InternetLink"/>
          </w:rPr>
          <w:t>Frame</w:t>
        </w:r>
      </w:hyperlink>
    </w:p>
    <w:p>
      <w:pPr>
        <w:pStyle w:val="NoSpacing"/>
        <w:rPr/>
      </w:pPr>
      <w:r>
        <w:rPr/>
        <w:t>implements </w:t>
      </w:r>
      <w:hyperlink r:id="rId253">
        <w:r>
          <w:rPr>
            <w:rStyle w:val="InternetLink"/>
          </w:rPr>
          <w:t>WindowConstants</w:t>
        </w:r>
      </w:hyperlink>
      <w:r>
        <w:rPr/>
        <w:t>, </w:t>
      </w:r>
      <w:hyperlink r:id="rId254">
        <w:r>
          <w:rPr>
            <w:rStyle w:val="InternetLink"/>
          </w:rPr>
          <w:t>Accessible</w:t>
        </w:r>
      </w:hyperlink>
      <w:r>
        <w:rPr/>
        <w:t>, </w:t>
      </w:r>
      <w:hyperlink r:id="rId255">
        <w:r>
          <w:rPr>
            <w:rStyle w:val="InternetLink"/>
          </w:rPr>
          <w:t>RootPaneContainer</w:t>
        </w:r>
      </w:hyperlink>
    </w:p>
    <w:p>
      <w:pPr>
        <w:pStyle w:val="NoSpacing"/>
        <w:rPr/>
      </w:pPr>
      <w:r>
        <w:rPr/>
        <w:t>Constructor</w:t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Frame.html" \l "JFrame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JFrame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Constructs a new frame that is initially invisible.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Frame.html" \l "JFrame(java.awt.GraphicsConfiguration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JFrame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256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GraphicsConfiguration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gc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Creates a </w:t>
            </w:r>
            <w:r>
              <w:rPr>
                <w:rFonts w:eastAsia="Times New Roman" w:cs="Courier New" w:ascii="Courier New" w:hAnsi="Courier New"/>
                <w:sz w:val="20"/>
              </w:rPr>
              <w:t>Fram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in the specified </w:t>
            </w:r>
            <w:r>
              <w:rPr>
                <w:rFonts w:eastAsia="Times New Roman" w:cs="Courier New" w:ascii="Courier New" w:hAnsi="Courier New"/>
                <w:sz w:val="20"/>
              </w:rPr>
              <w:t>GraphicsConfigura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of a screen device and a blank title.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Frame.html" \l "JFrame(java.lang.String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JFrame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257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String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title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Creates a new, initially invisible </w:t>
            </w:r>
            <w:r>
              <w:rPr>
                <w:rFonts w:eastAsia="Times New Roman" w:cs="Courier New" w:ascii="Courier New" w:hAnsi="Courier New"/>
                <w:sz w:val="20"/>
              </w:rPr>
              <w:t>Fram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with the specified title.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Frame.html" \l "JFrame(java.lang.String, java.awt.GraphicsConfiguration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JFrame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258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String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title, </w:t>
            </w:r>
            <w:hyperlink r:id="rId259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GraphicsConfiguration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gc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Creates a </w:t>
            </w:r>
            <w:r>
              <w:rPr>
                <w:rFonts w:eastAsia="Times New Roman" w:cs="Courier New" w:ascii="Courier New" w:hAnsi="Courier New"/>
                <w:sz w:val="20"/>
              </w:rPr>
              <w:t>JFram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with the specified title and the specified </w:t>
            </w:r>
            <w:r>
              <w:rPr>
                <w:rFonts w:eastAsia="Times New Roman" w:cs="Courier New" w:ascii="Courier New" w:hAnsi="Courier New"/>
                <w:sz w:val="20"/>
              </w:rPr>
              <w:t>GraphicsConfigura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of a screen device.</w:t>
            </w:r>
          </w:p>
        </w:tc>
      </w:tr>
    </w:tbl>
    <w:p>
      <w:pPr>
        <w:pStyle w:val="NoSpacing"/>
        <w:rPr/>
      </w:pPr>
      <w:r>
        <w:rPr/>
        <w:t>Method</w:t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039"/>
        <w:gridCol w:w="7321"/>
      </w:tblGrid>
      <w:tr>
        <w:trPr/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protected  void</w:t>
            </w:r>
          </w:p>
        </w:tc>
        <w:tc>
          <w:tcPr>
            <w:tcW w:w="7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Frame.html" \l "addImpl(java.awt.Component, java.lang.Object, in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addImpl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260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Component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comp, </w:t>
            </w:r>
            <w:hyperlink r:id="rId261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Object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constraints, int index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By default, children may not be added directly to this component, they must be added to its contentPane instead.</w:t>
            </w:r>
          </w:p>
        </w:tc>
      </w:tr>
      <w:tr>
        <w:trPr/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protected  </w:t>
            </w:r>
            <w:hyperlink r:id="rId262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JRootPane</w:t>
              </w:r>
            </w:hyperlink>
          </w:p>
        </w:tc>
        <w:tc>
          <w:tcPr>
            <w:tcW w:w="7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Frame.html" \l "createRootPane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createRootPane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Called by the constructor methods to create the default </w:t>
            </w:r>
            <w:r>
              <w:rPr>
                <w:rFonts w:eastAsia="Times New Roman" w:cs="Courier New" w:ascii="Courier New" w:hAnsi="Courier New"/>
                <w:sz w:val="20"/>
              </w:rPr>
              <w:t>rootPa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protected  void</w:t>
            </w:r>
          </w:p>
        </w:tc>
        <w:tc>
          <w:tcPr>
            <w:tcW w:w="7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Frame.html" \l "frameInit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frameInit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Called by the constructors to init the </w:t>
            </w:r>
            <w:r>
              <w:rPr>
                <w:rFonts w:eastAsia="Times New Roman" w:cs="Courier New" w:ascii="Courier New" w:hAnsi="Courier New"/>
                <w:sz w:val="20"/>
              </w:rPr>
              <w:t>JFram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properly.</w:t>
            </w:r>
          </w:p>
        </w:tc>
      </w:tr>
      <w:tr>
        <w:trPr/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hyperlink r:id="rId263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AccessibleContext</w:t>
              </w:r>
            </w:hyperlink>
          </w:p>
        </w:tc>
        <w:tc>
          <w:tcPr>
            <w:tcW w:w="7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Frame.html" \l "getAccessibleContext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AccessibleContext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Gets the AccessibleContext associated with this JFrame.</w:t>
            </w:r>
          </w:p>
        </w:tc>
      </w:tr>
      <w:tr>
        <w:trPr/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hyperlink r:id="rId264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Container</w:t>
              </w:r>
            </w:hyperlink>
          </w:p>
        </w:tc>
        <w:tc>
          <w:tcPr>
            <w:tcW w:w="7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Frame.html" \l "getContentPane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ContentPane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turns the </w:t>
            </w:r>
            <w:r>
              <w:rPr>
                <w:rFonts w:eastAsia="Times New Roman" w:cs="Courier New" w:ascii="Courier New" w:hAnsi="Courier New"/>
                <w:sz w:val="20"/>
              </w:rPr>
              <w:t>contentPa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object for this frame.</w:t>
            </w:r>
          </w:p>
        </w:tc>
      </w:tr>
      <w:tr>
        <w:trPr/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int</w:t>
            </w:r>
          </w:p>
        </w:tc>
        <w:tc>
          <w:tcPr>
            <w:tcW w:w="7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Frame.html" \l "getDefaultCloseOperation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DefaultCloseOperation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turns the operation that occurs when the user initiates a "close" on this frame.</w:t>
            </w:r>
          </w:p>
        </w:tc>
      </w:tr>
      <w:tr>
        <w:trPr/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hyperlink r:id="rId265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Component</w:t>
              </w:r>
            </w:hyperlink>
          </w:p>
        </w:tc>
        <w:tc>
          <w:tcPr>
            <w:tcW w:w="7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Frame.html" \l "getGlassPane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GlassPane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turns the </w:t>
            </w:r>
            <w:r>
              <w:rPr>
                <w:rFonts w:eastAsia="Times New Roman" w:cs="Courier New" w:ascii="Courier New" w:hAnsi="Courier New"/>
                <w:sz w:val="20"/>
              </w:rPr>
              <w:t>glassPa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object for this frame.</w:t>
            </w:r>
          </w:p>
        </w:tc>
      </w:tr>
      <w:tr>
        <w:trPr/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hyperlink r:id="rId266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JMenuBar</w:t>
              </w:r>
            </w:hyperlink>
          </w:p>
        </w:tc>
        <w:tc>
          <w:tcPr>
            <w:tcW w:w="7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Frame.html" \l "getJMenuBar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JMenuBar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turns the menubar set on this frame.</w:t>
            </w:r>
          </w:p>
        </w:tc>
      </w:tr>
      <w:tr>
        <w:trPr/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hyperlink r:id="rId267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JLayeredPane</w:t>
              </w:r>
            </w:hyperlink>
          </w:p>
        </w:tc>
        <w:tc>
          <w:tcPr>
            <w:tcW w:w="7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Frame.html" \l "getLayeredPane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LayeredPane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turns the </w:t>
            </w:r>
            <w:r>
              <w:rPr>
                <w:rFonts w:eastAsia="Times New Roman" w:cs="Courier New" w:ascii="Courier New" w:hAnsi="Courier New"/>
                <w:sz w:val="20"/>
              </w:rPr>
              <w:t>layeredPa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object for this frame.</w:t>
            </w:r>
          </w:p>
        </w:tc>
      </w:tr>
      <w:tr>
        <w:trPr/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hyperlink r:id="rId268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JRootPane</w:t>
              </w:r>
            </w:hyperlink>
          </w:p>
        </w:tc>
        <w:tc>
          <w:tcPr>
            <w:tcW w:w="7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Frame.html" \l "getRootPane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RootPane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turns the </w:t>
            </w:r>
            <w:r>
              <w:rPr>
                <w:rFonts w:eastAsia="Times New Roman" w:cs="Courier New" w:ascii="Courier New" w:hAnsi="Courier New"/>
                <w:sz w:val="20"/>
              </w:rPr>
              <w:t>rootPa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object for this frame.</w:t>
            </w:r>
          </w:p>
        </w:tc>
      </w:tr>
      <w:tr>
        <w:trPr/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static boolean</w:t>
            </w:r>
          </w:p>
        </w:tc>
        <w:tc>
          <w:tcPr>
            <w:tcW w:w="7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Frame.html" \l "isDefaultLookAndFeelDecorated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isDefaultLookAndFeelDecorated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turns true if newly created </w:t>
            </w:r>
            <w:r>
              <w:rPr>
                <w:rFonts w:eastAsia="Times New Roman" w:cs="Courier New" w:ascii="Courier New" w:hAnsi="Courier New"/>
                <w:sz w:val="20"/>
              </w:rPr>
              <w:t>JFram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 should have their Window decorations provided by the current look and feel.</w:t>
            </w:r>
          </w:p>
        </w:tc>
      </w:tr>
      <w:tr>
        <w:trPr/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protected  boolean</w:t>
            </w:r>
          </w:p>
        </w:tc>
        <w:tc>
          <w:tcPr>
            <w:tcW w:w="7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Frame.html" \l "isRootPaneCheckingEnabled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isRootPaneCheckingEnabled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turns whether calls to </w:t>
            </w:r>
            <w:r>
              <w:rPr>
                <w:rFonts w:eastAsia="Times New Roman" w:cs="Courier New" w:ascii="Courier New" w:hAnsi="Courier New"/>
                <w:sz w:val="20"/>
              </w:rPr>
              <w:t>ad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and </w:t>
            </w:r>
            <w:r>
              <w:rPr>
                <w:rFonts w:eastAsia="Times New Roman" w:cs="Courier New" w:ascii="Courier New" w:hAnsi="Courier New"/>
                <w:sz w:val="20"/>
              </w:rPr>
              <w:t>setLayou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cause an exception to be thrown.</w:t>
            </w:r>
          </w:p>
        </w:tc>
      </w:tr>
      <w:tr>
        <w:trPr/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protected  </w:t>
            </w:r>
            <w:hyperlink r:id="rId269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String</w:t>
              </w:r>
            </w:hyperlink>
          </w:p>
        </w:tc>
        <w:tc>
          <w:tcPr>
            <w:tcW w:w="7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Frame.html" \l "paramString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paramString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turns a string representation of this </w:t>
            </w:r>
            <w:r>
              <w:rPr>
                <w:rFonts w:eastAsia="Times New Roman" w:cs="Courier New" w:ascii="Courier New" w:hAnsi="Courier New"/>
                <w:sz w:val="20"/>
              </w:rPr>
              <w:t>JFram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protected  void</w:t>
            </w:r>
          </w:p>
        </w:tc>
        <w:tc>
          <w:tcPr>
            <w:tcW w:w="7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Frame.html" \l "processWindowEvent(java.awt.event.WindowEven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processWindowEvent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270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WindowEvent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e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Processes window events occurring on this component.</w:t>
            </w:r>
          </w:p>
        </w:tc>
      </w:tr>
      <w:tr>
        <w:trPr/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7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Frame.html" \l "remove(java.awt.Componen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remove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271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Component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comp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moves the specified component from this container.</w:t>
            </w:r>
          </w:p>
        </w:tc>
      </w:tr>
      <w:tr>
        <w:trPr/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7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Frame.html" \l "setContentPane(java.awt.Container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setContentPane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272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Container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contentPane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Sets the </w:t>
            </w:r>
            <w:r>
              <w:rPr>
                <w:rFonts w:eastAsia="Times New Roman" w:cs="Courier New" w:ascii="Courier New" w:hAnsi="Courier New"/>
                <w:sz w:val="20"/>
              </w:rPr>
              <w:t>contentPa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property.</w:t>
            </w:r>
          </w:p>
        </w:tc>
      </w:tr>
      <w:tr>
        <w:trPr/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7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Frame.html" \l "setDefaultCloseOperation(in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setDefaultCloseOperation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int operation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Sets the operation that will happen by default when the user initiates a "close" on this frame.</w:t>
            </w:r>
          </w:p>
        </w:tc>
      </w:tr>
      <w:tr>
        <w:trPr/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static void</w:t>
            </w:r>
          </w:p>
        </w:tc>
        <w:tc>
          <w:tcPr>
            <w:tcW w:w="7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Frame.html" \l "setDefaultLookAndFeelDecorated(boolean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setDefaultLookAndFeelDecorated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boolean defaultLookAndFeelDecorated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Provides a hint as to whether or not newly created </w:t>
            </w:r>
            <w:r>
              <w:rPr>
                <w:rFonts w:eastAsia="Times New Roman" w:cs="Courier New" w:ascii="Courier New" w:hAnsi="Courier New"/>
                <w:sz w:val="20"/>
              </w:rPr>
              <w:t>JFram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 should have their Window decorations (such as borders, widgets to close the window, title...) provided by the current look and feel.</w:t>
            </w:r>
          </w:p>
        </w:tc>
      </w:tr>
      <w:tr>
        <w:trPr/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7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Frame.html" \l "setGlassPane(java.awt.Componen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setGlassPane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273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Component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glassPane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Sets the </w:t>
            </w:r>
            <w:r>
              <w:rPr>
                <w:rFonts w:eastAsia="Times New Roman" w:cs="Courier New" w:ascii="Courier New" w:hAnsi="Courier New"/>
                <w:sz w:val="20"/>
              </w:rPr>
              <w:t>glassPa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property.</w:t>
            </w:r>
          </w:p>
        </w:tc>
      </w:tr>
      <w:tr>
        <w:trPr/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7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Frame.html" \l "setJMenuBar(javax.swing.JMenuBar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setJMenuBar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274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JMenuBar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menubar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Sets the menubar for this frame.</w:t>
            </w:r>
          </w:p>
        </w:tc>
      </w:tr>
      <w:tr>
        <w:trPr/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7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Frame.html" \l "setLayeredPane(javax.swing.JLayeredPane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setLayeredPane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275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JLayeredPane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layeredPane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Sets the </w:t>
            </w:r>
            <w:r>
              <w:rPr>
                <w:rFonts w:eastAsia="Times New Roman" w:cs="Courier New" w:ascii="Courier New" w:hAnsi="Courier New"/>
                <w:sz w:val="20"/>
              </w:rPr>
              <w:t>layeredPa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property.</w:t>
            </w:r>
          </w:p>
        </w:tc>
      </w:tr>
      <w:tr>
        <w:trPr/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7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Frame.html" \l "setLayout(java.awt.LayoutManager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setLayout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276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LayoutManager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manager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By default the layout of this component may not be set, the layout of its </w:t>
            </w:r>
            <w:r>
              <w:rPr>
                <w:rFonts w:eastAsia="Times New Roman" w:cs="Courier New" w:ascii="Courier New" w:hAnsi="Courier New"/>
                <w:sz w:val="20"/>
              </w:rPr>
              <w:t>contentPa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should be set instead.</w:t>
            </w:r>
          </w:p>
        </w:tc>
      </w:tr>
      <w:tr>
        <w:trPr/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protected  void</w:t>
            </w:r>
          </w:p>
        </w:tc>
        <w:tc>
          <w:tcPr>
            <w:tcW w:w="7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Frame.html" \l "setRootPane(javax.swing.JRootPane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setRootPane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277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JRootPane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root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Sets the </w:t>
            </w:r>
            <w:r>
              <w:rPr>
                <w:rFonts w:eastAsia="Times New Roman" w:cs="Courier New" w:ascii="Courier New" w:hAnsi="Courier New"/>
                <w:sz w:val="20"/>
              </w:rPr>
              <w:t>rootPa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property.</w:t>
            </w:r>
          </w:p>
        </w:tc>
      </w:tr>
      <w:tr>
        <w:trPr/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protected  void</w:t>
            </w:r>
          </w:p>
        </w:tc>
        <w:tc>
          <w:tcPr>
            <w:tcW w:w="7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Frame.html" \l "setRootPaneCheckingEnabled(boolean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setRootPaneCheckingEnabled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boolean enabled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Determines whether calls to </w:t>
            </w:r>
            <w:r>
              <w:rPr>
                <w:rFonts w:eastAsia="Times New Roman" w:cs="Courier New" w:ascii="Courier New" w:hAnsi="Courier New"/>
                <w:sz w:val="20"/>
              </w:rPr>
              <w:t>ad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and </w:t>
            </w:r>
            <w:r>
              <w:rPr>
                <w:rFonts w:eastAsia="Times New Roman" w:cs="Courier New" w:ascii="Courier New" w:hAnsi="Courier New"/>
                <w:sz w:val="20"/>
              </w:rPr>
              <w:t>setLayou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will cause an exception to be thrown.</w:t>
            </w:r>
          </w:p>
        </w:tc>
      </w:tr>
      <w:tr>
        <w:trPr/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7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Frame.html" \l "update(java.awt.Graphics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update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278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Graphics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g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Just calls </w:t>
            </w:r>
            <w:r>
              <w:rPr>
                <w:rFonts w:eastAsia="Times New Roman" w:cs="Courier New" w:ascii="Courier New" w:hAnsi="Courier New"/>
                <w:sz w:val="20"/>
              </w:rPr>
              <w:t>paint(g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public class </w:t>
      </w:r>
      <w:r>
        <w:rPr>
          <w:b/>
          <w:bCs/>
        </w:rPr>
        <w:t>JDialog</w:t>
      </w:r>
    </w:p>
    <w:p>
      <w:pPr>
        <w:pStyle w:val="NoSpacing"/>
        <w:rPr/>
      </w:pPr>
      <w:r>
        <w:rPr/>
        <w:t xml:space="preserve">extends </w:t>
      </w:r>
      <w:hyperlink r:id="rId279">
        <w:r>
          <w:rPr>
            <w:rStyle w:val="InternetLink"/>
            <w:color w:val="000000"/>
            <w:u w:val="none"/>
          </w:rPr>
          <w:t>Dialog</w:t>
        </w:r>
      </w:hyperlink>
    </w:p>
    <w:p>
      <w:pPr>
        <w:pStyle w:val="NoSpacing"/>
        <w:rPr/>
      </w:pPr>
      <w:r>
        <w:rPr/>
        <w:t xml:space="preserve">implements </w:t>
      </w:r>
      <w:hyperlink r:id="rId280">
        <w:r>
          <w:rPr>
            <w:rStyle w:val="InternetLink"/>
            <w:color w:val="000000"/>
            <w:u w:val="none"/>
          </w:rPr>
          <w:t>WindowConstants</w:t>
        </w:r>
      </w:hyperlink>
      <w:r>
        <w:rPr/>
        <w:t xml:space="preserve">, </w:t>
      </w:r>
      <w:hyperlink r:id="rId281">
        <w:r>
          <w:rPr>
            <w:rStyle w:val="InternetLink"/>
            <w:color w:val="000000"/>
            <w:u w:val="none"/>
          </w:rPr>
          <w:t>Accessible</w:t>
        </w:r>
      </w:hyperlink>
      <w:r>
        <w:rPr/>
        <w:t xml:space="preserve">, </w:t>
      </w:r>
      <w:hyperlink r:id="rId282">
        <w:r>
          <w:rPr>
            <w:rStyle w:val="InternetLink"/>
            <w:color w:val="000000"/>
            <w:u w:val="none"/>
          </w:rPr>
          <w:t>RootPaneContainer</w:t>
        </w:r>
      </w:hyperlink>
    </w:p>
    <w:p>
      <w:pPr>
        <w:pStyle w:val="NoSpacing"/>
        <w:rPr/>
      </w:pPr>
      <w:r>
        <w:rPr/>
        <w:t>Constructor</w:t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www.j2ee.me/javase/6/docs/api/javax/swing/JDialog.html" \l "JDialog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JDialog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  <w:br/>
              <w:t>          Creates a modeless dialog without a title and without a specified </w:t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Fram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owner.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www.j2ee.me/javase/6/docs/api/javax/swing/JDialog.html" \l "JDialog(java.awt.Dialog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JDialog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(</w:t>
            </w:r>
            <w:hyperlink r:id="rId283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Dialog</w:t>
              </w:r>
            </w:hyperlink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 owner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  <w:br/>
              <w:t>          Creates a modeless dialog without a title with the specified </w:t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Dialog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as its owner.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www.j2ee.me/javase/6/docs/api/javax/swing/JDialog.html" \l "JDialog(java.awt.Dialog, boolean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JDialog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(</w:t>
            </w:r>
            <w:hyperlink r:id="rId284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Dialog</w:t>
              </w:r>
            </w:hyperlink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 owner, boolean modal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  <w:br/>
              <w:t>          Creates a dialog with the specified owner </w:t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Dialog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and modality.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www.j2ee.me/javase/6/docs/api/javax/swing/JDialog.html" \l "JDialog(java.awt.Dialog, java.lang.String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JDialog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(</w:t>
            </w:r>
            <w:hyperlink r:id="rId285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Dialog</w:t>
              </w:r>
            </w:hyperlink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 owner, </w:t>
            </w:r>
            <w:hyperlink r:id="rId286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String</w:t>
              </w:r>
            </w:hyperlink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 title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  <w:br/>
              <w:t>          Creates a modeless dialog with the specified title and with the specified owner dialog.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www.j2ee.me/javase/6/docs/api/javax/swing/JDialog.html" \l "JDialog(java.awt.Dialog, java.lang.String, boolean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JDialog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(</w:t>
            </w:r>
            <w:hyperlink r:id="rId287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Dialog</w:t>
              </w:r>
            </w:hyperlink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 owner, </w:t>
            </w:r>
            <w:hyperlink r:id="rId288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String</w:t>
              </w:r>
            </w:hyperlink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 title, boolean modal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  <w:br/>
              <w:t>          Creates a dialog with the specified title, modality and the specified owner </w:t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Dialog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www.j2ee.me/javase/6/docs/api/javax/swing/JDialog.html" \l "JDialog(java.awt.Dialog, java.lang.String, boolean, java.awt.GraphicsConfiguration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JDialog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(</w:t>
            </w:r>
            <w:hyperlink r:id="rId289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Dialog</w:t>
              </w:r>
            </w:hyperlink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 owner, </w:t>
            </w:r>
            <w:hyperlink r:id="rId290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String</w:t>
              </w:r>
            </w:hyperlink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 title, boolean modal, </w:t>
            </w:r>
            <w:hyperlink r:id="rId291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GraphicsConfiguration</w:t>
              </w:r>
            </w:hyperlink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 gc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  <w:br/>
              <w:t>          Creates a dialog with the specified title, owner </w:t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Dialog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, modality and </w:t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GraphicsConfiguratio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www.j2ee.me/javase/6/docs/api/javax/swing/JDialog.html" \l "JDialog(java.awt.Frame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JDialog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(</w:t>
            </w:r>
            <w:hyperlink r:id="rId292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Frame</w:t>
              </w:r>
            </w:hyperlink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 owner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  <w:br/>
              <w:t>          Creates a modeless dialog without a title with the specified </w:t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Fram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as its owner.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www.j2ee.me/javase/6/docs/api/javax/swing/JDialog.html" \l "JDialog(java.awt.Frame, boolean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JDialog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(</w:t>
            </w:r>
            <w:hyperlink r:id="rId293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Frame</w:t>
              </w:r>
            </w:hyperlink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 owner, boolean modal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  <w:br/>
              <w:t>          Creates a dialog with the specified owner </w:t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Fram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, modality and an empty title.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www.j2ee.me/javase/6/docs/api/javax/swing/JDialog.html" \l "JDialog(java.awt.Frame, java.lang.String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JDialog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(</w:t>
            </w:r>
            <w:hyperlink r:id="rId294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Frame</w:t>
              </w:r>
            </w:hyperlink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 owner, </w:t>
            </w:r>
            <w:hyperlink r:id="rId295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String</w:t>
              </w:r>
            </w:hyperlink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 title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  <w:br/>
              <w:t>          Creates a modeless dialog with the specified title and with the specified owner frame.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www.j2ee.me/javase/6/docs/api/javax/swing/JDialog.html" \l "JDialog(java.awt.Frame, java.lang.String, boolean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JDialog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(</w:t>
            </w:r>
            <w:hyperlink r:id="rId296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Frame</w:t>
              </w:r>
            </w:hyperlink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 owner, </w:t>
            </w:r>
            <w:hyperlink r:id="rId297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String</w:t>
              </w:r>
            </w:hyperlink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 title, boolean modal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  <w:br/>
              <w:t>          Creates a dialog with the specified title, owner </w:t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Fram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and modality.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www.j2ee.me/javase/6/docs/api/javax/swing/JDialog.html" \l "JDialog(java.awt.Frame, java.lang.String, boolean, java.awt.GraphicsConfiguration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JDialog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(</w:t>
            </w:r>
            <w:hyperlink r:id="rId298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Frame</w:t>
              </w:r>
            </w:hyperlink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 owner, </w:t>
            </w:r>
            <w:hyperlink r:id="rId299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String</w:t>
              </w:r>
            </w:hyperlink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 title, boolean modal, </w:t>
            </w:r>
            <w:hyperlink r:id="rId300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GraphicsConfiguration</w:t>
              </w:r>
            </w:hyperlink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 gc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  <w:br/>
              <w:t>          Creates a dialog with the specified title, owner </w:t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Fram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, modality and </w:t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GraphicsConfiguratio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www.j2ee.me/javase/6/docs/api/javax/swing/JDialog.html" \l "JDialog(java.awt.Window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JDialog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(</w:t>
            </w:r>
            <w:hyperlink r:id="rId301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Window</w:t>
              </w:r>
            </w:hyperlink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 owner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  <w:br/>
              <w:t>          Creates a modeless dialog with the specified owner </w:t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Window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and an empty title.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www.j2ee.me/javase/6/docs/api/javax/swing/JDialog.html" \l "JDialog(java.awt.Window, java.awt.Dialog.ModalityType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JDialog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(</w:t>
            </w:r>
            <w:hyperlink r:id="rId302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Window</w:t>
              </w:r>
            </w:hyperlink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 owner, </w:t>
            </w:r>
            <w:hyperlink r:id="rId303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Dialog.ModalityType</w:t>
              </w:r>
            </w:hyperlink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 modalityType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  <w:br/>
              <w:t>          Creates a dialog with the specified owner </w:t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Window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, modality and an empty title.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www.j2ee.me/javase/6/docs/api/javax/swing/JDialog.html" \l "JDialog(java.awt.Window, java.lang.String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JDialog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(</w:t>
            </w:r>
            <w:hyperlink r:id="rId304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Window</w:t>
              </w:r>
            </w:hyperlink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 owner, </w:t>
            </w:r>
            <w:hyperlink r:id="rId305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String</w:t>
              </w:r>
            </w:hyperlink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 title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  <w:br/>
              <w:t>          Creates a modeless dialog with the specified title and owner </w:t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Window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www.j2ee.me/javase/6/docs/api/javax/swing/JDialog.html" \l "JDialog(java.awt.Window, java.lang.String, java.awt.Dialog.ModalityType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JDialog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(</w:t>
            </w:r>
            <w:hyperlink r:id="rId306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Window</w:t>
              </w:r>
            </w:hyperlink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 owner, </w:t>
            </w:r>
            <w:hyperlink r:id="rId307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String</w:t>
              </w:r>
            </w:hyperlink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 title, </w:t>
            </w:r>
            <w:hyperlink r:id="rId308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Dialog.ModalityType</w:t>
              </w:r>
            </w:hyperlink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 modalityType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  <w:br/>
              <w:t>          Creates a dialog with the specified title, owner </w:t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Window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and modality.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www.j2ee.me/javase/6/docs/api/javax/swing/JDialog.html" \l "JDialog(java.awt.Window, java.lang.String, java.awt.Dialog.ModalityType, java.awt.GraphicsConfiguration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JDialog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(</w:t>
            </w:r>
            <w:hyperlink r:id="rId309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Window</w:t>
              </w:r>
            </w:hyperlink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 owner, </w:t>
            </w:r>
            <w:hyperlink r:id="rId310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String</w:t>
              </w:r>
            </w:hyperlink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 title, </w:t>
            </w:r>
            <w:hyperlink r:id="rId311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Dialog.ModalityType</w:t>
              </w:r>
            </w:hyperlink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 modalityType, </w:t>
            </w:r>
            <w:hyperlink r:id="rId312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GraphicsConfiguration</w:t>
              </w:r>
            </w:hyperlink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 gc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  <w:br/>
              <w:t>          Creates a dialog with the specified title, owner </w:t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Window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, modality and </w:t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GraphicsConfiguratio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</w:tr>
    </w:tbl>
    <w:p>
      <w:pPr>
        <w:pStyle w:val="NoSpacing"/>
        <w:rPr/>
      </w:pPr>
      <w:r>
        <w:rPr/>
        <w:t>Method</w:t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039"/>
        <w:gridCol w:w="7321"/>
      </w:tblGrid>
      <w:tr>
        <w:trPr/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protected  void</w:t>
            </w:r>
          </w:p>
        </w:tc>
        <w:tc>
          <w:tcPr>
            <w:tcW w:w="7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www.j2ee.me/javase/6/docs/api/javax/swing/JDialog.html" \l "addImpl(java.awt.Component, java.lang.Object, in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addImpl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(</w:t>
            </w:r>
            <w:hyperlink r:id="rId313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Component</w:t>
              </w:r>
            </w:hyperlink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 comp, </w:t>
            </w:r>
            <w:hyperlink r:id="rId314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Object</w:t>
              </w:r>
            </w:hyperlink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 constraints, int index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  <w:br/>
              <w:t>          Adds the specified child </w:t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Component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protected  </w:t>
            </w:r>
            <w:hyperlink r:id="rId315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JRootPane</w:t>
              </w:r>
            </w:hyperlink>
          </w:p>
        </w:tc>
        <w:tc>
          <w:tcPr>
            <w:tcW w:w="7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www.j2ee.me/javase/6/docs/api/javax/swing/JDialog.html" \l "createRootPane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createRootPane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  <w:br/>
              <w:t>          Called by the constructor methods to create the default </w:t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rootPan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protected  void</w:t>
            </w:r>
          </w:p>
        </w:tc>
        <w:tc>
          <w:tcPr>
            <w:tcW w:w="7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www.j2ee.me/javase/6/docs/api/javax/swing/JDialog.html" \l "dialogInit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dialogInit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  <w:br/>
              <w:t>          Called by the constructors to init the </w:t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JDialog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properly.</w:t>
            </w:r>
          </w:p>
        </w:tc>
      </w:tr>
      <w:tr>
        <w:trPr/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 </w:t>
            </w:r>
            <w:hyperlink r:id="rId316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AccessibleContext</w:t>
              </w:r>
            </w:hyperlink>
          </w:p>
        </w:tc>
        <w:tc>
          <w:tcPr>
            <w:tcW w:w="7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www.j2ee.me/javase/6/docs/api/javax/swing/JDialog.html" \l "getAccessibleContext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AccessibleContext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  <w:br/>
              <w:t>          Gets the AccessibleContext associated with this JDialog.</w:t>
            </w:r>
          </w:p>
        </w:tc>
      </w:tr>
      <w:tr>
        <w:trPr/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 </w:t>
            </w:r>
            <w:hyperlink r:id="rId317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Container</w:t>
              </w:r>
            </w:hyperlink>
          </w:p>
        </w:tc>
        <w:tc>
          <w:tcPr>
            <w:tcW w:w="7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www.j2ee.me/javase/6/docs/api/javax/swing/JDialog.html" \l "getContentPane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ContentPane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  <w:br/>
              <w:t>          Returns the </w:t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contentPan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object for this dialog.</w:t>
            </w:r>
          </w:p>
        </w:tc>
      </w:tr>
      <w:tr>
        <w:trPr/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int</w:t>
            </w:r>
          </w:p>
        </w:tc>
        <w:tc>
          <w:tcPr>
            <w:tcW w:w="7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www.j2ee.me/javase/6/docs/api/javax/swing/JDialog.html" \l "getDefaultCloseOperation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DefaultCloseOperation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  <w:br/>
              <w:t>          Returns the operation which occurs when the user initiates a "close" on this dialog.</w:t>
            </w:r>
          </w:p>
        </w:tc>
      </w:tr>
      <w:tr>
        <w:trPr/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 </w:t>
            </w:r>
            <w:hyperlink r:id="rId318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Component</w:t>
              </w:r>
            </w:hyperlink>
          </w:p>
        </w:tc>
        <w:tc>
          <w:tcPr>
            <w:tcW w:w="7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www.j2ee.me/javase/6/docs/api/javax/swing/JDialog.html" \l "getGlassPane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GlassPane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  <w:br/>
              <w:t>          Returns the </w:t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glassPan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object for this dialog.</w:t>
            </w:r>
          </w:p>
        </w:tc>
      </w:tr>
      <w:tr>
        <w:trPr/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 </w:t>
            </w:r>
            <w:hyperlink r:id="rId319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Graphics</w:t>
              </w:r>
            </w:hyperlink>
          </w:p>
        </w:tc>
        <w:tc>
          <w:tcPr>
            <w:tcW w:w="7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www.j2ee.me/javase/6/docs/api/javax/swing/JDialog.html" \l "getGraphics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Graphics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  <w:br/>
              <w:t>          Creates a graphics context for this component.</w:t>
            </w:r>
          </w:p>
        </w:tc>
      </w:tr>
      <w:tr>
        <w:trPr/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 </w:t>
            </w:r>
            <w:hyperlink r:id="rId320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JMenuBar</w:t>
              </w:r>
            </w:hyperlink>
          </w:p>
        </w:tc>
        <w:tc>
          <w:tcPr>
            <w:tcW w:w="7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www.j2ee.me/javase/6/docs/api/javax/swing/JDialog.html" \l "getJMenuBar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JMenuBar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  <w:br/>
              <w:t>          Returns the menubar set on this dialog.</w:t>
            </w:r>
          </w:p>
        </w:tc>
      </w:tr>
      <w:tr>
        <w:trPr/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 </w:t>
            </w:r>
            <w:hyperlink r:id="rId321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JLayeredPane</w:t>
              </w:r>
            </w:hyperlink>
          </w:p>
        </w:tc>
        <w:tc>
          <w:tcPr>
            <w:tcW w:w="7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www.j2ee.me/javase/6/docs/api/javax/swing/JDialog.html" \l "getLayeredPane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LayeredPane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  <w:br/>
              <w:t>          Returns the </w:t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layeredPan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object for this dialog.</w:t>
            </w:r>
          </w:p>
        </w:tc>
      </w:tr>
      <w:tr>
        <w:trPr/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 </w:t>
            </w:r>
            <w:hyperlink r:id="rId322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JRootPane</w:t>
              </w:r>
            </w:hyperlink>
          </w:p>
        </w:tc>
        <w:tc>
          <w:tcPr>
            <w:tcW w:w="7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www.j2ee.me/javase/6/docs/api/javax/swing/JDialog.html" \l "getRootPane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RootPane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  <w:br/>
              <w:t>          Returns the </w:t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rootPan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object for this dialog.</w:t>
            </w:r>
          </w:p>
        </w:tc>
      </w:tr>
      <w:tr>
        <w:trPr/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 </w:t>
            </w:r>
            <w:hyperlink r:id="rId323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TransferHandler</w:t>
              </w:r>
            </w:hyperlink>
          </w:p>
        </w:tc>
        <w:tc>
          <w:tcPr>
            <w:tcW w:w="7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www.j2ee.me/javase/6/docs/api/javax/swing/JDialog.html" \l "getTransferHandler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TransferHandler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  <w:br/>
              <w:t>          Gets the </w:t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transferHandler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property.</w:t>
            </w:r>
          </w:p>
        </w:tc>
      </w:tr>
      <w:tr>
        <w:trPr/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static boolean</w:t>
            </w:r>
          </w:p>
        </w:tc>
        <w:tc>
          <w:tcPr>
            <w:tcW w:w="7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www.j2ee.me/javase/6/docs/api/javax/swing/JDialog.html" \l "isDefaultLookAndFeelDecorated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isDefaultLookAndFeelDecorated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  <w:br/>
              <w:t>          Returns true if newly created </w:t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JDialog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 should have their Window decorations provided by the current look and feel.</w:t>
            </w:r>
          </w:p>
        </w:tc>
      </w:tr>
      <w:tr>
        <w:trPr/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protected  boolean</w:t>
            </w:r>
          </w:p>
        </w:tc>
        <w:tc>
          <w:tcPr>
            <w:tcW w:w="7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www.j2ee.me/javase/6/docs/api/javax/swing/JDialog.html" \l "isRootPaneCheckingEnabled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isRootPaneCheckingEnabled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  <w:br/>
              <w:t>          Returns whether calls to </w:t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add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and </w:t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setLayout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are forwarded to the </w:t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contentPan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protected  </w:t>
            </w:r>
            <w:hyperlink r:id="rId324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String</w:t>
              </w:r>
            </w:hyperlink>
          </w:p>
        </w:tc>
        <w:tc>
          <w:tcPr>
            <w:tcW w:w="7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www.j2ee.me/javase/6/docs/api/javax/swing/JDialog.html" \l "paramString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paramString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  <w:br/>
              <w:t>          Returns a string representation of this </w:t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JDialog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protected  void</w:t>
            </w:r>
          </w:p>
        </w:tc>
        <w:tc>
          <w:tcPr>
            <w:tcW w:w="7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www.j2ee.me/javase/6/docs/api/javax/swing/JDialog.html" \l "processWindowEvent(java.awt.event.WindowEven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processWindowEvent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(</w:t>
            </w:r>
            <w:hyperlink r:id="rId325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WindowEvent</w:t>
              </w:r>
            </w:hyperlink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 e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  <w:br/>
              <w:t>          Handles window events depending on the state of the </w:t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defaultCloseOperatio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property.</w:t>
            </w:r>
          </w:p>
        </w:tc>
      </w:tr>
      <w:tr>
        <w:trPr/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void</w:t>
            </w:r>
          </w:p>
        </w:tc>
        <w:tc>
          <w:tcPr>
            <w:tcW w:w="7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www.j2ee.me/javase/6/docs/api/javax/swing/JDialog.html" \l "remove(java.awt.Componen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remove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(</w:t>
            </w:r>
            <w:hyperlink r:id="rId326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Component</w:t>
              </w:r>
            </w:hyperlink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 comp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  <w:br/>
              <w:t>          Removes the specified component from the container.</w:t>
            </w:r>
          </w:p>
        </w:tc>
      </w:tr>
      <w:tr>
        <w:trPr/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void</w:t>
            </w:r>
          </w:p>
        </w:tc>
        <w:tc>
          <w:tcPr>
            <w:tcW w:w="7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www.j2ee.me/javase/6/docs/api/javax/swing/JDialog.html" \l "repaint(long, int, int, int, in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repaint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(long time, int x, int y, int width, int height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  <w:br/>
              <w:t>          Repaints the specified rectangle of this component within </w:t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tim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milliseconds.</w:t>
            </w:r>
          </w:p>
        </w:tc>
      </w:tr>
      <w:tr>
        <w:trPr/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void</w:t>
            </w:r>
          </w:p>
        </w:tc>
        <w:tc>
          <w:tcPr>
            <w:tcW w:w="7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www.j2ee.me/javase/6/docs/api/javax/swing/JDialog.html" \l "setContentPane(java.awt.Container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setContentPane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(</w:t>
            </w:r>
            <w:hyperlink r:id="rId327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Container</w:t>
              </w:r>
            </w:hyperlink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 contentPane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  <w:br/>
              <w:t>          Sets the </w:t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contentPan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property.</w:t>
            </w:r>
          </w:p>
        </w:tc>
      </w:tr>
      <w:tr>
        <w:trPr/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void</w:t>
            </w:r>
          </w:p>
        </w:tc>
        <w:tc>
          <w:tcPr>
            <w:tcW w:w="7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www.j2ee.me/javase/6/docs/api/javax/swing/JDialog.html" \l "setDefaultCloseOperation(in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setDefaultCloseOperation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(int operation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  <w:br/>
              <w:t>          Sets the operation that will happen by default when the user initiates a "close" on this dialog.</w:t>
            </w:r>
          </w:p>
        </w:tc>
      </w:tr>
      <w:tr>
        <w:trPr/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static void</w:t>
            </w:r>
          </w:p>
        </w:tc>
        <w:tc>
          <w:tcPr>
            <w:tcW w:w="7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www.j2ee.me/javase/6/docs/api/javax/swing/JDialog.html" \l "setDefaultLookAndFeelDecorated(boolean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setDefaultLookAndFeelDecorated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(boolean defaultLookAndFeelDecorated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  <w:br/>
              <w:t>          Provides a hint as to whether or not newly created </w:t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JDialog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 should have their Window decorations (such as borders, widgets to close the window, title...) provided by the current look and feel.</w:t>
            </w:r>
          </w:p>
        </w:tc>
      </w:tr>
      <w:tr>
        <w:trPr/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void</w:t>
            </w:r>
          </w:p>
        </w:tc>
        <w:tc>
          <w:tcPr>
            <w:tcW w:w="7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www.j2ee.me/javase/6/docs/api/javax/swing/JDialog.html" \l "setGlassPane(java.awt.Componen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setGlassPane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(</w:t>
            </w:r>
            <w:hyperlink r:id="rId328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Component</w:t>
              </w:r>
            </w:hyperlink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 glassPane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  <w:br/>
              <w:t>          Sets the </w:t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glassPan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property.</w:t>
            </w:r>
          </w:p>
        </w:tc>
      </w:tr>
      <w:tr>
        <w:trPr/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void</w:t>
            </w:r>
          </w:p>
        </w:tc>
        <w:tc>
          <w:tcPr>
            <w:tcW w:w="7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www.j2ee.me/javase/6/docs/api/javax/swing/JDialog.html" \l "setJMenuBar(javax.swing.JMenuBar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setJMenuBar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(</w:t>
            </w:r>
            <w:hyperlink r:id="rId329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JMenuBar</w:t>
              </w:r>
            </w:hyperlink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 menu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  <w:br/>
              <w:t>          Sets the menubar for this dialog.</w:t>
            </w:r>
          </w:p>
        </w:tc>
      </w:tr>
      <w:tr>
        <w:trPr/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void</w:t>
            </w:r>
          </w:p>
        </w:tc>
        <w:tc>
          <w:tcPr>
            <w:tcW w:w="7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www.j2ee.me/javase/6/docs/api/javax/swing/JDialog.html" \l "setLayeredPane(javax.swing.JLayeredPane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setLayeredPane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(</w:t>
            </w:r>
            <w:hyperlink r:id="rId330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JLayeredPane</w:t>
              </w:r>
            </w:hyperlink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 layeredPane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  <w:br/>
              <w:t>          Sets the </w:t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layeredPan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property.</w:t>
            </w:r>
          </w:p>
        </w:tc>
      </w:tr>
      <w:tr>
        <w:trPr/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void</w:t>
            </w:r>
          </w:p>
        </w:tc>
        <w:tc>
          <w:tcPr>
            <w:tcW w:w="7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www.j2ee.me/javase/6/docs/api/javax/swing/JDialog.html" \l "setLayout(java.awt.LayoutManager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setLayout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(</w:t>
            </w:r>
            <w:hyperlink r:id="rId331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LayoutManager</w:t>
              </w:r>
            </w:hyperlink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 manager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  <w:br/>
              <w:t>          Sets the </w:t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LayoutManager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protected  void</w:t>
            </w:r>
          </w:p>
        </w:tc>
        <w:tc>
          <w:tcPr>
            <w:tcW w:w="7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www.j2ee.me/javase/6/docs/api/javax/swing/JDialog.html" \l "setRootPane(javax.swing.JRootPane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setRootPane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(</w:t>
            </w:r>
            <w:hyperlink r:id="rId332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JRootPane</w:t>
              </w:r>
            </w:hyperlink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 root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  <w:br/>
              <w:t>          Sets the </w:t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rootPan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property.</w:t>
            </w:r>
          </w:p>
        </w:tc>
      </w:tr>
      <w:tr>
        <w:trPr/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protected  void</w:t>
            </w:r>
          </w:p>
        </w:tc>
        <w:tc>
          <w:tcPr>
            <w:tcW w:w="7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www.j2ee.me/javase/6/docs/api/javax/swing/JDialog.html" \l "setRootPaneCheckingEnabled(boolean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setRootPaneCheckingEnabled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(boolean enabled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  <w:br/>
              <w:t>          Sets whether calls to </w:t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add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and </w:t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setLayout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are forwarded to the </w:t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contentPan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void</w:t>
            </w:r>
          </w:p>
        </w:tc>
        <w:tc>
          <w:tcPr>
            <w:tcW w:w="7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www.j2ee.me/javase/6/docs/api/javax/swing/JDialog.html" \l "setTransferHandler(javax.swing.TransferHandler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setTransferHandler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(</w:t>
            </w:r>
            <w:hyperlink r:id="rId333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TransferHandler</w:t>
              </w:r>
            </w:hyperlink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 newHandler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  <w:br/>
              <w:t>          Sets the </w:t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transferHandler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property, which is a mechanism to support transfer of data into this component.</w:t>
            </w:r>
          </w:p>
        </w:tc>
      </w:tr>
      <w:tr>
        <w:trPr/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void</w:t>
            </w:r>
          </w:p>
        </w:tc>
        <w:tc>
          <w:tcPr>
            <w:tcW w:w="7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www.j2ee.me/javase/6/docs/api/javax/swing/JDialog.html" \l "update(java.awt.Graphics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update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(</w:t>
            </w:r>
            <w:hyperlink r:id="rId334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Graphics</w:t>
              </w:r>
            </w:hyperlink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 g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  <w:br/>
              <w:t>          Calls </w:t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paint(g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public class </w:t>
      </w:r>
      <w:r>
        <w:rPr>
          <w:b/>
          <w:bCs/>
        </w:rPr>
        <w:t>JApplet</w:t>
      </w:r>
    </w:p>
    <w:p>
      <w:pPr>
        <w:pStyle w:val="NoSpacing"/>
        <w:rPr/>
      </w:pPr>
      <w:r>
        <w:rPr/>
        <w:t xml:space="preserve">extends </w:t>
      </w:r>
      <w:hyperlink r:id="rId335">
        <w:r>
          <w:rPr>
            <w:rStyle w:val="InternetLink"/>
            <w:color w:val="000000"/>
            <w:u w:val="none"/>
          </w:rPr>
          <w:t>Applet</w:t>
        </w:r>
      </w:hyperlink>
    </w:p>
    <w:p>
      <w:pPr>
        <w:pStyle w:val="NoSpacing"/>
        <w:rPr/>
      </w:pPr>
      <w:r>
        <w:rPr/>
        <w:t xml:space="preserve">implements </w:t>
      </w:r>
      <w:hyperlink r:id="rId336">
        <w:r>
          <w:rPr>
            <w:rStyle w:val="InternetLink"/>
            <w:color w:val="000000"/>
            <w:u w:val="none"/>
          </w:rPr>
          <w:t>Accessible</w:t>
        </w:r>
      </w:hyperlink>
      <w:r>
        <w:rPr/>
        <w:t xml:space="preserve">, </w:t>
      </w:r>
      <w:hyperlink r:id="rId337">
        <w:r>
          <w:rPr>
            <w:rStyle w:val="InternetLink"/>
            <w:color w:val="000000"/>
            <w:u w:val="none"/>
          </w:rPr>
          <w:t>RootPaneContainer</w:t>
        </w:r>
      </w:hyperlink>
    </w:p>
    <w:p>
      <w:pPr>
        <w:pStyle w:val="NoSpacing"/>
        <w:rPr/>
      </w:pPr>
      <w:r>
        <w:rPr/>
        <w:t>Constructor</w:t>
      </w:r>
    </w:p>
    <w:p>
      <w:pPr>
        <w:pStyle w:val="NoSpacing"/>
        <w:rPr>
          <w:rStyle w:val="Applestylespan"/>
          <w:color w:val="000000"/>
        </w:rPr>
      </w:pPr>
      <w:r>
        <w:fldChar w:fldCharType="begin"/>
      </w:r>
      <w:r>
        <w:rPr>
          <w:rStyle w:val="InternetLink"/>
          <w:sz w:val="20"/>
          <w:b/>
          <w:szCs w:val="20"/>
          <w:bCs/>
          <w:rFonts w:cs="Courier New" w:ascii="Courier New" w:hAnsi="Courier New"/>
        </w:rPr>
        <w:instrText xml:space="preserve"> HYPERLINK "http://java.sun.com/j2se/1.5.0/docs/api/javax/swing/JApplet.html" \l "JApplet()"</w:instrText>
      </w:r>
      <w:r>
        <w:rPr>
          <w:rStyle w:val="InternetLink"/>
          <w:sz w:val="20"/>
          <w:b/>
          <w:szCs w:val="20"/>
          <w:bCs/>
          <w:rFonts w:cs="Courier New" w:ascii="Courier New" w:hAnsi="Courier New"/>
        </w:rPr>
        <w:fldChar w:fldCharType="separate"/>
      </w:r>
      <w:r>
        <w:rPr>
          <w:rStyle w:val="InternetLink"/>
          <w:rFonts w:cs="Courier New" w:ascii="Courier New" w:hAnsi="Courier New"/>
          <w:b/>
          <w:bCs/>
          <w:sz w:val="20"/>
          <w:szCs w:val="20"/>
        </w:rPr>
        <w:t>JApplet</w:t>
      </w:r>
      <w:r>
        <w:rPr>
          <w:rStyle w:val="InternetLink"/>
          <w:sz w:val="20"/>
          <w:b/>
          <w:szCs w:val="20"/>
          <w:bCs/>
          <w:rFonts w:cs="Courier New" w:ascii="Courier New" w:hAnsi="Courier New"/>
        </w:rPr>
        <w:fldChar w:fldCharType="end"/>
      </w:r>
      <w:r>
        <w:rPr>
          <w:rStyle w:val="HTMLCode"/>
          <w:rFonts w:eastAsia="Calibri"/>
          <w:color w:val="000000"/>
        </w:rPr>
        <w:t>()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Applestylespan"/>
          <w:color w:val="000000"/>
        </w:rPr>
        <w:t>          Creates a swing applet instance.</w:t>
      </w:r>
    </w:p>
    <w:p>
      <w:pPr>
        <w:pStyle w:val="NoSpacing"/>
        <w:rPr/>
      </w:pPr>
      <w:r>
        <w:rPr/>
        <w:t>Method</w:t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252"/>
        <w:gridCol w:w="7108"/>
      </w:tblGrid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protected  void</w:t>
            </w:r>
          </w:p>
        </w:tc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Applet.html" \l "addImpl(java.awt.Component, java.lang.Object, in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addImpl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338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Component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comp, </w:t>
            </w:r>
            <w:hyperlink r:id="rId339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Object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constraints, int index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Adds the specified child </w:t>
            </w:r>
            <w:r>
              <w:rPr>
                <w:rFonts w:eastAsia="Times New Roman" w:cs="Courier New" w:ascii="Courier New" w:hAnsi="Courier New"/>
                <w:sz w:val="20"/>
              </w:rPr>
              <w:t>Compon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protected  </w:t>
            </w:r>
            <w:hyperlink r:id="rId340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JRootPane</w:t>
              </w:r>
            </w:hyperlink>
          </w:p>
        </w:tc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Applet.html" \l "createRootPane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createRootPane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Called by the constructor methods to create the default rootPane.</w:t>
            </w:r>
          </w:p>
        </w:tc>
      </w:tr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hyperlink r:id="rId341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AccessibleContext</w:t>
              </w:r>
            </w:hyperlink>
          </w:p>
        </w:tc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Applet.html" \l "getAccessibleContext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AccessibleContext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Gets the AccessibleContext associated with this JApplet.</w:t>
            </w:r>
          </w:p>
        </w:tc>
      </w:tr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hyperlink r:id="rId342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Container</w:t>
              </w:r>
            </w:hyperlink>
          </w:p>
        </w:tc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Applet.html" \l "getContentPane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ContentPane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turns the contentPane object for this applet.</w:t>
            </w:r>
          </w:p>
        </w:tc>
      </w:tr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hyperlink r:id="rId343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Component</w:t>
              </w:r>
            </w:hyperlink>
          </w:p>
        </w:tc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Applet.html" \l "getGlassPane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GlassPane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turns the glassPane object for this applet.</w:t>
            </w:r>
          </w:p>
        </w:tc>
      </w:tr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hyperlink r:id="rId344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JMenuBar</w:t>
              </w:r>
            </w:hyperlink>
          </w:p>
        </w:tc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Applet.html" \l "getJMenuBar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JMenuBar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turns the menubar set on this applet.</w:t>
            </w:r>
          </w:p>
        </w:tc>
      </w:tr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hyperlink r:id="rId345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JLayeredPane</w:t>
              </w:r>
            </w:hyperlink>
          </w:p>
        </w:tc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Applet.html" \l "getLayeredPane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LayeredPane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turns the layeredPane object for this applet.</w:t>
            </w:r>
          </w:p>
        </w:tc>
      </w:tr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hyperlink r:id="rId346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JRootPane</w:t>
              </w:r>
            </w:hyperlink>
          </w:p>
        </w:tc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Applet.html" \l "getRootPane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RootPane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turns the rootPane object for this applet.</w:t>
            </w:r>
          </w:p>
        </w:tc>
      </w:tr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protected  boolean</w:t>
            </w:r>
          </w:p>
        </w:tc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Applet.html" \l "isRootPaneCheckingEnabled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isRootPaneCheckingEnabled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turns whether calls to </w:t>
            </w:r>
            <w:r>
              <w:rPr>
                <w:rFonts w:eastAsia="Times New Roman" w:cs="Courier New" w:ascii="Courier New" w:hAnsi="Courier New"/>
                <w:sz w:val="20"/>
              </w:rPr>
              <w:t>ad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and </w:t>
            </w:r>
            <w:r>
              <w:rPr>
                <w:rFonts w:eastAsia="Times New Roman" w:cs="Courier New" w:ascii="Courier New" w:hAnsi="Courier New"/>
                <w:sz w:val="20"/>
              </w:rPr>
              <w:t>setLayou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are forwarded to the </w:t>
            </w:r>
            <w:r>
              <w:rPr>
                <w:rFonts w:eastAsia="Times New Roman" w:cs="Courier New" w:ascii="Courier New" w:hAnsi="Courier New"/>
                <w:sz w:val="20"/>
              </w:rPr>
              <w:t>contentPa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protected  </w:t>
            </w:r>
            <w:hyperlink r:id="rId347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String</w:t>
              </w:r>
            </w:hyperlink>
          </w:p>
        </w:tc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Applet.html" \l "paramString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paramString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turns a string representation of this JApplet.</w:t>
            </w:r>
          </w:p>
        </w:tc>
      </w:tr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Applet.html" \l "remove(java.awt.Componen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remove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348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Component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comp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moves the specified component from the container.</w:t>
            </w:r>
          </w:p>
        </w:tc>
      </w:tr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Applet.html" \l "setContentPane(java.awt.Container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setContentPane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349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Container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contentPane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Sets the contentPane property.</w:t>
            </w:r>
          </w:p>
        </w:tc>
      </w:tr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Applet.html" \l "setGlassPane(java.awt.Componen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setGlassPane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350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Component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glassPane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Sets the glassPane property.</w:t>
            </w:r>
          </w:p>
        </w:tc>
      </w:tr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Applet.html" \l "setJMenuBar(javax.swing.JMenuBar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setJMenuBar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351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JMenuBar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menuBar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Sets the menubar for this applet.</w:t>
            </w:r>
          </w:p>
        </w:tc>
      </w:tr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Applet.html" \l "setLayeredPane(javax.swing.JLayeredPane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setLayeredPane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352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JLayeredPane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layeredPane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Sets the layeredPane property.</w:t>
            </w:r>
          </w:p>
        </w:tc>
      </w:tr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Applet.html" \l "setLayout(java.awt.LayoutManager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setLayout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353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LayoutManager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manager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Sets the </w:t>
            </w:r>
            <w:r>
              <w:rPr>
                <w:rFonts w:eastAsia="Times New Roman" w:cs="Courier New" w:ascii="Courier New" w:hAnsi="Courier New"/>
                <w:sz w:val="20"/>
              </w:rPr>
              <w:t>LayoutManag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protected  void</w:t>
            </w:r>
          </w:p>
        </w:tc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Applet.html" \l "setRootPane(javax.swing.JRootPane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setRootPane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354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JRootPane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root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Sets the rootPane property.</w:t>
            </w:r>
          </w:p>
        </w:tc>
      </w:tr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protected  void</w:t>
            </w:r>
          </w:p>
        </w:tc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Applet.html" \l "setRootPaneCheckingEnabled(boolean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setRootPaneCheckingEnabled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boolean enabled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Sets whether calls to </w:t>
            </w:r>
            <w:r>
              <w:rPr>
                <w:rFonts w:eastAsia="Times New Roman" w:cs="Courier New" w:ascii="Courier New" w:hAnsi="Courier New"/>
                <w:sz w:val="20"/>
              </w:rPr>
              <w:t>ad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and </w:t>
            </w:r>
            <w:r>
              <w:rPr>
                <w:rFonts w:eastAsia="Times New Roman" w:cs="Courier New" w:ascii="Courier New" w:hAnsi="Courier New"/>
                <w:sz w:val="20"/>
              </w:rPr>
              <w:t>setLayou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are forwarded to the </w:t>
            </w:r>
            <w:r>
              <w:rPr>
                <w:rFonts w:eastAsia="Times New Roman" w:cs="Courier New" w:ascii="Courier New" w:hAnsi="Courier New"/>
                <w:sz w:val="20"/>
              </w:rPr>
              <w:t>contentPa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Applet.html" \l "update(java.awt.Graphics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update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355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Graphics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g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Just calls </w:t>
            </w:r>
            <w:r>
              <w:rPr>
                <w:rFonts w:eastAsia="Times New Roman" w:cs="Courier New" w:ascii="Courier New" w:hAnsi="Courier New"/>
                <w:sz w:val="20"/>
              </w:rPr>
              <w:t>paint(g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Spacing"/>
        <w:rPr/>
      </w:pPr>
      <w:r>
        <w:rPr/>
        <w:t xml:space="preserve">public class </w:t>
      </w:r>
      <w:r>
        <w:rPr>
          <w:b/>
          <w:bCs/>
        </w:rPr>
        <w:t>JMenuBar</w:t>
      </w:r>
    </w:p>
    <w:p>
      <w:pPr>
        <w:pStyle w:val="NoSpacing"/>
        <w:rPr/>
      </w:pPr>
      <w:r>
        <w:rPr/>
        <w:t xml:space="preserve">extends </w:t>
      </w:r>
      <w:hyperlink r:id="rId356">
        <w:r>
          <w:rPr>
            <w:rStyle w:val="InternetLink"/>
            <w:color w:val="000000"/>
            <w:u w:val="none"/>
          </w:rPr>
          <w:t>JComponent</w:t>
        </w:r>
      </w:hyperlink>
    </w:p>
    <w:p>
      <w:pPr>
        <w:pStyle w:val="NoSpacing"/>
        <w:rPr/>
      </w:pPr>
      <w:r>
        <w:rPr/>
        <w:t xml:space="preserve">implements </w:t>
      </w:r>
      <w:hyperlink r:id="rId357">
        <w:r>
          <w:rPr>
            <w:rStyle w:val="InternetLink"/>
            <w:color w:val="000000"/>
            <w:u w:val="none"/>
          </w:rPr>
          <w:t>Accessible</w:t>
        </w:r>
      </w:hyperlink>
      <w:r>
        <w:rPr/>
        <w:t xml:space="preserve">, </w:t>
      </w:r>
      <w:hyperlink r:id="rId358">
        <w:r>
          <w:rPr>
            <w:rStyle w:val="InternetLink"/>
            <w:color w:val="000000"/>
            <w:u w:val="none"/>
          </w:rPr>
          <w:t>MenuElement</w:t>
        </w:r>
      </w:hyperlink>
    </w:p>
    <w:p>
      <w:pPr>
        <w:pStyle w:val="NoSpacing"/>
        <w:rPr/>
      </w:pPr>
      <w:r>
        <w:rPr/>
        <w:t>Constructor</w:t>
      </w:r>
    </w:p>
    <w:p>
      <w:pPr>
        <w:pStyle w:val="NoSpacing"/>
        <w:rPr>
          <w:rStyle w:val="Applestylespan"/>
          <w:color w:val="000000"/>
        </w:rPr>
      </w:pPr>
      <w:r>
        <w:fldChar w:fldCharType="begin"/>
      </w:r>
      <w:r>
        <w:rPr>
          <w:rStyle w:val="InternetLink"/>
          <w:sz w:val="20"/>
          <w:b/>
          <w:szCs w:val="20"/>
          <w:bCs/>
          <w:rFonts w:cs="Courier New" w:ascii="Courier New" w:hAnsi="Courier New"/>
        </w:rPr>
        <w:instrText xml:space="preserve"> HYPERLINK "http://java.sun.com/j2se/1.5.0/docs/api/javax/swing/JMenuBar.html" \l "JMenuBar()"</w:instrText>
      </w:r>
      <w:r>
        <w:rPr>
          <w:rStyle w:val="InternetLink"/>
          <w:sz w:val="20"/>
          <w:b/>
          <w:szCs w:val="20"/>
          <w:bCs/>
          <w:rFonts w:cs="Courier New" w:ascii="Courier New" w:hAnsi="Courier New"/>
        </w:rPr>
        <w:fldChar w:fldCharType="separate"/>
      </w:r>
      <w:r>
        <w:rPr>
          <w:rStyle w:val="InternetLink"/>
          <w:rFonts w:cs="Courier New" w:ascii="Courier New" w:hAnsi="Courier New"/>
          <w:b/>
          <w:bCs/>
          <w:sz w:val="20"/>
          <w:szCs w:val="20"/>
        </w:rPr>
        <w:t>JMenuBar</w:t>
      </w:r>
      <w:r>
        <w:rPr>
          <w:rStyle w:val="InternetLink"/>
          <w:sz w:val="20"/>
          <w:b/>
          <w:szCs w:val="20"/>
          <w:bCs/>
          <w:rFonts w:cs="Courier New" w:ascii="Courier New" w:hAnsi="Courier New"/>
        </w:rPr>
        <w:fldChar w:fldCharType="end"/>
      </w:r>
      <w:r>
        <w:rPr>
          <w:rStyle w:val="HTMLCode"/>
          <w:rFonts w:eastAsia="Calibri"/>
          <w:color w:val="000000"/>
        </w:rPr>
        <w:t>()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Applestylespan"/>
          <w:color w:val="000000"/>
        </w:rPr>
        <w:t>          Creates a new menu bar.</w:t>
      </w:r>
    </w:p>
    <w:p>
      <w:pPr>
        <w:pStyle w:val="NoSpacing"/>
        <w:rPr/>
      </w:pPr>
      <w:r>
        <w:rPr/>
        <w:t>Method</w:t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17"/>
        <w:gridCol w:w="7443"/>
      </w:tblGrid>
      <w:tr>
        <w:trPr/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hyperlink r:id="rId359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JMenu</w:t>
              </w:r>
            </w:hyperlink>
          </w:p>
        </w:tc>
        <w:tc>
          <w:tcPr>
            <w:tcW w:w="7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MenuBar.html" \l "add(javax.swing.JMenu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add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360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JMenu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c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Appends the specified menu to the end of the menu bar.</w:t>
            </w:r>
          </w:p>
        </w:tc>
      </w:tr>
      <w:tr>
        <w:trPr/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7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MenuBar.html" \l "addNotify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addNotify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Overrides </w:t>
            </w:r>
            <w:r>
              <w:rPr>
                <w:rFonts w:eastAsia="Times New Roman" w:cs="Courier New" w:ascii="Courier New" w:hAnsi="Courier New"/>
                <w:sz w:val="20"/>
              </w:rPr>
              <w:t>JComponent.addNotif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to register this menu bar with the current keyboard manager.</w:t>
            </w:r>
          </w:p>
        </w:tc>
      </w:tr>
      <w:tr>
        <w:trPr/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hyperlink r:id="rId361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AccessibleContext</w:t>
              </w:r>
            </w:hyperlink>
          </w:p>
        </w:tc>
        <w:tc>
          <w:tcPr>
            <w:tcW w:w="7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MenuBar.html" \l "getAccessibleContext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AccessibleContext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Gets the AccessibleContext associated with this JMenuBar.</w:t>
            </w:r>
          </w:p>
        </w:tc>
      </w:tr>
      <w:tr>
        <w:trPr/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hyperlink r:id="rId362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Component</w:t>
              </w:r>
            </w:hyperlink>
          </w:p>
        </w:tc>
        <w:tc>
          <w:tcPr>
            <w:tcW w:w="7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MenuBar.html" \l "getComponent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Component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Implemented to be a </w:t>
            </w:r>
            <w:r>
              <w:rPr>
                <w:rFonts w:eastAsia="Times New Roman" w:cs="Courier New" w:ascii="Courier New" w:hAnsi="Courier New"/>
                <w:sz w:val="20"/>
              </w:rPr>
              <w:t>MenuElem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hyperlink r:id="rId363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Component</w:t>
              </w:r>
            </w:hyperlink>
          </w:p>
        </w:tc>
        <w:tc>
          <w:tcPr>
            <w:tcW w:w="7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MenuBar.html" \l "getComponentAtIndex(in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ComponentAtIndex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int i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Deprecated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replaced by </w:t>
            </w:r>
            <w:r>
              <w:rPr>
                <w:rFonts w:eastAsia="Times New Roman" w:cs="Courier New" w:ascii="Courier New" w:hAnsi="Courier New"/>
                <w:i/>
                <w:iCs/>
                <w:sz w:val="20"/>
              </w:rPr>
              <w:t>getComponent(int i)</w:t>
            </w:r>
          </w:p>
        </w:tc>
      </w:tr>
      <w:tr>
        <w:trPr/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int</w:t>
            </w:r>
          </w:p>
        </w:tc>
        <w:tc>
          <w:tcPr>
            <w:tcW w:w="7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MenuBar.html" \l "getComponentIndex(java.awt.Componen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ComponentIndex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364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Component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c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turns the index of the specified component.</w:t>
            </w:r>
          </w:p>
        </w:tc>
      </w:tr>
      <w:tr>
        <w:trPr/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hyperlink r:id="rId365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JMenu</w:t>
              </w:r>
            </w:hyperlink>
          </w:p>
        </w:tc>
        <w:tc>
          <w:tcPr>
            <w:tcW w:w="7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MenuBar.html" \l "getHelpMenu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HelpMenu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Gets the help menu for the menu bar.</w:t>
            </w:r>
          </w:p>
        </w:tc>
      </w:tr>
      <w:tr>
        <w:trPr/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hyperlink r:id="rId366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Insets</w:t>
              </w:r>
            </w:hyperlink>
          </w:p>
        </w:tc>
        <w:tc>
          <w:tcPr>
            <w:tcW w:w="7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MenuBar.html" \l "getMargin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Margin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turns the margin between the menubar's border and its menus.</w:t>
            </w:r>
          </w:p>
        </w:tc>
      </w:tr>
      <w:tr>
        <w:trPr/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hyperlink r:id="rId367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JMenu</w:t>
              </w:r>
            </w:hyperlink>
          </w:p>
        </w:tc>
        <w:tc>
          <w:tcPr>
            <w:tcW w:w="7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MenuBar.html" \l "getMenu(in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Menu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int index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turns the menu at the specified position in the menu bar.</w:t>
            </w:r>
          </w:p>
        </w:tc>
      </w:tr>
      <w:tr>
        <w:trPr/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int</w:t>
            </w:r>
          </w:p>
        </w:tc>
        <w:tc>
          <w:tcPr>
            <w:tcW w:w="7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MenuBar.html" \l "getMenuCount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MenuCount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turns the number of items in the menu bar.</w:t>
            </w:r>
          </w:p>
        </w:tc>
      </w:tr>
      <w:tr>
        <w:trPr/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hyperlink r:id="rId368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SingleSelectionModel</w:t>
              </w:r>
            </w:hyperlink>
          </w:p>
        </w:tc>
        <w:tc>
          <w:tcPr>
            <w:tcW w:w="7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MenuBar.html" \l "getSelectionModel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SelectionModel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turns the model object that handles single selections.</w:t>
            </w:r>
          </w:p>
        </w:tc>
      </w:tr>
      <w:tr>
        <w:trPr/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hyperlink r:id="rId369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MenuElement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[]</w:t>
            </w:r>
          </w:p>
        </w:tc>
        <w:tc>
          <w:tcPr>
            <w:tcW w:w="7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MenuBar.html" \l "getSubElements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SubElements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Implemented to be a </w:t>
            </w:r>
            <w:r>
              <w:rPr>
                <w:rFonts w:eastAsia="Times New Roman" w:cs="Courier New" w:ascii="Courier New" w:hAnsi="Courier New"/>
                <w:sz w:val="20"/>
              </w:rPr>
              <w:t>MenuElem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-- returns the menus in this menu bar.</w:t>
            </w:r>
          </w:p>
        </w:tc>
      </w:tr>
      <w:tr>
        <w:trPr/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hyperlink r:id="rId370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MenuBarUI</w:t>
              </w:r>
            </w:hyperlink>
          </w:p>
        </w:tc>
        <w:tc>
          <w:tcPr>
            <w:tcW w:w="7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MenuBar.html" \l "getUI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UI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turns the menubar's current UI.</w:t>
            </w:r>
          </w:p>
        </w:tc>
      </w:tr>
      <w:tr>
        <w:trPr/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hyperlink r:id="rId371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String</w:t>
              </w:r>
            </w:hyperlink>
          </w:p>
        </w:tc>
        <w:tc>
          <w:tcPr>
            <w:tcW w:w="7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MenuBar.html" \l "getUIClassID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UIClassID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turns the name of the L&amp;F class that renders this component.</w:t>
            </w:r>
          </w:p>
        </w:tc>
      </w:tr>
      <w:tr>
        <w:trPr/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boolean</w:t>
            </w:r>
          </w:p>
        </w:tc>
        <w:tc>
          <w:tcPr>
            <w:tcW w:w="7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MenuBar.html" \l "isBorderPainted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isBorderPainted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turns true if the menu bars border should be painted.</w:t>
            </w:r>
          </w:p>
        </w:tc>
      </w:tr>
      <w:tr>
        <w:trPr/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boolean</w:t>
            </w:r>
          </w:p>
        </w:tc>
        <w:tc>
          <w:tcPr>
            <w:tcW w:w="7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MenuBar.html" \l "isSelected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isSelected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turns true if the menu bar currently has a component selected.</w:t>
            </w:r>
          </w:p>
        </w:tc>
      </w:tr>
      <w:tr>
        <w:trPr/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7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MenuBar.html" \l "menuSelectionChanged(boolean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menuSelectionChanged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boolean isIncluded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Implemented to be a </w:t>
            </w:r>
            <w:r>
              <w:rPr>
                <w:rFonts w:eastAsia="Times New Roman" w:cs="Courier New" w:ascii="Courier New" w:hAnsi="Courier New"/>
                <w:sz w:val="20"/>
              </w:rPr>
              <w:t>MenuElement -- does nothing.</w:t>
            </w:r>
          </w:p>
        </w:tc>
      </w:tr>
      <w:tr>
        <w:trPr/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protected  void</w:t>
            </w:r>
          </w:p>
        </w:tc>
        <w:tc>
          <w:tcPr>
            <w:tcW w:w="7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MenuBar.html" \l "paintBorder(java.awt.Graphics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paintBorder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372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Graphics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g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Paints the menubar's border if </w:t>
            </w:r>
            <w:r>
              <w:rPr>
                <w:rFonts w:eastAsia="Times New Roman" w:cs="Courier New" w:ascii="Courier New" w:hAnsi="Courier New"/>
                <w:sz w:val="20"/>
              </w:rPr>
              <w:t>BorderPaint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property is true.</w:t>
            </w:r>
          </w:p>
        </w:tc>
      </w:tr>
      <w:tr>
        <w:trPr/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protected  </w:t>
            </w:r>
            <w:hyperlink r:id="rId373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String</w:t>
              </w:r>
            </w:hyperlink>
          </w:p>
        </w:tc>
        <w:tc>
          <w:tcPr>
            <w:tcW w:w="7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MenuBar.html" \l "paramString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paramString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turns a string representation of this </w:t>
            </w:r>
            <w:r>
              <w:rPr>
                <w:rFonts w:eastAsia="Times New Roman" w:cs="Courier New" w:ascii="Courier New" w:hAnsi="Courier New"/>
                <w:sz w:val="20"/>
              </w:rPr>
              <w:t>JMenuBa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protected  boolean</w:t>
            </w:r>
          </w:p>
        </w:tc>
        <w:tc>
          <w:tcPr>
            <w:tcW w:w="7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MenuBar.html" \l "processKeyBinding(javax.swing.KeyStroke, java.awt.event.KeyEvent, int, boolean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processKeyBinding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374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KeyStroke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ks, </w:t>
            </w:r>
            <w:hyperlink r:id="rId375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KeyEvent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e, int condition, boolean pressed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Subclassed to check all the child menus.</w:t>
            </w:r>
          </w:p>
        </w:tc>
      </w:tr>
      <w:tr>
        <w:trPr/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7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MenuBar.html" \l "processKeyEvent(java.awt.event.KeyEvent, javax.swing.MenuElement[], javax.swing.MenuSelectionManager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processKeyEvent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376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KeyEvent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e, </w:t>
            </w:r>
            <w:hyperlink r:id="rId377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MenuElement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[] path, </w:t>
            </w:r>
            <w:hyperlink r:id="rId378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MenuSelectionManager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manager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Implemented to be a </w:t>
            </w:r>
            <w:r>
              <w:rPr>
                <w:rFonts w:eastAsia="Times New Roman" w:cs="Courier New" w:ascii="Courier New" w:hAnsi="Courier New"/>
                <w:sz w:val="20"/>
              </w:rPr>
              <w:t>MenuElem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-- does nothing.</w:t>
            </w:r>
          </w:p>
        </w:tc>
      </w:tr>
      <w:tr>
        <w:trPr/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7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MenuBar.html" \l "processMouseEvent(java.awt.event.MouseEvent, javax.swing.MenuElement[], javax.swing.MenuSelectionManager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processMouseEvent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379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MouseEvent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event, </w:t>
            </w:r>
            <w:hyperlink r:id="rId380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MenuElement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[] path, </w:t>
            </w:r>
            <w:hyperlink r:id="rId381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MenuSelectionManager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manager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Implemented to be a </w:t>
            </w:r>
            <w:r>
              <w:rPr>
                <w:rFonts w:eastAsia="Times New Roman" w:cs="Courier New" w:ascii="Courier New" w:hAnsi="Courier New"/>
                <w:sz w:val="20"/>
              </w:rPr>
              <w:t>MenuElem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-- does nothing.</w:t>
            </w:r>
          </w:p>
        </w:tc>
      </w:tr>
      <w:tr>
        <w:trPr/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7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MenuBar.html" \l "removeNotify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removeNotify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Overrides </w:t>
            </w:r>
            <w:r>
              <w:rPr>
                <w:rFonts w:eastAsia="Times New Roman" w:cs="Courier New" w:ascii="Courier New" w:hAnsi="Courier New"/>
                <w:sz w:val="20"/>
              </w:rPr>
              <w:t>JComponent.removeNotif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to unregister this menu bar with the current keyboard manager.</w:t>
            </w:r>
          </w:p>
        </w:tc>
      </w:tr>
      <w:tr>
        <w:trPr/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7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MenuBar.html" \l "setBorderPainted(boolean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setBorderPainted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boolean b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Sets whether the border should be painted.</w:t>
            </w:r>
          </w:p>
        </w:tc>
      </w:tr>
      <w:tr>
        <w:trPr/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7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MenuBar.html" \l "setHelpMenu(javax.swing.JMenu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setHelpMenu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382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JMenu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menu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Sets the help menu that appears when the user selects the "help" option in the menu bar.</w:t>
            </w:r>
          </w:p>
        </w:tc>
      </w:tr>
      <w:tr>
        <w:trPr/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7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MenuBar.html" \l "setMargin(java.awt.Insets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setMargin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383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Insets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m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Sets the margin between the menubar's border and its menus.</w:t>
            </w:r>
          </w:p>
        </w:tc>
      </w:tr>
      <w:tr>
        <w:trPr/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7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MenuBar.html" \l "setSelected(java.awt.Componen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setSelected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384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Component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sel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Sets the currently selected component, producing a a change to the selection model.</w:t>
            </w:r>
          </w:p>
        </w:tc>
      </w:tr>
      <w:tr>
        <w:trPr/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7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MenuBar.html" \l "setSelectionModel(javax.swing.SingleSelectionModel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setSelectionModel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385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SingleSelectionModel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model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Sets the model object to handle single selections.</w:t>
            </w:r>
          </w:p>
        </w:tc>
      </w:tr>
      <w:tr>
        <w:trPr/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7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MenuBar.html" \l "setUI(javax.swing.plaf.MenuBarUI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setUI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386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MenuBarUI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ui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Sets the L&amp;F object that renders this component.</w:t>
            </w:r>
          </w:p>
        </w:tc>
      </w:tr>
      <w:tr>
        <w:trPr/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7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MenuBar.html" \l "updateUI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updateUI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sets the UI property with a value from the current look and feel.</w:t>
            </w:r>
          </w:p>
        </w:tc>
      </w:tr>
    </w:tbl>
    <w:p>
      <w:pPr>
        <w:pStyle w:val="NoSpacing"/>
        <w:rPr/>
      </w:pPr>
      <w:r>
        <w:rPr/>
        <w:t> </w:t>
      </w:r>
      <w:r>
        <w:rPr/>
        <w:t>public class </w:t>
      </w:r>
      <w:r>
        <w:rPr>
          <w:b/>
          <w:bCs/>
        </w:rPr>
        <w:t>JMenuItem</w:t>
      </w:r>
    </w:p>
    <w:p>
      <w:pPr>
        <w:pStyle w:val="NoSpacing"/>
        <w:rPr/>
      </w:pPr>
      <w:r>
        <w:rPr/>
        <w:t>extends </w:t>
      </w:r>
      <w:hyperlink r:id="rId387">
        <w:r>
          <w:rPr>
            <w:rStyle w:val="InternetLink"/>
          </w:rPr>
          <w:t>JSWTMenuComponent</w:t>
        </w:r>
      </w:hyperlink>
    </w:p>
    <w:p>
      <w:pPr>
        <w:pStyle w:val="NoSpacing"/>
        <w:rPr/>
      </w:pPr>
      <w:r>
        <w:rPr/>
        <w:t>implements </w:t>
      </w:r>
      <w:hyperlink r:id="rId388">
        <w:r>
          <w:rPr>
            <w:rStyle w:val="InternetLink"/>
          </w:rPr>
          <w:t>ButtonModel</w:t>
        </w:r>
      </w:hyperlink>
    </w:p>
    <w:p>
      <w:pPr>
        <w:pStyle w:val="NoSpacing"/>
        <w:rPr/>
      </w:pPr>
      <w:r>
        <w:rPr/>
        <w:t>Constructor</w:t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swingwt.sourceforge.net/javadoc/swingwtx/swing/JMenuItem.html" \l "JMenuItem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JMenuItem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 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swingwt.sourceforge.net/javadoc/swingwtx/swing/JMenuItem.html" \l "JMenuItem(swingwtx.swing.Action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JMenuItem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389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Action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a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 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swingwt.sourceforge.net/javadoc/swingwtx/swing/JMenuItem.html" \l "JMenuItem(swingwtx.swing.Icon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JMenuItem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390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Icon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icon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 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swingwt.sourceforge.net/javadoc/swingwtx/swing/JMenuItem.html" \l "JMenuItem(java.lang.String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JMenuItem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java.lang.String text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 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swingwt.sourceforge.net/javadoc/swingwtx/swing/JMenuItem.html" \l "JMenuItem(java.lang.String, swingwtx.swing.Icon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JMenuItem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java.lang.String text, </w:t>
            </w:r>
            <w:hyperlink r:id="rId391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Icon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icon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 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swingwt.sourceforge.net/javadoc/swingwtx/swing/JMenuItem.html" \l "JMenuItem(java.lang.String, in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JMenuItem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java.lang.String text, int mnemonic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Spacing"/>
        <w:rPr/>
      </w:pPr>
      <w:r>
        <w:rPr/>
        <w:t>Method</w:t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252"/>
        <w:gridCol w:w="7108"/>
      </w:tblGrid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java.lang.Object[]</w:t>
            </w:r>
          </w:p>
        </w:tc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swingwt.sourceforge.net/javadoc/swingwtx/swing/JMenuItem.html" \l "getSelectedObjects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SelectedObjects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 </w:t>
            </w:r>
          </w:p>
        </w:tc>
      </w:tr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boolean</w:t>
            </w:r>
          </w:p>
        </w:tc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swingwt.sourceforge.net/javadoc/swingwtx/swing/JMenuItem.html" \l "isArmed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isArmed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 </w:t>
            </w:r>
          </w:p>
        </w:tc>
      </w:tr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boolean</w:t>
            </w:r>
          </w:p>
        </w:tc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swingwt.sourceforge.net/javadoc/swingwtx/swing/JMenuItem.html" \l "isPressed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isPressed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 </w:t>
            </w:r>
          </w:p>
        </w:tc>
      </w:tr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boolean</w:t>
            </w:r>
          </w:p>
        </w:tc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swingwt.sourceforge.net/javadoc/swingwtx/swing/JMenuItem.html" \l "isRollover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isRollover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 </w:t>
            </w:r>
          </w:p>
        </w:tc>
      </w:tr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boolean</w:t>
            </w:r>
          </w:p>
        </w:tc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swingwt.sourceforge.net/javadoc/swingwtx/swing/JMenuItem.html" \l "isSelected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isSelected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 </w:t>
            </w:r>
          </w:p>
        </w:tc>
      </w:tr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swingwt.sourceforge.net/javadoc/swingwtx/swing/JMenuItem.html" \l "setAction(swingwtx.swing.Action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setAction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392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Action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a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 </w:t>
            </w:r>
          </w:p>
        </w:tc>
      </w:tr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swingwt.sourceforge.net/javadoc/swingwtx/swing/JMenuItem.html" \l "setArmed(boolean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setArmed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boolean b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 </w:t>
            </w:r>
          </w:p>
        </w:tc>
      </w:tr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swingwt.sourceforge.net/javadoc/swingwtx/swing/JMenuItem.html" \l "setPressed(boolean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setPressed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boolean b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 </w:t>
            </w:r>
          </w:p>
        </w:tc>
      </w:tr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swingwt.sourceforge.net/javadoc/swingwtx/swing/JMenuItem.html" \l "setRollover(boolean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setRollover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boolean b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 </w:t>
            </w:r>
          </w:p>
        </w:tc>
      </w:tr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swingwt.sourceforge.net/javadoc/swingwtx/swing/JMenuItem.html" \l "setSelected(boolean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setSelected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boolean b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 </w:t>
            </w:r>
          </w:p>
        </w:tc>
      </w:tr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swingwt.sourceforge.net/javadoc/swingwtx/swing/JMenuItem.html" \l "setSwingWTParent(org.eclipse.swt.widgets.Menu, org.eclipse.swt.widgets.Shell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setSwingWTParent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org.eclipse.swt.widgets.Menu parent, org.eclipse.swt.widgets.Shell shell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Spacing"/>
        <w:rPr/>
      </w:pPr>
      <w:r>
        <w:rPr/>
        <w:t xml:space="preserve">public class </w:t>
      </w:r>
      <w:r>
        <w:rPr>
          <w:b/>
        </w:rPr>
        <w:t>JCheckBoxMenuItem</w:t>
      </w:r>
    </w:p>
    <w:p>
      <w:pPr>
        <w:pStyle w:val="NoSpacing"/>
        <w:rPr/>
      </w:pPr>
      <w:r>
        <w:rPr/>
        <w:t xml:space="preserve">extends </w:t>
      </w:r>
      <w:hyperlink r:id="rId393">
        <w:r>
          <w:rPr>
            <w:rStyle w:val="InternetLink"/>
            <w:color w:val="000000"/>
            <w:u w:val="none"/>
          </w:rPr>
          <w:t>JMenuItem</w:t>
        </w:r>
      </w:hyperlink>
    </w:p>
    <w:p>
      <w:pPr>
        <w:pStyle w:val="NoSpacing"/>
        <w:rPr/>
      </w:pPr>
      <w:r>
        <w:rPr/>
        <w:t xml:space="preserve">implements </w:t>
      </w:r>
      <w:hyperlink r:id="rId394">
        <w:r>
          <w:rPr>
            <w:rStyle w:val="InternetLink"/>
            <w:color w:val="000000"/>
            <w:u w:val="none"/>
          </w:rPr>
          <w:t>SwingConstants</w:t>
        </w:r>
      </w:hyperlink>
      <w:r>
        <w:rPr/>
        <w:t xml:space="preserve">, </w:t>
      </w:r>
      <w:hyperlink r:id="rId395">
        <w:r>
          <w:rPr>
            <w:rStyle w:val="InternetLink"/>
            <w:color w:val="000000"/>
            <w:u w:val="none"/>
          </w:rPr>
          <w:t>Accessible</w:t>
        </w:r>
      </w:hyperlink>
    </w:p>
    <w:p>
      <w:pPr>
        <w:pStyle w:val="NoSpacing"/>
        <w:rPr/>
      </w:pPr>
      <w:r>
        <w:rPr/>
        <w:t>Constructor</w:t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CheckBoxMenuItem.html" \l "JCheckBoxMenuItem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JCheckBoxMenuItem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Creates an initially unselected check box menu item with no set text or icon.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CheckBoxMenuItem.html" \l "JCheckBoxMenuItem(javax.swing.Action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JCheckBoxMenuItem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396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Action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a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Creates a menu item whose properties are taken from the Action supplied.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CheckBoxMenuItem.html" \l "JCheckBoxMenuItem(javax.swing.Icon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JCheckBoxMenuItem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397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Icon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icon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Creates an initially unselected check box menu item with an icon.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CheckBoxMenuItem.html" \l "JCheckBoxMenuItem(java.lang.String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JCheckBoxMenuItem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398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String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text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Creates an initially unselected check box menu item with text.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CheckBoxMenuItem.html" \l "JCheckBoxMenuItem(java.lang.String, boolean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JCheckBoxMenuItem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399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String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text, boolean b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Creates a check box menu item with the specified text and selection state.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CheckBoxMenuItem.html" \l "JCheckBoxMenuItem(java.lang.String, javax.swing.Icon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JCheckBoxMenuItem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400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String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text, </w:t>
            </w:r>
            <w:hyperlink r:id="rId401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Icon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icon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Creates an initially unselected check box menu item with the specified text and icon.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CheckBoxMenuItem.html" \l "JCheckBoxMenuItem(java.lang.String, javax.swing.Icon, boolean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JCheckBoxMenuItem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402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String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text, </w:t>
            </w:r>
            <w:hyperlink r:id="rId403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Icon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icon, boolean b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Creates a check box menu item with the specified text, icon, and selection state.</w:t>
            </w:r>
          </w:p>
        </w:tc>
      </w:tr>
    </w:tbl>
    <w:p>
      <w:pPr>
        <w:pStyle w:val="NoSpacing"/>
        <w:rPr/>
      </w:pPr>
      <w:r>
        <w:rPr/>
        <w:t>Method</w:t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133"/>
        <w:gridCol w:w="7227"/>
      </w:tblGrid>
      <w:tr>
        <w:trPr/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404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AccessibleContext</w:t>
              </w:r>
            </w:hyperlink>
          </w:p>
        </w:tc>
        <w:tc>
          <w:tcPr>
            <w:tcW w:w="7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CheckBoxMenuItem.html" \l "getAccessibleContext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AccessibleContext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Gets the AccessibleContext associated with this JCheckBoxMenuItem.</w:t>
            </w:r>
          </w:p>
        </w:tc>
      </w:tr>
      <w:tr>
        <w:trPr/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hyperlink r:id="rId405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Object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[]</w:t>
            </w:r>
          </w:p>
        </w:tc>
        <w:tc>
          <w:tcPr>
            <w:tcW w:w="7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CheckBoxMenuItem.html" \l "getSelectedObjects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SelectedObjects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turns an array (length 1) containing the check box menu item label or null if the check box is not selected.</w:t>
            </w:r>
          </w:p>
        </w:tc>
      </w:tr>
      <w:tr>
        <w:trPr/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boolean</w:t>
            </w:r>
          </w:p>
        </w:tc>
        <w:tc>
          <w:tcPr>
            <w:tcW w:w="7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CheckBoxMenuItem.html" \l "getState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State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turns the selected-state of the item.</w:t>
            </w:r>
          </w:p>
        </w:tc>
      </w:tr>
      <w:tr>
        <w:trPr/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hyperlink r:id="rId406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String</w:t>
              </w:r>
            </w:hyperlink>
          </w:p>
        </w:tc>
        <w:tc>
          <w:tcPr>
            <w:tcW w:w="7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CheckBoxMenuItem.html" \l "getUIClassID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UIClassID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turns the name of the L&amp;F class that renders this component.</w:t>
            </w:r>
          </w:p>
        </w:tc>
      </w:tr>
      <w:tr>
        <w:trPr/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protected  </w:t>
            </w:r>
            <w:hyperlink r:id="rId407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String</w:t>
              </w:r>
            </w:hyperlink>
          </w:p>
        </w:tc>
        <w:tc>
          <w:tcPr>
            <w:tcW w:w="7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CheckBoxMenuItem.html" \l "paramString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paramString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turns a string representation of this JCheckBoxMenuItem.</w:t>
            </w:r>
          </w:p>
        </w:tc>
      </w:tr>
      <w:tr>
        <w:trPr/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7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x/swing/JCheckBoxMenuItem.html" \l "setState(boolean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setState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boolean b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Sets the selected-state of the item.</w:t>
            </w:r>
          </w:p>
        </w:tc>
      </w:tr>
    </w:tbl>
    <w:p>
      <w:pPr>
        <w:pStyle w:val="NoSpacing"/>
        <w:rPr/>
      </w:pPr>
      <w:r>
        <w:rPr/>
        <w:t>public class </w:t>
      </w:r>
      <w:r>
        <w:rPr>
          <w:b/>
          <w:bCs/>
        </w:rPr>
        <w:t>JMenu</w:t>
      </w:r>
    </w:p>
    <w:p>
      <w:pPr>
        <w:pStyle w:val="NoSpacing"/>
        <w:rPr/>
      </w:pPr>
      <w:r>
        <w:rPr/>
        <w:t>extends </w:t>
      </w:r>
      <w:hyperlink r:id="rId408">
        <w:r>
          <w:rPr>
            <w:rStyle w:val="InternetLink"/>
          </w:rPr>
          <w:t>JSWTMenuComponent</w:t>
        </w:r>
      </w:hyperlink>
    </w:p>
    <w:p>
      <w:pPr>
        <w:pStyle w:val="NoSpacing"/>
        <w:rPr/>
      </w:pPr>
      <w:r>
        <w:rPr/>
        <w:t>Constructor</w:t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swingwt.sourceforge.net/javadoc/swingwtx/swing/JMenu.html" \l "JMenu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JMenu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 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swingwt.sourceforge.net/javadoc/swingwtx/swing/JMenu.html" \l "JMenu(swingwtx.swing.Action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JMenu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409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Action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a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 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swingwt.sourceforge.net/javadoc/swingwtx/swing/JMenu.html" \l "JMenu(java.lang.String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JMenu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java.lang.String text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 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swingwt.sourceforge.net/javadoc/swingwtx/swing/JMenu.html" \l "JMenu(java.lang.String, boolean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JMenu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java.lang.String text, boolean isTearOff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Spacing"/>
        <w:rPr/>
      </w:pPr>
      <w:r>
        <w:rPr/>
        <w:t>Method</w:t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252"/>
        <w:gridCol w:w="7108"/>
      </w:tblGrid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hyperlink r:id="rId410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JMenuItem</w:t>
              </w:r>
            </w:hyperlink>
          </w:p>
        </w:tc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swingwt.sourceforge.net/javadoc/swingwtx/swing/JMenu.html" \l "add(swingwtx.swing.Action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add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411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Action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a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Adds an action to the container</w:t>
            </w:r>
          </w:p>
        </w:tc>
      </w:tr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hyperlink r:id="rId412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Component</w:t>
              </w:r>
            </w:hyperlink>
          </w:p>
        </w:tc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swingwt.sourceforge.net/javadoc/swingwtx/swing/JMenu.html" \l "add(swingwt.awt.Componen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add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413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Component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c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Adds a component to the menu.</w:t>
            </w:r>
          </w:p>
        </w:tc>
      </w:tr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hyperlink r:id="rId414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Component</w:t>
              </w:r>
            </w:hyperlink>
          </w:p>
        </w:tc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swingwt.sourceforge.net/javadoc/swingwtx/swing/JMenu.html" \l "add(swingwt.awt.Component, in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add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415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Component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c, int index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Adds a component to the menu at the index specified.</w:t>
            </w:r>
          </w:p>
        </w:tc>
      </w:tr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hyperlink r:id="rId416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JMenu</w:t>
              </w:r>
            </w:hyperlink>
          </w:p>
        </w:tc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swingwt.sourceforge.net/javadoc/swingwtx/swing/JMenu.html" \l "add(swingwtx.swing.JMenu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add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417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JMenu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c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 </w:t>
            </w:r>
          </w:p>
        </w:tc>
      </w:tr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hyperlink r:id="rId418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JMenuItem</w:t>
              </w:r>
            </w:hyperlink>
          </w:p>
        </w:tc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swingwt.sourceforge.net/javadoc/swingwtx/swing/JMenu.html" \l "add(swingwtx.swing.JMenuItem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add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419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JMenuItem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c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 </w:t>
            </w:r>
          </w:p>
        </w:tc>
      </w:tr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hyperlink r:id="rId420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JMenuItem</w:t>
              </w:r>
            </w:hyperlink>
          </w:p>
        </w:tc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swingwt.sourceforge.net/javadoc/swingwtx/swing/JMenu.html" \l "add(swingwtx.swing.JMenuItem, java.lang.String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add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421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JMenuItem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c, java.lang.String name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 </w:t>
            </w:r>
          </w:p>
        </w:tc>
      </w:tr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hyperlink r:id="rId422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JMenu</w:t>
              </w:r>
            </w:hyperlink>
          </w:p>
        </w:tc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swingwt.sourceforge.net/javadoc/swingwtx/swing/JMenu.html" \l "add(swingwtx.swing.JMenu, java.lang.String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add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423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JMenu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c, java.lang.String name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 </w:t>
            </w:r>
          </w:p>
        </w:tc>
      </w:tr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hyperlink r:id="rId424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JSWTMenuComponent</w:t>
              </w:r>
            </w:hyperlink>
          </w:p>
        </w:tc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swingwt.sourceforge.net/javadoc/swingwtx/swing/JMenu.html" \l "add(swingwtx.swing.JSWTMenuComponen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add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425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JSWTMenuComponent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c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Adds a component to the container</w:t>
            </w:r>
          </w:p>
        </w:tc>
      </w:tr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hyperlink r:id="rId426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JSWTMenuComponent</w:t>
              </w:r>
            </w:hyperlink>
          </w:p>
        </w:tc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swingwt.sourceforge.net/javadoc/swingwtx/swing/JMenu.html" \l "add(swingwtx.swing.JSWTMenuComponent, java.lang.String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add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427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JSWTMenuComponent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c, java.lang.String name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 </w:t>
            </w:r>
          </w:p>
        </w:tc>
      </w:tr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hyperlink r:id="rId428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JMenuItem</w:t>
              </w:r>
            </w:hyperlink>
          </w:p>
        </w:tc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swingwt.sourceforge.net/javadoc/swingwtx/swing/JMenu.html" \l "add(java.lang.String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add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java.lang.String text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Adds a new menu item with the specified text</w:t>
            </w:r>
          </w:p>
        </w:tc>
      </w:tr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swingwt.sourceforge.net/javadoc/swingwtx/swing/JMenu.html" \l "addSeparator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addSeparator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 </w:t>
            </w:r>
          </w:p>
        </w:tc>
      </w:tr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hyperlink r:id="rId429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JMenuItem</w:t>
              </w:r>
            </w:hyperlink>
          </w:p>
        </w:tc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swingwt.sourceforge.net/javadoc/swingwtx/swing/JMenu.html" \l "getItem(in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Item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int index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 </w:t>
            </w:r>
          </w:p>
        </w:tc>
      </w:tr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int</w:t>
            </w:r>
          </w:p>
        </w:tc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swingwt.sourceforge.net/javadoc/swingwtx/swing/JMenu.html" \l "getItemCount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ItemCount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 </w:t>
            </w:r>
          </w:p>
        </w:tc>
      </w:tr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hyperlink r:id="rId430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JPopupMenu</w:t>
              </w:r>
            </w:hyperlink>
          </w:p>
        </w:tc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swingwt.sourceforge.net/javadoc/swingwtx/swing/JMenu.html" \l "getPopupMenu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PopupMenu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Generates a new JPopupMenu with references to the same child components as this JMenu.</w:t>
            </w:r>
          </w:p>
        </w:tc>
      </w:tr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boolean</w:t>
            </w:r>
          </w:p>
        </w:tc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swingwt.sourceforge.net/javadoc/swingwtx/swing/JMenu.html" \l "isSelected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isSelected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 </w:t>
            </w:r>
          </w:p>
        </w:tc>
      </w:tr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boolean</w:t>
            </w:r>
          </w:p>
        </w:tc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swingwt.sourceforge.net/javadoc/swingwtx/swing/JMenu.html" \l "isTearOff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isTearOff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 </w:t>
            </w:r>
          </w:p>
        </w:tc>
      </w:tr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swingwt.sourceforge.net/javadoc/swingwtx/swing/JMenu.html" \l "remove(swingwt.awt.Componen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remove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431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Component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c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moves a component from the menu</w:t>
            </w:r>
          </w:p>
        </w:tc>
      </w:tr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swingwt.sourceforge.net/javadoc/swingwtx/swing/JMenu.html" \l "remove(in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remove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int index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moves the menu item with the specified index from the list</w:t>
            </w:r>
          </w:p>
        </w:tc>
      </w:tr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swingwt.sourceforge.net/javadoc/swingwtx/swing/JMenu.html" \l "remove(swingwtx.swing.JSWTMenuComponen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remove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432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JSWTMenuComponent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c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 </w:t>
            </w:r>
          </w:p>
        </w:tc>
      </w:tr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swingwt.sourceforge.net/javadoc/swingwtx/swing/JMenu.html" \l "removeAll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removeAll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 </w:t>
            </w:r>
          </w:p>
        </w:tc>
      </w:tr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swingwt.sourceforge.net/javadoc/swingwtx/swing/JMenu.html" \l "setSelected(boolean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setSelected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boolean b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 </w:t>
            </w:r>
          </w:p>
        </w:tc>
      </w:tr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7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swingwt.sourceforge.net/javadoc/swingwtx/swing/JMenu.html" \l "setSwingWTParent(org.eclipse.swt.widgets.Menu, org.eclipse.swt.widgets.Shell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setSwingWTParent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org.eclipse.swt.widgets.Menu parent, org.eclipse.swt.widgets.Shell shell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Spacing"/>
        <w:rPr/>
      </w:pPr>
      <w:r>
        <w:rPr/>
        <w:t>public class </w:t>
      </w:r>
      <w:r>
        <w:rPr>
          <w:b/>
          <w:bCs/>
        </w:rPr>
        <w:t>JPopupMenu</w:t>
      </w:r>
    </w:p>
    <w:p>
      <w:pPr>
        <w:pStyle w:val="NoSpacing"/>
        <w:rPr/>
      </w:pPr>
      <w:r>
        <w:rPr/>
        <w:t>extends </w:t>
      </w:r>
      <w:hyperlink r:id="rId433">
        <w:r>
          <w:rPr>
            <w:rStyle w:val="InternetLink"/>
          </w:rPr>
          <w:t>JComponent</w:t>
        </w:r>
      </w:hyperlink>
    </w:p>
    <w:p>
      <w:pPr>
        <w:pStyle w:val="NoSpacing"/>
        <w:rPr/>
      </w:pPr>
      <w:r>
        <w:rPr/>
        <w:t>implements </w:t>
      </w:r>
      <w:hyperlink r:id="rId434">
        <w:r>
          <w:rPr>
            <w:rStyle w:val="InternetLink"/>
          </w:rPr>
          <w:t>Accessible</w:t>
        </w:r>
      </w:hyperlink>
      <w:r>
        <w:rPr/>
        <w:t>, </w:t>
      </w:r>
      <w:hyperlink r:id="rId435">
        <w:r>
          <w:rPr>
            <w:rStyle w:val="InternetLink"/>
          </w:rPr>
          <w:t>MenuElement</w:t>
        </w:r>
      </w:hyperlink>
    </w:p>
    <w:p>
      <w:pPr>
        <w:pStyle w:val="NoSpacing"/>
        <w:rPr/>
      </w:pPr>
      <w:r>
        <w:rPr/>
        <w:t>Constructor</w:t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PopupMenu.html" \l "JPopupMenu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JPopupMenu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Constructs a </w:t>
            </w:r>
            <w:r>
              <w:rPr>
                <w:rFonts w:eastAsia="Times New Roman" w:cs="Courier New" w:ascii="Courier New" w:hAnsi="Courier New"/>
                <w:sz w:val="20"/>
              </w:rPr>
              <w:t>JPopupMen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without an "invoker".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PopupMenu.html" \l "JPopupMenu(java.lang.String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JPopupMenu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436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String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label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Constructs a </w:t>
            </w:r>
            <w:r>
              <w:rPr>
                <w:rFonts w:eastAsia="Times New Roman" w:cs="Courier New" w:ascii="Courier New" w:hAnsi="Courier New"/>
                <w:sz w:val="20"/>
              </w:rPr>
              <w:t>JPopupMen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with the specified title.</w:t>
            </w:r>
          </w:p>
        </w:tc>
      </w:tr>
    </w:tbl>
    <w:p>
      <w:pPr>
        <w:pStyle w:val="NoSpacing"/>
        <w:rPr/>
      </w:pPr>
      <w:r>
        <w:rPr/>
        <w:t>Method</w:t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052"/>
        <w:gridCol w:w="7308"/>
      </w:tblGrid>
      <w:tr>
        <w:trPr/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hyperlink r:id="rId437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JMenuItem</w:t>
              </w:r>
            </w:hyperlink>
          </w:p>
        </w:tc>
        <w:tc>
          <w:tcPr>
            <w:tcW w:w="7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PopupMenu.html" \l "add(javax.swing.Action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add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438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Action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a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Appends a new menu item to the end of the menu which dispatches the specified </w:t>
            </w:r>
            <w:r>
              <w:rPr>
                <w:rFonts w:eastAsia="Times New Roman" w:cs="Courier New" w:ascii="Courier New" w:hAnsi="Courier New"/>
                <w:sz w:val="20"/>
              </w:rPr>
              <w:t>Ac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object.</w:t>
            </w:r>
          </w:p>
        </w:tc>
      </w:tr>
      <w:tr>
        <w:trPr/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hyperlink r:id="rId439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JMenuItem</w:t>
              </w:r>
            </w:hyperlink>
          </w:p>
        </w:tc>
        <w:tc>
          <w:tcPr>
            <w:tcW w:w="7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PopupMenu.html" \l "add(javax.swing.JMenuItem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add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440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JMenuItem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menuItem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Appends the specified menu item to the end of this menu.</w:t>
            </w:r>
          </w:p>
        </w:tc>
      </w:tr>
      <w:tr>
        <w:trPr/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hyperlink r:id="rId441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JMenuItem</w:t>
              </w:r>
            </w:hyperlink>
          </w:p>
        </w:tc>
        <w:tc>
          <w:tcPr>
            <w:tcW w:w="7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PopupMenu.html" \l "add(java.lang.String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add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442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String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s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Creates a new menu item with the specified text and appends it to the end of this menu.</w:t>
            </w:r>
          </w:p>
        </w:tc>
      </w:tr>
      <w:tr>
        <w:trPr/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7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PopupMenu.html" \l "addPopupMenuListener(javax.swing.event.PopupMenuListener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addPopupMenuListener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443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PopupMenuListener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l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Adds a </w:t>
            </w:r>
            <w:r>
              <w:rPr>
                <w:rFonts w:eastAsia="Times New Roman" w:cs="Courier New" w:ascii="Courier New" w:hAnsi="Courier New"/>
                <w:sz w:val="20"/>
              </w:rPr>
              <w:t>PopupMen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listener.</w:t>
            </w:r>
          </w:p>
        </w:tc>
      </w:tr>
      <w:tr>
        <w:trPr/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7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PopupMenu.html" \l "addSeparator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addSeparator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Appends a new separator at the end of the menu.</w:t>
            </w:r>
          </w:p>
        </w:tc>
      </w:tr>
      <w:tr>
        <w:trPr/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protected  </w:t>
            </w:r>
            <w:hyperlink r:id="rId444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PropertyChangeListener</w:t>
              </w:r>
            </w:hyperlink>
          </w:p>
        </w:tc>
        <w:tc>
          <w:tcPr>
            <w:tcW w:w="7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PopupMenu.html" \l "createActionChangeListener(javax.swing.JMenuItem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createActionChangeListener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445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JMenuItem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b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turns a properly configured </w:t>
            </w:r>
            <w:r>
              <w:rPr>
                <w:rFonts w:eastAsia="Times New Roman" w:cs="Courier New" w:ascii="Courier New" w:hAnsi="Courier New"/>
                <w:sz w:val="20"/>
              </w:rPr>
              <w:t>PropertyChangeListen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which updates the control as changes to the </w:t>
            </w:r>
            <w:r>
              <w:rPr>
                <w:rFonts w:eastAsia="Times New Roman" w:cs="Courier New" w:ascii="Courier New" w:hAnsi="Courier New"/>
                <w:sz w:val="20"/>
              </w:rPr>
              <w:t>Ac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occur.</w:t>
            </w:r>
          </w:p>
        </w:tc>
      </w:tr>
      <w:tr>
        <w:trPr/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protected  </w:t>
            </w:r>
            <w:hyperlink r:id="rId446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JMenuItem</w:t>
              </w:r>
            </w:hyperlink>
          </w:p>
        </w:tc>
        <w:tc>
          <w:tcPr>
            <w:tcW w:w="7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PopupMenu.html" \l "createActionComponent(javax.swing.Action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createActionComponent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447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Action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a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Factory method which creates the </w:t>
            </w:r>
            <w:r>
              <w:rPr>
                <w:rFonts w:eastAsia="Times New Roman" w:cs="Courier New" w:ascii="Courier New" w:hAnsi="Courier New"/>
                <w:sz w:val="20"/>
              </w:rPr>
              <w:t>JMenuIte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for </w:t>
            </w:r>
            <w:r>
              <w:rPr>
                <w:rFonts w:eastAsia="Times New Roman" w:cs="Courier New" w:ascii="Courier New" w:hAnsi="Courier New"/>
                <w:sz w:val="20"/>
              </w:rPr>
              <w:t>Action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added to the </w:t>
            </w:r>
            <w:r>
              <w:rPr>
                <w:rFonts w:eastAsia="Times New Roman" w:cs="Courier New" w:ascii="Courier New" w:hAnsi="Courier New"/>
                <w:sz w:val="20"/>
              </w:rPr>
              <w:t>JPopupMen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protected  void</w:t>
            </w:r>
          </w:p>
        </w:tc>
        <w:tc>
          <w:tcPr>
            <w:tcW w:w="7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PopupMenu.html" \l "firePopupMenuCanceled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firePopupMenuCanceled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Notifies </w:t>
            </w:r>
            <w:r>
              <w:rPr>
                <w:rFonts w:eastAsia="Times New Roman" w:cs="Courier New" w:ascii="Courier New" w:hAnsi="Courier New"/>
                <w:sz w:val="20"/>
              </w:rPr>
              <w:t>PopupMenuListener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that this popup menu is cancelled.</w:t>
            </w:r>
          </w:p>
        </w:tc>
      </w:tr>
      <w:tr>
        <w:trPr/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protected  void</w:t>
            </w:r>
          </w:p>
        </w:tc>
        <w:tc>
          <w:tcPr>
            <w:tcW w:w="7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PopupMenu.html" \l "firePopupMenuWillBecomeInvisible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firePopupMenuWillBecomeInvisible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Notifies </w:t>
            </w:r>
            <w:r>
              <w:rPr>
                <w:rFonts w:eastAsia="Times New Roman" w:cs="Courier New" w:ascii="Courier New" w:hAnsi="Courier New"/>
                <w:sz w:val="20"/>
              </w:rPr>
              <w:t>PopupMenuListen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 that this popup menu will become invisible.</w:t>
            </w:r>
          </w:p>
        </w:tc>
      </w:tr>
      <w:tr>
        <w:trPr/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protected  void</w:t>
            </w:r>
          </w:p>
        </w:tc>
        <w:tc>
          <w:tcPr>
            <w:tcW w:w="7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PopupMenu.html" \l "firePopupMenuWillBecomeVisible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firePopupMenuWillBecomeVisible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Notifies </w:t>
            </w:r>
            <w:r>
              <w:rPr>
                <w:rFonts w:eastAsia="Times New Roman" w:cs="Courier New" w:ascii="Courier New" w:hAnsi="Courier New"/>
                <w:sz w:val="20"/>
              </w:rPr>
              <w:t>PopupMenuListen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 that this popup menu will become visible.</w:t>
            </w:r>
          </w:p>
        </w:tc>
      </w:tr>
      <w:tr>
        <w:trPr/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hyperlink r:id="rId448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AccessibleContext</w:t>
              </w:r>
            </w:hyperlink>
          </w:p>
        </w:tc>
        <w:tc>
          <w:tcPr>
            <w:tcW w:w="7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PopupMenu.html" \l "getAccessibleContext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AccessibleContext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Gets the AccessibleContext associated with this JPopupMenu.</w:t>
            </w:r>
          </w:p>
        </w:tc>
      </w:tr>
      <w:tr>
        <w:trPr/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hyperlink r:id="rId449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Component</w:t>
              </w:r>
            </w:hyperlink>
          </w:p>
        </w:tc>
        <w:tc>
          <w:tcPr>
            <w:tcW w:w="7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PopupMenu.html" \l "getComponent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Component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turns this </w:t>
            </w:r>
            <w:r>
              <w:rPr>
                <w:rFonts w:eastAsia="Times New Roman" w:cs="Courier New" w:ascii="Courier New" w:hAnsi="Courier New"/>
                <w:sz w:val="20"/>
              </w:rPr>
              <w:t>JPopupMen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component.</w:t>
            </w:r>
          </w:p>
        </w:tc>
      </w:tr>
      <w:tr>
        <w:trPr/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hyperlink r:id="rId450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Component</w:t>
              </w:r>
            </w:hyperlink>
          </w:p>
        </w:tc>
        <w:tc>
          <w:tcPr>
            <w:tcW w:w="7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PopupMenu.html" \l "getComponentAtIndex(in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ComponentAtIndex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int i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Deprecated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replaced by </w:t>
            </w:r>
            <w:r>
              <w:rPr>
                <w:rFonts w:eastAsia="Times New Roman" w:cs="Courier New" w:ascii="Courier New" w:hAnsi="Courier New"/>
                <w:i/>
                <w:iCs/>
                <w:sz w:val="20"/>
              </w:rPr>
              <w:t>getComponent(int i)</w:t>
            </w:r>
          </w:p>
        </w:tc>
      </w:tr>
      <w:tr>
        <w:trPr/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int</w:t>
            </w:r>
          </w:p>
        </w:tc>
        <w:tc>
          <w:tcPr>
            <w:tcW w:w="7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PopupMenu.html" \l "getComponentIndex(java.awt.Componen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ComponentIndex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451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Component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c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turns the index of the specified component.</w:t>
            </w:r>
          </w:p>
        </w:tc>
      </w:tr>
      <w:tr>
        <w:trPr/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static boolean</w:t>
            </w:r>
          </w:p>
        </w:tc>
        <w:tc>
          <w:tcPr>
            <w:tcW w:w="7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PopupMenu.html" \l "getDefaultLightWeightPopupEnabled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DefaultLightWeightPopupEnabled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Gets the </w:t>
            </w:r>
            <w:r>
              <w:rPr>
                <w:rFonts w:eastAsia="Times New Roman" w:cs="Courier New" w:ascii="Courier New" w:hAnsi="Courier New"/>
                <w:sz w:val="20"/>
              </w:rPr>
              <w:t>defaultLightWeightPopupEnabl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property, which by default is </w:t>
            </w:r>
            <w:r>
              <w:rPr>
                <w:rFonts w:eastAsia="Times New Roman" w:cs="Courier New" w:ascii="Courier New" w:hAnsi="Courier New"/>
                <w:sz w:val="20"/>
              </w:rPr>
              <w:t>tru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hyperlink r:id="rId452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Component</w:t>
              </w:r>
            </w:hyperlink>
          </w:p>
        </w:tc>
        <w:tc>
          <w:tcPr>
            <w:tcW w:w="7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PopupMenu.html" \l "getInvoker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Invoker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turns the component which is the 'invoker' of this popup menu.</w:t>
            </w:r>
          </w:p>
        </w:tc>
      </w:tr>
      <w:tr>
        <w:trPr/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hyperlink r:id="rId453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String</w:t>
              </w:r>
            </w:hyperlink>
          </w:p>
        </w:tc>
        <w:tc>
          <w:tcPr>
            <w:tcW w:w="7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PopupMenu.html" \l "getLabel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Label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turns the popup menu's label</w:t>
            </w:r>
          </w:p>
        </w:tc>
      </w:tr>
      <w:tr>
        <w:trPr/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hyperlink r:id="rId454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Insets</w:t>
              </w:r>
            </w:hyperlink>
          </w:p>
        </w:tc>
        <w:tc>
          <w:tcPr>
            <w:tcW w:w="7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PopupMenu.html" \l "getMargin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Margin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turns the margin, in pixels, between the popup menu's border and its containees.</w:t>
            </w:r>
          </w:p>
        </w:tc>
      </w:tr>
      <w:tr>
        <w:trPr/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hyperlink r:id="rId455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PopupMenuListener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[]</w:t>
            </w:r>
          </w:p>
        </w:tc>
        <w:tc>
          <w:tcPr>
            <w:tcW w:w="7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PopupMenu.html" \l "getPopupMenuListeners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PopupMenuListeners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turns an array of all the </w:t>
            </w:r>
            <w:r>
              <w:rPr>
                <w:rFonts w:eastAsia="Times New Roman" w:cs="Courier New" w:ascii="Courier New" w:hAnsi="Courier New"/>
                <w:sz w:val="20"/>
              </w:rPr>
              <w:t>PopupMenuListen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 added to this JMenuItem with addPopupMenuListener().</w:t>
            </w:r>
          </w:p>
        </w:tc>
      </w:tr>
      <w:tr>
        <w:trPr/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hyperlink r:id="rId456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SingleSelectionModel</w:t>
              </w:r>
            </w:hyperlink>
          </w:p>
        </w:tc>
        <w:tc>
          <w:tcPr>
            <w:tcW w:w="7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PopupMenu.html" \l "getSelectionModel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SelectionModel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turns the model object that handles single selections.</w:t>
            </w:r>
          </w:p>
        </w:tc>
      </w:tr>
      <w:tr>
        <w:trPr/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hyperlink r:id="rId457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MenuElement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[]</w:t>
            </w:r>
          </w:p>
        </w:tc>
        <w:tc>
          <w:tcPr>
            <w:tcW w:w="7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PopupMenu.html" \l "getSubElements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SubElements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turns an array of </w:t>
            </w:r>
            <w:r>
              <w:rPr>
                <w:rFonts w:eastAsia="Times New Roman" w:cs="Courier New" w:ascii="Courier New" w:hAnsi="Courier New"/>
                <w:sz w:val="20"/>
              </w:rPr>
              <w:t>MenuElem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 containing the submenu for this menu component.</w:t>
            </w:r>
          </w:p>
        </w:tc>
      </w:tr>
      <w:tr>
        <w:trPr/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hyperlink r:id="rId458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PopupMenuUI</w:t>
              </w:r>
            </w:hyperlink>
          </w:p>
        </w:tc>
        <w:tc>
          <w:tcPr>
            <w:tcW w:w="7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PopupMenu.html" \l "getUI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UI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turns the look and feel (L&amp;F) object that renders this component.</w:t>
            </w:r>
          </w:p>
        </w:tc>
      </w:tr>
      <w:tr>
        <w:trPr/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hyperlink r:id="rId459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String</w:t>
              </w:r>
            </w:hyperlink>
          </w:p>
        </w:tc>
        <w:tc>
          <w:tcPr>
            <w:tcW w:w="7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PopupMenu.html" \l "getUIClassID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UIClassID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turns the name of the L&amp;F class that renders this component.</w:t>
            </w:r>
          </w:p>
        </w:tc>
      </w:tr>
      <w:tr>
        <w:trPr/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7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PopupMenu.html" \l "insert(javax.swing.Action, in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insert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460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Action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a, int index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Inserts a menu item for the specified </w:t>
            </w:r>
            <w:r>
              <w:rPr>
                <w:rFonts w:eastAsia="Times New Roman" w:cs="Courier New" w:ascii="Courier New" w:hAnsi="Courier New"/>
                <w:sz w:val="20"/>
              </w:rPr>
              <w:t>Ac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object at a given position.</w:t>
            </w:r>
          </w:p>
        </w:tc>
      </w:tr>
      <w:tr>
        <w:trPr/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7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PopupMenu.html" \l "insert(java.awt.Component, in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insert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461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Component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component, int index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Inserts the specified component into the menu at a given position.</w:t>
            </w:r>
          </w:p>
        </w:tc>
      </w:tr>
      <w:tr>
        <w:trPr/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boolean</w:t>
            </w:r>
          </w:p>
        </w:tc>
        <w:tc>
          <w:tcPr>
            <w:tcW w:w="7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PopupMenu.html" \l "isBorderPainted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isBorderPainted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Checks whether the border should be painted.</w:t>
            </w:r>
          </w:p>
        </w:tc>
      </w:tr>
      <w:tr>
        <w:trPr/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boolean</w:t>
            </w:r>
          </w:p>
        </w:tc>
        <w:tc>
          <w:tcPr>
            <w:tcW w:w="7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PopupMenu.html" \l "isLightWeightPopupEnabled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isLightWeightPopupEnabled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Gets the </w:t>
            </w:r>
            <w:r>
              <w:rPr>
                <w:rFonts w:eastAsia="Times New Roman" w:cs="Courier New" w:ascii="Courier New" w:hAnsi="Courier New"/>
                <w:sz w:val="20"/>
              </w:rPr>
              <w:t>lightWeightPopupEnabl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property.</w:t>
            </w:r>
          </w:p>
        </w:tc>
      </w:tr>
      <w:tr>
        <w:trPr/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boolean</w:t>
            </w:r>
          </w:p>
        </w:tc>
        <w:tc>
          <w:tcPr>
            <w:tcW w:w="7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PopupMenu.html" \l "isPopupTrigger(java.awt.event.MouseEven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isPopupTrigger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462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MouseEvent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e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turns true if the </w:t>
            </w:r>
            <w:r>
              <w:rPr>
                <w:rFonts w:eastAsia="Times New Roman" w:cs="Courier New" w:ascii="Courier New" w:hAnsi="Courier New"/>
                <w:sz w:val="20"/>
              </w:rPr>
              <w:t>MouseEv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is considered a popup trigger by the </w:t>
            </w:r>
            <w:r>
              <w:rPr>
                <w:rFonts w:eastAsia="Times New Roman" w:cs="Courier New" w:ascii="Courier New" w:hAnsi="Courier New"/>
                <w:sz w:val="20"/>
              </w:rPr>
              <w:t>JPopupMen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's currently installed UI.</w:t>
            </w:r>
          </w:p>
        </w:tc>
      </w:tr>
      <w:tr>
        <w:trPr/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boolean</w:t>
            </w:r>
          </w:p>
        </w:tc>
        <w:tc>
          <w:tcPr>
            <w:tcW w:w="7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PopupMenu.html" \l "isVisible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isVisible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turns true if the popup menu is visible (currently being displayed).</w:t>
            </w:r>
          </w:p>
        </w:tc>
      </w:tr>
      <w:tr>
        <w:trPr/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7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PopupMenu.html" \l "menuSelectionChanged(boolean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menuSelectionChanged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boolean isIncluded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Messaged when the menubar selection changes to activate or deactivate this menu.</w:t>
            </w:r>
          </w:p>
        </w:tc>
      </w:tr>
      <w:tr>
        <w:trPr/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7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PopupMenu.html" \l "pack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pack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Lays out the container so that it uses the minimum space needed to display its contents.</w:t>
            </w:r>
          </w:p>
        </w:tc>
      </w:tr>
      <w:tr>
        <w:trPr/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protected  void</w:t>
            </w:r>
          </w:p>
        </w:tc>
        <w:tc>
          <w:tcPr>
            <w:tcW w:w="7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PopupMenu.html" \l "paintBorder(java.awt.Graphics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paintBorder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463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Graphics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g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Paints the popup menu's border if the </w:t>
            </w:r>
            <w:r>
              <w:rPr>
                <w:rFonts w:eastAsia="Times New Roman" w:cs="Courier New" w:ascii="Courier New" w:hAnsi="Courier New"/>
                <w:sz w:val="20"/>
              </w:rPr>
              <w:t>borderPaint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property is </w:t>
            </w:r>
            <w:r>
              <w:rPr>
                <w:rFonts w:eastAsia="Times New Roman" w:cs="Courier New" w:ascii="Courier New" w:hAnsi="Courier New"/>
                <w:sz w:val="20"/>
              </w:rPr>
              <w:t>tru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protected  </w:t>
            </w:r>
            <w:hyperlink r:id="rId464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String</w:t>
              </w:r>
            </w:hyperlink>
          </w:p>
        </w:tc>
        <w:tc>
          <w:tcPr>
            <w:tcW w:w="7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PopupMenu.html" \l "paramString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paramString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turns a string representation of this </w:t>
            </w:r>
            <w:r>
              <w:rPr>
                <w:rFonts w:eastAsia="Times New Roman" w:cs="Courier New" w:ascii="Courier New" w:hAnsi="Courier New"/>
                <w:sz w:val="20"/>
              </w:rPr>
              <w:t>JPopupMen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protected  void</w:t>
            </w:r>
          </w:p>
        </w:tc>
        <w:tc>
          <w:tcPr>
            <w:tcW w:w="7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PopupMenu.html" \l "processFocusEvent(java.awt.event.FocusEven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processFocusEvent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465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FocusEvent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evt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Processes focus events occurring on this component by dispatching them to any registered </w:t>
            </w:r>
            <w:r>
              <w:rPr>
                <w:rFonts w:eastAsia="Times New Roman" w:cs="Courier New" w:ascii="Courier New" w:hAnsi="Courier New"/>
                <w:sz w:val="20"/>
              </w:rPr>
              <w:t>FocusListen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objects.</w:t>
            </w:r>
          </w:p>
        </w:tc>
      </w:tr>
      <w:tr>
        <w:trPr/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protected  void</w:t>
            </w:r>
          </w:p>
        </w:tc>
        <w:tc>
          <w:tcPr>
            <w:tcW w:w="7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PopupMenu.html" \l "processKeyEvent(java.awt.event.KeyEven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processKeyEvent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466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KeyEvent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evt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Processes key stroke events such as mnemonics and accelerators.</w:t>
            </w:r>
          </w:p>
        </w:tc>
      </w:tr>
      <w:tr>
        <w:trPr/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7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PopupMenu.html" \l "processKeyEvent(java.awt.event.KeyEvent, javax.swing.MenuElement[], javax.swing.MenuSelectionManager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processKeyEvent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467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KeyEvent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e, </w:t>
            </w:r>
            <w:hyperlink r:id="rId468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MenuElement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[] path, </w:t>
            </w:r>
            <w:hyperlink r:id="rId469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MenuSelectionManager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manager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This method is required to conform to the </w:t>
            </w:r>
            <w:r>
              <w:rPr>
                <w:rFonts w:eastAsia="Times New Roman" w:cs="Courier New" w:ascii="Courier New" w:hAnsi="Courier New"/>
                <w:sz w:val="20"/>
              </w:rPr>
              <w:t>MenuElem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interface, but it not implemented.</w:t>
            </w:r>
          </w:p>
        </w:tc>
      </w:tr>
      <w:tr>
        <w:trPr/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7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PopupMenu.html" \l "processMouseEvent(java.awt.event.MouseEvent, javax.swing.MenuElement[], javax.swing.MenuSelectionManager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processMouseEvent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470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MouseEvent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event, </w:t>
            </w:r>
            <w:hyperlink r:id="rId471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MenuElement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[] path, </w:t>
            </w:r>
            <w:hyperlink r:id="rId472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MenuSelectionManager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manager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This method is required to conform to the </w:t>
            </w:r>
            <w:r>
              <w:rPr>
                <w:rFonts w:eastAsia="Times New Roman" w:cs="Courier New" w:ascii="Courier New" w:hAnsi="Courier New"/>
                <w:sz w:val="20"/>
              </w:rPr>
              <w:t>MenuElem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interface, but it not implemented.</w:t>
            </w:r>
          </w:p>
        </w:tc>
      </w:tr>
      <w:tr>
        <w:trPr/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7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PopupMenu.html" \l "remove(in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remove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int pos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moves the component at the specified index from this popup menu.</w:t>
            </w:r>
          </w:p>
        </w:tc>
      </w:tr>
      <w:tr>
        <w:trPr/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7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PopupMenu.html" \l "removePopupMenuListener(javax.swing.event.PopupMenuListener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removePopupMenuListener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473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PopupMenuListener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l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moves a </w:t>
            </w:r>
            <w:r>
              <w:rPr>
                <w:rFonts w:eastAsia="Times New Roman" w:cs="Courier New" w:ascii="Courier New" w:hAnsi="Courier New"/>
                <w:sz w:val="20"/>
              </w:rPr>
              <w:t>PopupMen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listener.</w:t>
            </w:r>
          </w:p>
        </w:tc>
      </w:tr>
      <w:tr>
        <w:trPr/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7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PopupMenu.html" \l "setBorderPainted(boolean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setBorderPainted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boolean b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Sets whether the border should be painted.</w:t>
            </w:r>
          </w:p>
        </w:tc>
      </w:tr>
      <w:tr>
        <w:trPr/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static void</w:t>
            </w:r>
          </w:p>
        </w:tc>
        <w:tc>
          <w:tcPr>
            <w:tcW w:w="7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PopupMenu.html" \l "setDefaultLightWeightPopupEnabled(boolean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setDefaultLightWeightPopupEnabled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boolean aFlag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Sets the default value of the </w:t>
            </w:r>
            <w:r>
              <w:rPr>
                <w:rFonts w:eastAsia="Times New Roman" w:cs="Courier New" w:ascii="Courier New" w:hAnsi="Courier New"/>
                <w:sz w:val="20"/>
              </w:rPr>
              <w:t>lightWeightPopupEnabl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property.</w:t>
            </w:r>
          </w:p>
        </w:tc>
      </w:tr>
      <w:tr>
        <w:trPr/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7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PopupMenu.html" \l "setInvoker(java.awt.Componen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setInvoker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474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Component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invoker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Sets the invoker of this popup menu -- the component in which the popup menu menu is to be displayed.</w:t>
            </w:r>
          </w:p>
        </w:tc>
      </w:tr>
      <w:tr>
        <w:trPr/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7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PopupMenu.html" \l "setLabel(java.lang.String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setLabel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475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String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label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Sets the popup menu's label.</w:t>
            </w:r>
          </w:p>
        </w:tc>
      </w:tr>
      <w:tr>
        <w:trPr/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7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PopupMenu.html" \l "setLightWeightPopupEnabled(boolean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setLightWeightPopupEnabled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boolean aFlag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Sets the value of the </w:t>
            </w:r>
            <w:r>
              <w:rPr>
                <w:rFonts w:eastAsia="Times New Roman" w:cs="Courier New" w:ascii="Courier New" w:hAnsi="Courier New"/>
                <w:sz w:val="20"/>
              </w:rPr>
              <w:t>lightWeightPopupEnabl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property, which by default is </w:t>
            </w:r>
            <w:r>
              <w:rPr>
                <w:rFonts w:eastAsia="Times New Roman" w:cs="Courier New" w:ascii="Courier New" w:hAnsi="Courier New"/>
                <w:sz w:val="20"/>
              </w:rPr>
              <w:t>tru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7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PopupMenu.html" \l "setLocation(int, in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setLocation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int x, int y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Sets the location of the upper left corner of the popup menu using x, y coordinates.</w:t>
            </w:r>
          </w:p>
        </w:tc>
      </w:tr>
      <w:tr>
        <w:trPr/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7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PopupMenu.html" \l "setPopupSize(java.awt.Dimension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setPopupSize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476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Dimension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d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Sets the size of the Popup window using a </w:t>
            </w:r>
            <w:r>
              <w:rPr>
                <w:rFonts w:eastAsia="Times New Roman" w:cs="Courier New" w:ascii="Courier New" w:hAnsi="Courier New"/>
                <w:sz w:val="20"/>
              </w:rPr>
              <w:t>Dimens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object.</w:t>
            </w:r>
          </w:p>
        </w:tc>
      </w:tr>
      <w:tr>
        <w:trPr/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7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PopupMenu.html" \l "setPopupSize(int, in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setPopupSize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int width, int height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Sets the size of the Popup window to the specified width and height.</w:t>
            </w:r>
          </w:p>
        </w:tc>
      </w:tr>
      <w:tr>
        <w:trPr/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7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PopupMenu.html" \l "setSelected(java.awt.Componen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setSelected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477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Component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sel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Sets the currently selected component, This will result in a change to the selection model.</w:t>
            </w:r>
          </w:p>
        </w:tc>
      </w:tr>
      <w:tr>
        <w:trPr/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7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PopupMenu.html" \l "setSelectionModel(javax.swing.SingleSelectionModel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setSelectionModel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478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SingleSelectionModel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model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Sets the model object to handle single selections.</w:t>
            </w:r>
          </w:p>
        </w:tc>
      </w:tr>
      <w:tr>
        <w:trPr/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7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PopupMenu.html" \l "setUI(javax.swing.plaf.PopupMenuUI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setUI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479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PopupMenuUI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ui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Sets the L&amp;F object that renders this component.</w:t>
            </w:r>
          </w:p>
        </w:tc>
      </w:tr>
      <w:tr>
        <w:trPr/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7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PopupMenu.html" \l "setVisible(boolean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setVisible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boolean b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Sets the visibility of the popup menu.</w:t>
            </w:r>
          </w:p>
        </w:tc>
      </w:tr>
      <w:tr>
        <w:trPr/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7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PopupMenu.html" \l "show(java.awt.Component, int, in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show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480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Component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invoker, int x, int y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Displays the popup menu at the position x,y in the coordinate space of the component invoker.</w:t>
            </w:r>
          </w:p>
        </w:tc>
      </w:tr>
      <w:tr>
        <w:trPr/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7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x/swing/JPopupMenu.html" \l "updateUI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updateUI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sets the UI property to a value from the current look and feel.</w:t>
            </w:r>
          </w:p>
        </w:tc>
      </w:tr>
    </w:tbl>
    <w:p>
      <w:pPr>
        <w:pStyle w:val="NoSpacing"/>
        <w:rPr/>
      </w:pPr>
      <w:r>
        <w:rPr/>
        <w:t>public class </w:t>
      </w:r>
      <w:r>
        <w:rPr>
          <w:b/>
          <w:bCs/>
        </w:rPr>
        <w:t>FlowLayout</w:t>
      </w:r>
    </w:p>
    <w:p>
      <w:pPr>
        <w:pStyle w:val="NoSpacing"/>
        <w:rPr/>
      </w:pPr>
      <w:r>
        <w:rPr/>
        <w:t>extends </w:t>
      </w:r>
      <w:hyperlink r:id="rId481">
        <w:r>
          <w:rPr>
            <w:rStyle w:val="InternetLink"/>
          </w:rPr>
          <w:t>Object</w:t>
        </w:r>
      </w:hyperlink>
    </w:p>
    <w:p>
      <w:pPr>
        <w:pStyle w:val="NoSpacing"/>
        <w:rPr/>
      </w:pPr>
      <w:r>
        <w:rPr/>
        <w:t>implements </w:t>
      </w:r>
      <w:hyperlink r:id="rId482">
        <w:r>
          <w:rPr>
            <w:rStyle w:val="InternetLink"/>
          </w:rPr>
          <w:t>LayoutManager</w:t>
        </w:r>
      </w:hyperlink>
      <w:r>
        <w:rPr/>
        <w:t>, </w:t>
      </w:r>
      <w:hyperlink r:id="rId483">
        <w:r>
          <w:rPr>
            <w:rStyle w:val="InternetLink"/>
          </w:rPr>
          <w:t>Serializable</w:t>
        </w:r>
      </w:hyperlink>
    </w:p>
    <w:p>
      <w:pPr>
        <w:pStyle w:val="NoSpacing"/>
        <w:rPr/>
      </w:pPr>
      <w:r>
        <w:rPr/>
        <w:t>Constructor</w:t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/awt/FlowLayout.html" \l "FlowLayout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FlowLayout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Constructs a new </w:t>
            </w:r>
            <w:r>
              <w:rPr>
                <w:rFonts w:eastAsia="Times New Roman" w:cs="Courier New" w:ascii="Courier New" w:hAnsi="Courier New"/>
                <w:sz w:val="20"/>
              </w:rPr>
              <w:t>FlowLayou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with a centered alignment and a default 5-unit horizontal and vertical gap.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/awt/FlowLayout.html" \l "FlowLayout(in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FlowLayout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int align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Constructs a new </w:t>
            </w:r>
            <w:r>
              <w:rPr>
                <w:rFonts w:eastAsia="Times New Roman" w:cs="Courier New" w:ascii="Courier New" w:hAnsi="Courier New"/>
                <w:sz w:val="20"/>
              </w:rPr>
              <w:t>FlowLayou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with the specified alignment and a default 5-unit horizontal and vertical gap.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/awt/FlowLayout.html" \l "FlowLayout(int, int, in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FlowLayout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int align, int hgap, int vgap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Creates a new flow layout manager with the indicated alignment and the indicated horizontal and vertical gaps.</w:t>
            </w:r>
          </w:p>
        </w:tc>
      </w:tr>
    </w:tbl>
    <w:p>
      <w:pPr>
        <w:pStyle w:val="NoSpacing"/>
        <w:rPr/>
      </w:pPr>
      <w:r>
        <w:rPr/>
        <w:t>Method</w:t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305"/>
        <w:gridCol w:w="8055"/>
      </w:tblGrid>
      <w:tr>
        <w:trPr/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8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/awt/FlowLayout.html" \l "addLayoutComponent(java.lang.String, java.awt.Componen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addLayoutComponent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484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String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name, </w:t>
            </w:r>
            <w:hyperlink r:id="rId485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Component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comp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Adds the specified component to the layout.</w:t>
            </w:r>
          </w:p>
        </w:tc>
      </w:tr>
      <w:tr>
        <w:trPr/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int</w:t>
            </w:r>
          </w:p>
        </w:tc>
        <w:tc>
          <w:tcPr>
            <w:tcW w:w="8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/awt/FlowLayout.html" \l "getAlignment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Alignment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Gets the alignment for this layout.</w:t>
            </w:r>
          </w:p>
        </w:tc>
      </w:tr>
      <w:tr>
        <w:trPr/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int</w:t>
            </w:r>
          </w:p>
        </w:tc>
        <w:tc>
          <w:tcPr>
            <w:tcW w:w="8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/awt/FlowLayout.html" \l "getHgap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Hgap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Gets the horizontal gap between components.</w:t>
            </w:r>
          </w:p>
        </w:tc>
      </w:tr>
      <w:tr>
        <w:trPr/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int</w:t>
            </w:r>
          </w:p>
        </w:tc>
        <w:tc>
          <w:tcPr>
            <w:tcW w:w="8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/awt/FlowLayout.html" \l "getVgap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Vgap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Gets the vertical gap between components.</w:t>
            </w:r>
          </w:p>
        </w:tc>
      </w:tr>
      <w:tr>
        <w:trPr/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8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/awt/FlowLayout.html" \l "layoutContainer(java.awt.Container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layoutContainer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486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Container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target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Lays out the container.</w:t>
            </w:r>
          </w:p>
        </w:tc>
      </w:tr>
      <w:tr>
        <w:trPr/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hyperlink r:id="rId487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Dimension</w:t>
              </w:r>
            </w:hyperlink>
          </w:p>
        </w:tc>
        <w:tc>
          <w:tcPr>
            <w:tcW w:w="8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/awt/FlowLayout.html" \l "minimumLayoutSize(java.awt.Container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minimumLayoutSize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488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Container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target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turns the minimum dimensions needed to layout the 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visibl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components contained in the specified target container.</w:t>
            </w:r>
          </w:p>
        </w:tc>
      </w:tr>
      <w:tr>
        <w:trPr/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hyperlink r:id="rId489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Dimension</w:t>
              </w:r>
            </w:hyperlink>
          </w:p>
        </w:tc>
        <w:tc>
          <w:tcPr>
            <w:tcW w:w="8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/awt/FlowLayout.html" \l "preferredLayoutSize(java.awt.Container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preferredLayoutSize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490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Container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target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turns the preferred dimensions for this layout given the 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visibl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components in the specified target container.</w:t>
            </w:r>
          </w:p>
        </w:tc>
      </w:tr>
      <w:tr>
        <w:trPr/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8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/awt/FlowLayout.html" \l "removeLayoutComponent(java.awt.Componen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removeLayoutComponent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491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Component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comp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moves the specified component from the layout.</w:t>
            </w:r>
          </w:p>
        </w:tc>
      </w:tr>
      <w:tr>
        <w:trPr/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8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/awt/FlowLayout.html" \l "setAlignment(in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setAlignment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int align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Sets the alignment for this layout.</w:t>
            </w:r>
          </w:p>
        </w:tc>
      </w:tr>
      <w:tr>
        <w:trPr/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8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/awt/FlowLayout.html" \l "setHgap(in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setHgap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int hgap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Sets the horizontal gap between components.</w:t>
            </w:r>
          </w:p>
        </w:tc>
      </w:tr>
      <w:tr>
        <w:trPr/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8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/awt/FlowLayout.html" \l "setVgap(in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setVgap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int vgap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Sets the vertical gap between components.</w:t>
            </w:r>
          </w:p>
        </w:tc>
      </w:tr>
      <w:tr>
        <w:trPr/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hyperlink r:id="rId492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String</w:t>
              </w:r>
            </w:hyperlink>
          </w:p>
        </w:tc>
        <w:tc>
          <w:tcPr>
            <w:tcW w:w="8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/awt/FlowLayout.html" \l "toString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toString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turns a string representation of this </w:t>
            </w:r>
            <w:r>
              <w:rPr>
                <w:rFonts w:eastAsia="Times New Roman" w:cs="Courier New" w:ascii="Courier New" w:hAnsi="Courier New"/>
                <w:sz w:val="20"/>
              </w:rPr>
              <w:t>FlowLayou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object and its values.</w:t>
            </w:r>
          </w:p>
        </w:tc>
      </w:tr>
    </w:tbl>
    <w:p>
      <w:pPr>
        <w:pStyle w:val="NoSpacing"/>
        <w:rPr/>
      </w:pPr>
      <w:r>
        <w:rPr/>
        <w:t xml:space="preserve">public class </w:t>
      </w:r>
      <w:r>
        <w:rPr>
          <w:b/>
          <w:bCs/>
        </w:rPr>
        <w:t>GridLayout</w:t>
      </w:r>
    </w:p>
    <w:p>
      <w:pPr>
        <w:pStyle w:val="NoSpacing"/>
        <w:rPr/>
      </w:pPr>
      <w:r>
        <w:rPr/>
        <w:t xml:space="preserve">extends </w:t>
      </w:r>
      <w:hyperlink r:id="rId493">
        <w:r>
          <w:rPr>
            <w:rStyle w:val="InternetLink"/>
            <w:color w:val="000000"/>
            <w:u w:val="none"/>
          </w:rPr>
          <w:t>Object</w:t>
        </w:r>
      </w:hyperlink>
    </w:p>
    <w:p>
      <w:pPr>
        <w:pStyle w:val="NoSpacing"/>
        <w:rPr/>
      </w:pPr>
      <w:r>
        <w:rPr/>
        <w:t xml:space="preserve">implements </w:t>
      </w:r>
      <w:hyperlink r:id="rId494">
        <w:r>
          <w:rPr>
            <w:rStyle w:val="InternetLink"/>
            <w:color w:val="000000"/>
            <w:u w:val="none"/>
          </w:rPr>
          <w:t>LayoutManager</w:t>
        </w:r>
      </w:hyperlink>
      <w:r>
        <w:rPr/>
        <w:t xml:space="preserve">, </w:t>
      </w:r>
      <w:hyperlink r:id="rId495">
        <w:r>
          <w:rPr>
            <w:rStyle w:val="InternetLink"/>
            <w:color w:val="000000"/>
            <w:u w:val="none"/>
          </w:rPr>
          <w:t>Serializable</w:t>
        </w:r>
      </w:hyperlink>
    </w:p>
    <w:p>
      <w:pPr>
        <w:pStyle w:val="NoSpacing"/>
        <w:rPr/>
      </w:pPr>
      <w:r>
        <w:rPr/>
        <w:t>Constructor</w:t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/awt/GridLayout.html" \l "GridLayout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ridLayout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Creates a grid layout with a default of one column per component, in a single row.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/awt/GridLayout.html" \l "GridLayout(int, in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ridLayout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int rows, int cols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Creates a grid layout with the specified number of rows and columns.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/awt/GridLayout.html" \l "GridLayout(int, int, int, in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ridLayout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int rows, int cols, int hgap, int vgap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Creates a grid layout with the specified number of rows and columns.</w:t>
            </w:r>
          </w:p>
        </w:tc>
      </w:tr>
    </w:tbl>
    <w:p>
      <w:pPr>
        <w:pStyle w:val="NoSpacing"/>
        <w:rPr/>
      </w:pPr>
      <w:r>
        <w:rPr/>
        <w:t>Method</w:t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305"/>
        <w:gridCol w:w="8055"/>
      </w:tblGrid>
      <w:tr>
        <w:trPr/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8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/awt/GridLayout.html" \l "addLayoutComponent(java.lang.String, java.awt.Componen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addLayoutComponent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496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String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name, </w:t>
            </w:r>
            <w:hyperlink r:id="rId497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Component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comp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Adds the specified component with the specified name to the layout.</w:t>
            </w:r>
          </w:p>
        </w:tc>
      </w:tr>
      <w:tr>
        <w:trPr/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int</w:t>
            </w:r>
          </w:p>
        </w:tc>
        <w:tc>
          <w:tcPr>
            <w:tcW w:w="8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/awt/GridLayout.html" \l "getColumns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Columns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Gets the number of columns in this layout.</w:t>
            </w:r>
          </w:p>
        </w:tc>
      </w:tr>
      <w:tr>
        <w:trPr/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int</w:t>
            </w:r>
          </w:p>
        </w:tc>
        <w:tc>
          <w:tcPr>
            <w:tcW w:w="8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/awt/GridLayout.html" \l "getHgap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Hgap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Gets the horizontal gap between components.</w:t>
            </w:r>
          </w:p>
        </w:tc>
      </w:tr>
      <w:tr>
        <w:trPr/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int</w:t>
            </w:r>
          </w:p>
        </w:tc>
        <w:tc>
          <w:tcPr>
            <w:tcW w:w="8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/awt/GridLayout.html" \l "getRows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Rows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Gets the number of rows in this layout.</w:t>
            </w:r>
          </w:p>
        </w:tc>
      </w:tr>
      <w:tr>
        <w:trPr/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int</w:t>
            </w:r>
          </w:p>
        </w:tc>
        <w:tc>
          <w:tcPr>
            <w:tcW w:w="8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/awt/GridLayout.html" \l "getVgap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Vgap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Gets the vertical gap between components.</w:t>
            </w:r>
          </w:p>
        </w:tc>
      </w:tr>
      <w:tr>
        <w:trPr/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8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/awt/GridLayout.html" \l "layoutContainer(java.awt.Container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layoutContainer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498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Container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parent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Lays out the specified container using this layout.</w:t>
            </w:r>
          </w:p>
        </w:tc>
      </w:tr>
      <w:tr>
        <w:trPr/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hyperlink r:id="rId499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Dimension</w:t>
              </w:r>
            </w:hyperlink>
          </w:p>
        </w:tc>
        <w:tc>
          <w:tcPr>
            <w:tcW w:w="8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/awt/GridLayout.html" \l "minimumLayoutSize(java.awt.Container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minimumLayoutSize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500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Container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parent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Determines the minimum size of the container argument using this grid layout.</w:t>
            </w:r>
          </w:p>
        </w:tc>
      </w:tr>
      <w:tr>
        <w:trPr/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hyperlink r:id="rId501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Dimension</w:t>
              </w:r>
            </w:hyperlink>
          </w:p>
        </w:tc>
        <w:tc>
          <w:tcPr>
            <w:tcW w:w="8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/awt/GridLayout.html" \l "preferredLayoutSize(java.awt.Container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preferredLayoutSize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502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Container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parent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Determines the preferred size of the container argument using this grid layout.</w:t>
            </w:r>
          </w:p>
        </w:tc>
      </w:tr>
      <w:tr>
        <w:trPr/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8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/awt/GridLayout.html" \l "removeLayoutComponent(java.awt.Componen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removeLayoutComponent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503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Component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comp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moves the specified component from the layout.</w:t>
            </w:r>
          </w:p>
        </w:tc>
      </w:tr>
      <w:tr>
        <w:trPr/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8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/awt/GridLayout.html" \l "setColumns(in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setColumns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int cols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Sets the number of columns in this layout to the specified value.</w:t>
            </w:r>
          </w:p>
        </w:tc>
      </w:tr>
      <w:tr>
        <w:trPr/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8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/awt/GridLayout.html" \l "setHgap(in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setHgap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int hgap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Sets the horizontal gap between components to the specified value.</w:t>
            </w:r>
          </w:p>
        </w:tc>
      </w:tr>
      <w:tr>
        <w:trPr/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8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/awt/GridLayout.html" \l "setRows(in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setRows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int rows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Sets the number of rows in this layout to the specified value.</w:t>
            </w:r>
          </w:p>
        </w:tc>
      </w:tr>
      <w:tr>
        <w:trPr/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8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/awt/GridLayout.html" \l "setVgap(in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setVgap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int vgap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Sets the vertical gap between components to the specified value.</w:t>
            </w:r>
          </w:p>
        </w:tc>
      </w:tr>
      <w:tr>
        <w:trPr/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hyperlink r:id="rId504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String</w:t>
              </w:r>
            </w:hyperlink>
          </w:p>
        </w:tc>
        <w:tc>
          <w:tcPr>
            <w:tcW w:w="8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5.0/docs/api/java/awt/GridLayout.html" \l "toString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toString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turns the string representation of this grid layout's values.</w:t>
            </w:r>
          </w:p>
        </w:tc>
      </w:tr>
    </w:tbl>
    <w:p>
      <w:pPr>
        <w:pStyle w:val="NoSpacing"/>
        <w:rPr/>
      </w:pPr>
      <w:r>
        <w:rPr/>
        <w:t>public class </w:t>
      </w:r>
      <w:r>
        <w:rPr>
          <w:b/>
          <w:bCs/>
        </w:rPr>
        <w:t>BorderLayout</w:t>
      </w:r>
    </w:p>
    <w:p>
      <w:pPr>
        <w:pStyle w:val="NoSpacing"/>
        <w:rPr/>
      </w:pPr>
      <w:r>
        <w:rPr/>
        <w:t>extends </w:t>
      </w:r>
      <w:hyperlink r:id="rId505">
        <w:r>
          <w:rPr>
            <w:rStyle w:val="InternetLink"/>
          </w:rPr>
          <w:t>Object</w:t>
        </w:r>
      </w:hyperlink>
    </w:p>
    <w:p>
      <w:pPr>
        <w:pStyle w:val="NoSpacing"/>
        <w:rPr/>
      </w:pPr>
      <w:r>
        <w:rPr/>
        <w:t>implements </w:t>
      </w:r>
      <w:hyperlink r:id="rId506">
        <w:r>
          <w:rPr>
            <w:rStyle w:val="InternetLink"/>
          </w:rPr>
          <w:t>LayoutManager2</w:t>
        </w:r>
      </w:hyperlink>
      <w:r>
        <w:rPr/>
        <w:t>, </w:t>
      </w:r>
      <w:hyperlink r:id="rId507">
        <w:r>
          <w:rPr>
            <w:rStyle w:val="InternetLink"/>
          </w:rPr>
          <w:t>Serializable</w:t>
        </w:r>
      </w:hyperlink>
    </w:p>
    <w:p>
      <w:pPr>
        <w:pStyle w:val="NoSpacing"/>
        <w:rPr/>
      </w:pPr>
      <w:r>
        <w:rPr/>
        <w:t>Constructor</w:t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/awt/BorderLayout.html" \l "BorderLayout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BorderLayout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Constructs a new border layout with no gaps between components.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/awt/BorderLayout.html" \l "BorderLayout(int, in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BorderLayout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int hgap, int vgap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Constructs a border layout with the specified gaps between components.</w:t>
            </w:r>
          </w:p>
        </w:tc>
      </w:tr>
    </w:tbl>
    <w:p>
      <w:pPr>
        <w:pStyle w:val="NoSpacing"/>
        <w:rPr/>
      </w:pPr>
      <w:r>
        <w:rPr/>
        <w:t>Method</w:t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304"/>
        <w:gridCol w:w="8056"/>
      </w:tblGrid>
      <w:tr>
        <w:trPr/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8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/awt/BorderLayout.html" \l "addLayoutComponent(java.awt.Component, java.lang.Objec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addLayoutComponent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508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Component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comp, </w:t>
            </w:r>
            <w:hyperlink r:id="rId509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Object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constraints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Adds the specified component to the layout, using the specified constraint object.</w:t>
            </w:r>
          </w:p>
        </w:tc>
      </w:tr>
      <w:tr>
        <w:trPr/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8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/awt/BorderLayout.html" \l "addLayoutComponent(java.lang.String, java.awt.Componen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addLayoutComponent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510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String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name, </w:t>
            </w:r>
            <w:hyperlink r:id="rId511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Component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comp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If the layout manager uses a per-component string, adds the component </w:t>
            </w:r>
            <w:r>
              <w:rPr>
                <w:rFonts w:eastAsia="Times New Roman" w:cs="Courier New" w:ascii="Courier New" w:hAnsi="Courier New"/>
                <w:sz w:val="20"/>
              </w:rPr>
              <w:t>com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to the layout, associating it with the string specified by </w:t>
            </w:r>
            <w:r>
              <w:rPr>
                <w:rFonts w:eastAsia="Times New Roman" w:cs="Courier New" w:ascii="Courier New" w:hAnsi="Courier New"/>
                <w:sz w:val="20"/>
              </w:rPr>
              <w:t>nam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int</w:t>
            </w:r>
          </w:p>
        </w:tc>
        <w:tc>
          <w:tcPr>
            <w:tcW w:w="8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/awt/BorderLayout.html" \l "getHgap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Hgap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turns the horizontal gap between components.</w:t>
            </w:r>
          </w:p>
        </w:tc>
      </w:tr>
      <w:tr>
        <w:trPr/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float</w:t>
            </w:r>
          </w:p>
        </w:tc>
        <w:tc>
          <w:tcPr>
            <w:tcW w:w="8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/awt/BorderLayout.html" \l "getLayoutAlignmentX(java.awt.Container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LayoutAlignmentX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512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Container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parent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turns the alignment along the x axis.</w:t>
            </w:r>
          </w:p>
        </w:tc>
      </w:tr>
      <w:tr>
        <w:trPr/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float</w:t>
            </w:r>
          </w:p>
        </w:tc>
        <w:tc>
          <w:tcPr>
            <w:tcW w:w="8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/awt/BorderLayout.html" \l "getLayoutAlignmentY(java.awt.Container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LayoutAlignmentY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513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Container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parent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turns the alignment along the y axis.</w:t>
            </w:r>
          </w:p>
        </w:tc>
      </w:tr>
      <w:tr>
        <w:trPr/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int</w:t>
            </w:r>
          </w:p>
        </w:tc>
        <w:tc>
          <w:tcPr>
            <w:tcW w:w="8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/awt/BorderLayout.html" \l "getVgap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Vgap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turns the vertical gap between components.</w:t>
            </w:r>
          </w:p>
        </w:tc>
      </w:tr>
      <w:tr>
        <w:trPr/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8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/awt/BorderLayout.html" \l "invalidateLayout(java.awt.Container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invalidateLayout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514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Container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target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Invalidates the layout, indicating that if the layout manager has cached information it should be discarded.</w:t>
            </w:r>
          </w:p>
        </w:tc>
      </w:tr>
      <w:tr>
        <w:trPr/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8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/awt/BorderLayout.html" \l "layoutContainer(java.awt.Container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layoutContainer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515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Container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target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Lays out the container argument using this border layout.</w:t>
            </w:r>
          </w:p>
        </w:tc>
      </w:tr>
      <w:tr>
        <w:trPr/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hyperlink r:id="rId516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Dimension</w:t>
              </w:r>
            </w:hyperlink>
          </w:p>
        </w:tc>
        <w:tc>
          <w:tcPr>
            <w:tcW w:w="8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/awt/BorderLayout.html" \l "maximumLayoutSize(java.awt.Container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maximumLayoutSize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517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Container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target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turns the maximum dimensions for this layout given the components in the specified target container.</w:t>
            </w:r>
          </w:p>
        </w:tc>
      </w:tr>
      <w:tr>
        <w:trPr/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hyperlink r:id="rId518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Dimension</w:t>
              </w:r>
            </w:hyperlink>
          </w:p>
        </w:tc>
        <w:tc>
          <w:tcPr>
            <w:tcW w:w="8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/awt/BorderLayout.html" \l "minimumLayoutSize(java.awt.Container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minimumLayoutSize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519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Container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target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Determines the minimum size of the </w:t>
            </w:r>
            <w:r>
              <w:rPr>
                <w:rFonts w:eastAsia="Times New Roman" w:cs="Courier New" w:ascii="Courier New" w:hAnsi="Courier New"/>
                <w:sz w:val="20"/>
              </w:rPr>
              <w:t>targe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container using this layout manager.</w:t>
            </w:r>
          </w:p>
        </w:tc>
      </w:tr>
      <w:tr>
        <w:trPr/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hyperlink r:id="rId520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Dimension</w:t>
              </w:r>
            </w:hyperlink>
          </w:p>
        </w:tc>
        <w:tc>
          <w:tcPr>
            <w:tcW w:w="8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/awt/BorderLayout.html" \l "preferredLayoutSize(java.awt.Container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preferredLayoutSize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521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Container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target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Determines the preferred size of the </w:t>
            </w:r>
            <w:r>
              <w:rPr>
                <w:rFonts w:eastAsia="Times New Roman" w:cs="Courier New" w:ascii="Courier New" w:hAnsi="Courier New"/>
                <w:sz w:val="20"/>
              </w:rPr>
              <w:t>targe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container using this layout manager, based on the components in the container.</w:t>
            </w:r>
          </w:p>
        </w:tc>
      </w:tr>
      <w:tr>
        <w:trPr/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8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/awt/BorderLayout.html" \l "removeLayoutComponent(java.awt.Componen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removeLayoutComponent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522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Component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comp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moves the specified component from this border layout.</w:t>
            </w:r>
          </w:p>
        </w:tc>
      </w:tr>
      <w:tr>
        <w:trPr/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8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/awt/BorderLayout.html" \l "setHgap(in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setHgap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int hgap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Sets the horizontal gap between components.</w:t>
            </w:r>
          </w:p>
        </w:tc>
      </w:tr>
      <w:tr>
        <w:trPr/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8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/awt/BorderLayout.html" \l "setVgap(in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setVgap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int vgap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Sets the vertical gap between components.</w:t>
            </w:r>
          </w:p>
        </w:tc>
      </w:tr>
      <w:tr>
        <w:trPr/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hyperlink r:id="rId523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String</w:t>
              </w:r>
            </w:hyperlink>
          </w:p>
        </w:tc>
        <w:tc>
          <w:tcPr>
            <w:tcW w:w="8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/awt/BorderLayout.html" \l "toString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toString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Returns a string representation of the state of this border layout.</w:t>
            </w:r>
          </w:p>
        </w:tc>
      </w:tr>
    </w:tbl>
    <w:p>
      <w:pPr>
        <w:pStyle w:val="NoSpacing"/>
        <w:rPr/>
      </w:pPr>
      <w:r>
        <w:rPr/>
        <w:t> </w:t>
      </w:r>
      <w:r>
        <w:rPr/>
        <w:t>public class </w:t>
      </w:r>
      <w:r>
        <w:rPr>
          <w:b/>
          <w:bCs/>
        </w:rPr>
        <w:t>JRectangle</w:t>
      </w:r>
    </w:p>
    <w:p>
      <w:pPr>
        <w:pStyle w:val="NoSpacing"/>
        <w:rPr/>
      </w:pPr>
      <w:r>
        <w:rPr/>
        <w:t>extends javax.swing.JComponent</w:t>
      </w:r>
    </w:p>
    <w:p>
      <w:pPr>
        <w:pStyle w:val="NoSpacing"/>
        <w:rPr/>
      </w:pPr>
      <w:r>
        <w:rPr/>
        <w:t>Constructor</w:t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wwwcs.uni-paderborn.de/cs/fujaba/projects/realtime/api/de/uni_paderborn/fujaba/fsa/swing/JRectangle.html" \l "JRectangle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JRectangle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Constructor for class JRectangle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wwwcs.uni-paderborn.de/cs/fujaba/projects/realtime/api/de/uni_paderborn/fujaba/fsa/swing/JRectangle.html" \l "JRectangle(int, in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JRectangle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int width, int height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Constructor for class JRectangle</w:t>
            </w:r>
          </w:p>
        </w:tc>
      </w:tr>
    </w:tbl>
    <w:p>
      <w:pPr>
        <w:pStyle w:val="NoSpacing"/>
        <w:rPr/>
      </w:pPr>
      <w:r>
        <w:rPr/>
        <w:t>Method</w:t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67"/>
        <w:gridCol w:w="8293"/>
      </w:tblGrid>
      <w:tr>
        <w:trPr/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boolean</w:t>
            </w:r>
          </w:p>
        </w:tc>
        <w:tc>
          <w:tcPr>
            <w:tcW w:w="8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wwwcs.uni-paderborn.de/cs/fujaba/projects/realtime/api/de/uni_paderborn/fujaba/fsa/swing/JRectangle.html" \l "isOutlined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isOutlined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 </w:t>
            </w:r>
          </w:p>
        </w:tc>
      </w:tr>
      <w:tr>
        <w:trPr/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8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wwwcs.uni-paderborn.de/cs/fujaba/projects/realtime/api/de/uni_paderborn/fujaba/fsa/swing/JRectangle.html" \l "paintComponent(java.awt.Graphics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paintComponent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java.awt.Graphics g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 </w:t>
            </w:r>
          </w:p>
        </w:tc>
      </w:tr>
      <w:tr>
        <w:trPr/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8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wwwcs.uni-paderborn.de/cs/fujaba/projects/realtime/api/de/uni_paderborn/fujaba/fsa/swing/JRectangle.html" \l "setOutlined(boolean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setOutlined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boolean outlined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Spacing"/>
        <w:rPr/>
      </w:pPr>
      <w:r>
        <w:rPr/>
        <w:t>public interface </w:t>
      </w:r>
      <w:r>
        <w:rPr>
          <w:b/>
          <w:bCs/>
        </w:rPr>
        <w:t>ActionListener</w:t>
      </w:r>
    </w:p>
    <w:p>
      <w:pPr>
        <w:pStyle w:val="NoSpacing"/>
        <w:rPr/>
      </w:pPr>
      <w:r>
        <w:rPr/>
        <w:t>extends </w:t>
      </w:r>
      <w:hyperlink r:id="rId524">
        <w:r>
          <w:rPr>
            <w:rStyle w:val="InternetLink"/>
          </w:rPr>
          <w:t>EventListener</w:t>
        </w:r>
      </w:hyperlink>
    </w:p>
    <w:p>
      <w:pPr>
        <w:pStyle w:val="NoSpacing"/>
        <w:rPr/>
      </w:pPr>
      <w:r>
        <w:rPr/>
        <w:t>Method</w:t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11"/>
        <w:gridCol w:w="8649"/>
      </w:tblGrid>
      <w:tr>
        <w:trPr/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8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/awt/event/ActionListener.html" \l "actionPerformed(java.awt.event.ActionEven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actionPerformed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525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ActionEvent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e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Invoked when an action occurs.</w:t>
            </w:r>
          </w:p>
        </w:tc>
      </w:tr>
    </w:tbl>
    <w:p>
      <w:pPr>
        <w:pStyle w:val="NoSpacing"/>
        <w:rPr/>
      </w:pPr>
      <w:r>
        <w:rPr/>
        <w:t xml:space="preserve">public interface </w:t>
      </w:r>
      <w:r>
        <w:rPr>
          <w:b/>
          <w:bCs/>
        </w:rPr>
        <w:t>ComponentListener</w:t>
      </w:r>
    </w:p>
    <w:p>
      <w:pPr>
        <w:pStyle w:val="NoSpacing"/>
        <w:rPr/>
      </w:pPr>
      <w:r>
        <w:rPr/>
        <w:t>Method</w:t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11"/>
        <w:gridCol w:w="8649"/>
      </w:tblGrid>
      <w:tr>
        <w:trPr/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void</w:t>
            </w:r>
          </w:p>
        </w:tc>
        <w:tc>
          <w:tcPr>
            <w:tcW w:w="8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incubator.apache.org/pivot/1.1/docs/api/pivot/wtk/ComponentListener.html" \l "cursorChanged(pivot.wtk.Component, pivot.wtk.Cursor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cursorChanged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(</w:t>
            </w:r>
            <w:hyperlink r:id="rId526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Component</w:t>
              </w:r>
            </w:hyperlink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 component, </w:t>
            </w:r>
            <w:hyperlink r:id="rId527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Cursor</w:t>
              </w:r>
            </w:hyperlink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 previousCursor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  <w:br/>
              <w:t>          Called when a component's cursor has changed.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void</w:t>
            </w:r>
          </w:p>
        </w:tc>
        <w:tc>
          <w:tcPr>
            <w:tcW w:w="8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incubator.apache.org/pivot/1.1/docs/api/pivot/wtk/ComponentListener.html" \l "locationChanged(pivot.wtk.Component, int, in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locationChanged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(</w:t>
            </w:r>
            <w:hyperlink r:id="rId528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Component</w:t>
              </w:r>
            </w:hyperlink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 component, int previousX, int previousY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  <w:br/>
              <w:t>          Called when a component's location has changed.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void</w:t>
            </w:r>
          </w:p>
        </w:tc>
        <w:tc>
          <w:tcPr>
            <w:tcW w:w="8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incubator.apache.org/pivot/1.1/docs/api/pivot/wtk/ComponentListener.html" \l "parentChanged(pivot.wtk.Component, pivot.wtk.Container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parentChanged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(</w:t>
            </w:r>
            <w:hyperlink r:id="rId529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Component</w:t>
              </w:r>
            </w:hyperlink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 component, </w:t>
            </w:r>
            <w:hyperlink r:id="rId530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Container</w:t>
              </w:r>
            </w:hyperlink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 previousParent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  <w:br/>
              <w:t>          Called when a component's parent has changed (when the component is either added to or removed from a container).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void</w:t>
            </w:r>
          </w:p>
        </w:tc>
        <w:tc>
          <w:tcPr>
            <w:tcW w:w="8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incubator.apache.org/pivot/1.1/docs/api/pivot/wtk/ComponentListener.html" \l "sizeChanged(pivot.wtk.Component, int, in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sizeChanged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(</w:t>
            </w:r>
            <w:hyperlink r:id="rId531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Component</w:t>
              </w:r>
            </w:hyperlink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 component, int previousWidth, int previousHeight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  <w:br/>
              <w:t>          Called when a component's size has changed.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void</w:t>
            </w:r>
          </w:p>
        </w:tc>
        <w:tc>
          <w:tcPr>
            <w:tcW w:w="8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incubator.apache.org/pivot/1.1/docs/api/pivot/wtk/ComponentListener.html" \l "styleUpdated(pivot.wtk.Component, java.lang.String, java.lang.Objec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styleUpdated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(</w:t>
            </w:r>
            <w:hyperlink r:id="rId532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Component</w:t>
              </w:r>
            </w:hyperlink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 component, java.lang.String styleKey, java.lang.Object previousValue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  <w:br/>
              <w:t>          Called when a component style has been updated.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void</w:t>
            </w:r>
          </w:p>
        </w:tc>
        <w:tc>
          <w:tcPr>
            <w:tcW w:w="8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incubator.apache.org/pivot/1.1/docs/api/pivot/wtk/ComponentListener.html" \l "tooltipTextChanged(pivot.wtk.Component, java.lang.String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tooltipTextChanged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(</w:t>
            </w:r>
            <w:hyperlink r:id="rId533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Component</w:t>
              </w:r>
            </w:hyperlink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 component, java.lang.String previousTooltipText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  <w:br/>
              <w:t>          Called when a component's tooltip text has changed.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void</w:t>
            </w:r>
          </w:p>
        </w:tc>
        <w:tc>
          <w:tcPr>
            <w:tcW w:w="8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incubator.apache.org/pivot/1.1/docs/api/pivot/wtk/ComponentListener.html" \l "visibleChanged(pivot.wtk.Componen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visibleChanged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(</w:t>
            </w:r>
            <w:hyperlink r:id="rId534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Component</w:t>
              </w:r>
            </w:hyperlink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 component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  <w:br/>
              <w:t>          Called when a component's visible flag has changed.</w:t>
            </w:r>
          </w:p>
        </w:tc>
      </w:tr>
    </w:tbl>
    <w:p>
      <w:pPr>
        <w:pStyle w:val="NoSpacing"/>
        <w:rPr/>
      </w:pPr>
      <w:r>
        <w:rPr/>
        <w:t xml:space="preserve">public interface </w:t>
      </w:r>
      <w:r>
        <w:rPr>
          <w:b/>
          <w:bCs/>
        </w:rPr>
        <w:t>ContainerListener</w:t>
      </w:r>
    </w:p>
    <w:p>
      <w:pPr>
        <w:pStyle w:val="NoSpacing"/>
        <w:rPr/>
      </w:pPr>
      <w:r>
        <w:rPr/>
        <w:t>Method</w:t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55"/>
        <w:gridCol w:w="8805"/>
      </w:tblGrid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void</w:t>
            </w:r>
          </w:p>
        </w:tc>
        <w:tc>
          <w:tcPr>
            <w:tcW w:w="8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incubator.apache.org/pivot/1.1/docs/api/pivot/wtk/ContainerListener.html" \l "componentInserted(pivot.wtk.Container, in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componentInserted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(</w:t>
            </w:r>
            <w:hyperlink r:id="rId535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Container</w:t>
              </w:r>
            </w:hyperlink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 container, int index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  <w:br/>
              <w:t>          Called when a component has been inserted into a container's component sequence.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void</w:t>
            </w:r>
          </w:p>
        </w:tc>
        <w:tc>
          <w:tcPr>
            <w:tcW w:w="8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incubator.apache.org/pivot/1.1/docs/api/pivot/wtk/ContainerListener.html" \l "componentsRemoved(pivot.wtk.Container, int, pivot.collections.Sequence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componentsRemoved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(</w:t>
            </w:r>
            <w:hyperlink r:id="rId536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Container</w:t>
              </w:r>
            </w:hyperlink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 container, int index, </w:t>
            </w:r>
            <w:hyperlink r:id="rId537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Sequence</w:t>
              </w:r>
            </w:hyperlink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&lt;</w:t>
            </w:r>
            <w:hyperlink r:id="rId538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Component</w:t>
              </w:r>
            </w:hyperlink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&gt; removed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  <w:br/>
              <w:t>          Called when components have been removed from a container's component sequence.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void</w:t>
            </w:r>
          </w:p>
        </w:tc>
        <w:tc>
          <w:tcPr>
            <w:tcW w:w="8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incubator.apache.org/pivot/1.1/docs/api/pivot/wtk/ContainerListener.html" \l "contextKeyChanged(pivot.wtk.Container, java.lang.String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contextKeyChanged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(</w:t>
            </w:r>
            <w:hyperlink r:id="rId539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Container</w:t>
              </w:r>
            </w:hyperlink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 container, java.lang.String previousContextKey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  <w:br/>
              <w:t>          Called when a container's context key has changed.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void</w:t>
            </w:r>
          </w:p>
        </w:tc>
        <w:tc>
          <w:tcPr>
            <w:tcW w:w="8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incubator.apache.org/pivot/1.1/docs/api/pivot/wtk/ContainerListener.html" \l "focusTraversalPolicyChanged(pivot.wtk.Container, pivot.wtk.FocusTraversalPolicy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focusTraversalPolicyChanged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(</w:t>
            </w:r>
            <w:hyperlink r:id="rId540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Container</w:t>
              </w:r>
            </w:hyperlink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 container, </w:t>
            </w:r>
            <w:hyperlink r:id="rId541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FocusTraversalPolicy</w:t>
              </w:r>
            </w:hyperlink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 previousFocusTraversalPolicy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  <w:br/>
              <w:t>          Called when a container's focus traversal policy has changed.</w:t>
            </w:r>
          </w:p>
        </w:tc>
      </w:tr>
    </w:tbl>
    <w:p>
      <w:pPr>
        <w:pStyle w:val="NoSpacing"/>
        <w:rPr/>
      </w:pPr>
      <w:r>
        <w:rPr/>
        <w:t>public interface </w:t>
      </w:r>
      <w:r>
        <w:rPr>
          <w:b/>
          <w:bCs/>
        </w:rPr>
        <w:t>FocusListener</w:t>
      </w:r>
    </w:p>
    <w:p>
      <w:pPr>
        <w:pStyle w:val="NoSpacing"/>
        <w:rPr/>
      </w:pPr>
      <w:r>
        <w:rPr/>
        <w:t>extends </w:t>
      </w:r>
      <w:hyperlink r:id="rId542">
        <w:r>
          <w:rPr>
            <w:rStyle w:val="InternetLink"/>
          </w:rPr>
          <w:t>EventListener</w:t>
        </w:r>
      </w:hyperlink>
    </w:p>
    <w:p>
      <w:pPr>
        <w:pStyle w:val="NoSpacing"/>
        <w:rPr/>
      </w:pPr>
      <w:r>
        <w:rPr/>
        <w:t>Method</w:t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11"/>
        <w:gridCol w:w="8649"/>
      </w:tblGrid>
      <w:tr>
        <w:trPr/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8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3/docs/api/java/awt/event/FocusListener.html" \l "focusGained(java.awt.event.FocusEven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focusGained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543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FocusEvent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e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Invoked when a component gains the keyboard focus.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8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3/docs/api/java/awt/event/FocusListener.html" \l "focusLost(java.awt.event.FocusEven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focusLost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544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FocusEvent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e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Invoked when a component loses the keyboard focus.</w:t>
            </w:r>
          </w:p>
        </w:tc>
      </w:tr>
    </w:tbl>
    <w:p>
      <w:pPr>
        <w:pStyle w:val="NoSpacing"/>
        <w:rPr/>
      </w:pPr>
      <w:r>
        <w:rPr/>
        <w:t>public interface </w:t>
      </w:r>
      <w:r>
        <w:rPr>
          <w:b/>
          <w:bCs/>
        </w:rPr>
        <w:t>ItemListener</w:t>
      </w:r>
    </w:p>
    <w:p>
      <w:pPr>
        <w:pStyle w:val="NoSpacing"/>
        <w:rPr/>
      </w:pPr>
      <w:r>
        <w:rPr/>
        <w:t>extends </w:t>
      </w:r>
      <w:hyperlink r:id="rId545">
        <w:r>
          <w:rPr>
            <w:rStyle w:val="InternetLink"/>
          </w:rPr>
          <w:t>EventListener</w:t>
        </w:r>
      </w:hyperlink>
    </w:p>
    <w:p>
      <w:pPr>
        <w:pStyle w:val="NoSpacing"/>
        <w:rPr/>
      </w:pPr>
      <w:r>
        <w:rPr/>
        <w:t>Method</w:t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11"/>
        <w:gridCol w:w="8649"/>
      </w:tblGrid>
      <w:tr>
        <w:trPr/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8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/awt/event/ItemListener.html" \l "itemStateChanged(java.awt.event.ItemEven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itemStateChanged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546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ItemEvent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e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Invoked when an item has been selected or deselected by the user.</w:t>
            </w:r>
          </w:p>
        </w:tc>
      </w:tr>
    </w:tbl>
    <w:p>
      <w:pPr>
        <w:pStyle w:val="NoSpacing"/>
        <w:rPr/>
      </w:pPr>
      <w:r>
        <w:rPr/>
        <w:t>public interface </w:t>
      </w:r>
      <w:r>
        <w:rPr>
          <w:b/>
          <w:bCs/>
        </w:rPr>
        <w:t>KeyListener</w:t>
      </w:r>
    </w:p>
    <w:p>
      <w:pPr>
        <w:pStyle w:val="NoSpacing"/>
        <w:rPr/>
      </w:pPr>
      <w:r>
        <w:rPr/>
        <w:t>extends </w:t>
      </w:r>
      <w:hyperlink r:id="rId547">
        <w:r>
          <w:rPr>
            <w:rStyle w:val="InternetLink"/>
          </w:rPr>
          <w:t>EventListener</w:t>
        </w:r>
      </w:hyperlink>
    </w:p>
    <w:p>
      <w:pPr>
        <w:pStyle w:val="NoSpacing"/>
        <w:rPr/>
      </w:pPr>
      <w:r>
        <w:rPr/>
        <w:t>Method</w:t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11"/>
        <w:gridCol w:w="8649"/>
      </w:tblGrid>
      <w:tr>
        <w:trPr/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8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3/docs/api/java/awt/event/KeyListener.html" \l "keyPressed(java.awt.event.KeyEven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keyPressed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548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KeyEvent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e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Invoked when a key has been pressed.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8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3/docs/api/java/awt/event/KeyListener.html" \l "keyReleased(java.awt.event.KeyEven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keyReleased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549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KeyEvent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e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Invoked when a key has been released.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8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3/docs/api/java/awt/event/KeyListener.html" \l "keyTyped(java.awt.event.KeyEven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keyTyped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550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KeyEvent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e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Invoked when a key has been typed.</w:t>
            </w:r>
          </w:p>
        </w:tc>
      </w:tr>
    </w:tbl>
    <w:p>
      <w:pPr>
        <w:pStyle w:val="NoSpacing"/>
        <w:rPr/>
      </w:pPr>
      <w:r>
        <w:rPr/>
        <w:t>public interface </w:t>
      </w:r>
      <w:r>
        <w:rPr>
          <w:b/>
          <w:bCs/>
        </w:rPr>
        <w:t>MouseListener</w:t>
      </w:r>
    </w:p>
    <w:p>
      <w:pPr>
        <w:pStyle w:val="NoSpacing"/>
        <w:rPr/>
      </w:pPr>
      <w:r>
        <w:rPr/>
        <w:t>extends </w:t>
      </w:r>
      <w:hyperlink r:id="rId551">
        <w:r>
          <w:rPr>
            <w:rStyle w:val="InternetLink"/>
          </w:rPr>
          <w:t>EventListener</w:t>
        </w:r>
      </w:hyperlink>
    </w:p>
    <w:p>
      <w:pPr>
        <w:pStyle w:val="NoSpacing"/>
        <w:rPr/>
      </w:pPr>
      <w:r>
        <w:rPr/>
        <w:t>Method</w:t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11"/>
        <w:gridCol w:w="8649"/>
      </w:tblGrid>
      <w:tr>
        <w:trPr/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8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/awt/event/MouseListener.html" \l "mouseClicked(java.awt.event.MouseEven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mouseClicked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552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MouseEvent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e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Invoked when the mouse button has been clicked (pressed and released) on a component.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8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/awt/event/MouseListener.html" \l "mouseEntered(java.awt.event.MouseEven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mouseEntered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553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MouseEvent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e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Invoked when the mouse enters a component.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8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/awt/event/MouseListener.html" \l "mouseExited(java.awt.event.MouseEven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mouseExited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554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MouseEvent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e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Invoked when the mouse exits a component.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8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/awt/event/MouseListener.html" \l "mousePressed(java.awt.event.MouseEven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mousePressed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555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MouseEvent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e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Invoked when a mouse button has been pressed on a component.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8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/awt/event/MouseListener.html" \l "mouseReleased(java.awt.event.MouseEven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mouseReleased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556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MouseEvent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e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Invoked when a mouse button has been released on a component.</w:t>
            </w:r>
          </w:p>
        </w:tc>
      </w:tr>
    </w:tbl>
    <w:p>
      <w:pPr>
        <w:pStyle w:val="NoSpacing"/>
        <w:rPr/>
      </w:pPr>
      <w:r>
        <w:rPr/>
        <w:t>public interface MouseMotionListener</w:t>
      </w:r>
    </w:p>
    <w:p>
      <w:pPr>
        <w:pStyle w:val="NoSpacing"/>
        <w:rPr/>
      </w:pPr>
      <w:r>
        <w:rPr/>
        <w:t>extends </w:t>
      </w:r>
      <w:hyperlink r:id="rId557">
        <w:r>
          <w:rPr>
            <w:rStyle w:val="InternetLink"/>
          </w:rPr>
          <w:t>EventListener</w:t>
        </w:r>
      </w:hyperlink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11"/>
        <w:gridCol w:w="8649"/>
      </w:tblGrid>
      <w:tr>
        <w:trPr/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8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/awt/event/MouseMotionListener.html" \l "mouseDragged(java.awt.event.MouseEven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mouseDragged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558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MouseEvent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e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Invoked when a mouse button is pressed on a component and then dragged.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8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/awt/event/MouseMotionListener.html" \l "mouseMoved(java.awt.event.MouseEven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mouseMoved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559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MouseEvent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e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Invoked when the mouse cursor has been moved onto a component but no buttons have been pushed.</w:t>
            </w:r>
          </w:p>
        </w:tc>
      </w:tr>
    </w:tbl>
    <w:p>
      <w:pPr>
        <w:pStyle w:val="NoSpacing"/>
        <w:rPr/>
      </w:pPr>
      <w:r>
        <w:rPr/>
        <w:t>public interface </w:t>
      </w:r>
      <w:r>
        <w:rPr>
          <w:b/>
          <w:bCs/>
        </w:rPr>
        <w:t>TextListener</w:t>
      </w:r>
    </w:p>
    <w:p>
      <w:pPr>
        <w:pStyle w:val="NoSpacing"/>
        <w:rPr/>
      </w:pPr>
      <w:r>
        <w:rPr/>
        <w:t>extends </w:t>
      </w:r>
      <w:hyperlink r:id="rId560">
        <w:r>
          <w:rPr>
            <w:rStyle w:val="InternetLink"/>
          </w:rPr>
          <w:t>EventListener</w:t>
        </w:r>
      </w:hyperlink>
    </w:p>
    <w:p>
      <w:pPr>
        <w:pStyle w:val="NoSpacing"/>
        <w:rPr/>
      </w:pPr>
      <w:r>
        <w:rPr/>
        <w:t>Method</w:t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93"/>
        <w:gridCol w:w="8767"/>
      </w:tblGrid>
      <w:tr>
        <w:trPr/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8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4.2/docs/api/java/awt/event/TextListener.html" \l "textValueChanged(java.awt.event.TextEven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textValueChanged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561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TextEvent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e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Invoked when the value of the text has changed.</w:t>
            </w:r>
          </w:p>
        </w:tc>
      </w:tr>
    </w:tbl>
    <w:p>
      <w:pPr>
        <w:pStyle w:val="NoSpacing"/>
        <w:rPr/>
      </w:pPr>
      <w:r>
        <w:rPr/>
        <w:t>public interface </w:t>
      </w:r>
      <w:r>
        <w:rPr>
          <w:b/>
          <w:bCs/>
        </w:rPr>
        <w:t>WindowListener</w:t>
      </w:r>
    </w:p>
    <w:p>
      <w:pPr>
        <w:pStyle w:val="NoSpacing"/>
        <w:rPr/>
      </w:pPr>
      <w:r>
        <w:rPr/>
        <w:t>extends </w:t>
      </w:r>
      <w:hyperlink r:id="rId562">
        <w:r>
          <w:rPr>
            <w:rStyle w:val="InternetLink"/>
          </w:rPr>
          <w:t>EventListener</w:t>
        </w:r>
      </w:hyperlink>
    </w:p>
    <w:p>
      <w:pPr>
        <w:pStyle w:val="NoSpacing"/>
        <w:rPr/>
      </w:pPr>
      <w:r>
        <w:rPr/>
        <w:t>Method</w:t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11"/>
        <w:gridCol w:w="8649"/>
      </w:tblGrid>
      <w:tr>
        <w:trPr/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8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3/docs/api/java/awt/event/WindowListener.html" \l "windowActivated(java.awt.event.WindowEven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windowActivated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563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WindowEvent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e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Invoked when the window is set to be the user's active window, which means the window (or one of its subcomponents) will receive keyboard events.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8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3/docs/api/java/awt/event/WindowListener.html" \l "windowClosed(java.awt.event.WindowEven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windowClosed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564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WindowEvent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e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Invoked when a window has been closed as the result of calling dispose on the window.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8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3/docs/api/java/awt/event/WindowListener.html" \l "windowClosing(java.awt.event.WindowEven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windowClosing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565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WindowEvent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e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Invoked when the user attempts to close the window from the window's system menu.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8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3/docs/api/java/awt/event/WindowListener.html" \l "windowDeactivated(java.awt.event.WindowEven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windowDeactivated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566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WindowEvent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e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Invoked when a window is no longer the user's active window, which means that keyboard events will no longer be delivered to the window or its subcomponents.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8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3/docs/api/java/awt/event/WindowListener.html" \l "windowDeiconified(java.awt.event.WindowEven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windowDeiconified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567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WindowEvent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e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Invoked when a window is changed from a minimized to a normal state.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8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3/docs/api/java/awt/event/WindowListener.html" \l "windowIconified(java.awt.event.WindowEven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windowIconified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568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WindowEvent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e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Invoked when a window is changed from a normal to a minimized state.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sz w:val="20"/>
              </w:rPr>
              <w:t> </w:t>
            </w:r>
            <w:r>
              <w:rPr>
                <w:rFonts w:eastAsia="Times New Roman" w:cs="Courier New" w:ascii="Courier New" w:hAnsi="Courier New"/>
                <w:sz w:val="20"/>
              </w:rPr>
              <w:t>void</w:t>
            </w:r>
          </w:p>
        </w:tc>
        <w:tc>
          <w:tcPr>
            <w:tcW w:w="8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2se/1.3/docs/api/java/awt/event/WindowListener.html" \l "windowOpened(java.awt.event.WindowEvent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windowOpened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sz w:val="20"/>
              </w:rPr>
              <w:t>(</w:t>
            </w:r>
            <w:hyperlink r:id="rId569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WindowEvent</w:t>
              </w:r>
            </w:hyperlink>
            <w:r>
              <w:rPr>
                <w:rFonts w:eastAsia="Times New Roman" w:cs="Courier New" w:ascii="Courier New" w:hAnsi="Courier New"/>
                <w:sz w:val="20"/>
              </w:rPr>
              <w:t> e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  <w:t>          Invoked the first time a window is made visible.</w:t>
            </w:r>
          </w:p>
        </w:tc>
      </w:tr>
    </w:tbl>
    <w:p>
      <w:pPr>
        <w:pStyle w:val="NoSpacing"/>
        <w:rPr/>
      </w:pPr>
      <w:r>
        <w:rPr/>
        <w:t xml:space="preserve">public class </w:t>
      </w:r>
      <w:r>
        <w:rPr>
          <w:b/>
          <w:bCs/>
        </w:rPr>
        <w:t>EventObject</w:t>
      </w:r>
    </w:p>
    <w:p>
      <w:pPr>
        <w:pStyle w:val="NoSpacing"/>
        <w:rPr/>
      </w:pPr>
      <w:r>
        <w:rPr/>
        <w:t xml:space="preserve">extends </w:t>
      </w:r>
      <w:hyperlink r:id="rId570">
        <w:r>
          <w:rPr>
            <w:rStyle w:val="InternetLink"/>
            <w:color w:val="000000"/>
            <w:u w:val="none"/>
          </w:rPr>
          <w:t>Object</w:t>
        </w:r>
      </w:hyperlink>
    </w:p>
    <w:p>
      <w:pPr>
        <w:pStyle w:val="NoSpacing"/>
        <w:rPr/>
      </w:pPr>
      <w:r>
        <w:rPr/>
        <w:t xml:space="preserve">implements </w:t>
      </w:r>
      <w:hyperlink r:id="rId571">
        <w:r>
          <w:rPr>
            <w:rStyle w:val="InternetLink"/>
            <w:color w:val="000000"/>
            <w:u w:val="none"/>
          </w:rPr>
          <w:t>Serializable</w:t>
        </w:r>
      </w:hyperlink>
    </w:p>
    <w:p>
      <w:pPr>
        <w:pStyle w:val="NoSpacing"/>
        <w:rPr/>
      </w:pPr>
      <w:r>
        <w:rPr/>
        <w:t>Constructor</w:t>
      </w:r>
    </w:p>
    <w:p>
      <w:pPr>
        <w:pStyle w:val="NoSpacing"/>
        <w:rPr/>
      </w:pPr>
      <w:r>
        <w:fldChar w:fldCharType="begin"/>
      </w:r>
      <w:r>
        <w:rPr>
          <w:rStyle w:val="InternetLink"/>
          <w:sz w:val="20"/>
          <w:b/>
          <w:szCs w:val="20"/>
          <w:bCs/>
          <w:rFonts w:cs="Courier New" w:ascii="Courier New" w:hAnsi="Courier New"/>
        </w:rPr>
        <w:instrText xml:space="preserve"> HYPERLINK "http://java.sun.com/javase/6/docs/api/java/util/EventObject.html" \l "EventObject(java.lang.Object)"</w:instrText>
      </w:r>
      <w:r>
        <w:rPr>
          <w:rStyle w:val="InternetLink"/>
          <w:sz w:val="20"/>
          <w:b/>
          <w:szCs w:val="20"/>
          <w:bCs/>
          <w:rFonts w:cs="Courier New" w:ascii="Courier New" w:hAnsi="Courier New"/>
        </w:rPr>
        <w:fldChar w:fldCharType="separate"/>
      </w:r>
      <w:r>
        <w:rPr>
          <w:rStyle w:val="InternetLink"/>
          <w:rFonts w:cs="Courier New" w:ascii="Courier New" w:hAnsi="Courier New"/>
          <w:b/>
          <w:bCs/>
          <w:sz w:val="20"/>
          <w:szCs w:val="20"/>
        </w:rPr>
        <w:t>EventObject</w:t>
      </w:r>
      <w:r>
        <w:rPr>
          <w:rStyle w:val="InternetLink"/>
          <w:sz w:val="20"/>
          <w:b/>
          <w:szCs w:val="20"/>
          <w:bCs/>
          <w:rFonts w:cs="Courier New" w:ascii="Courier New" w:hAnsi="Courier New"/>
        </w:rPr>
        <w:fldChar w:fldCharType="end"/>
      </w:r>
      <w:r>
        <w:rPr>
          <w:rStyle w:val="HTMLCode"/>
          <w:rFonts w:eastAsia="Calibri"/>
          <w:color w:val="000000"/>
        </w:rPr>
        <w:t>(</w:t>
      </w:r>
      <w:hyperlink r:id="rId572">
        <w:r>
          <w:rPr>
            <w:rStyle w:val="InternetLink"/>
            <w:rFonts w:cs="Courier New" w:ascii="Courier New" w:hAnsi="Courier New"/>
            <w:sz w:val="20"/>
            <w:szCs w:val="20"/>
          </w:rPr>
          <w:t>Object</w:t>
        </w:r>
      </w:hyperlink>
      <w:r>
        <w:rPr>
          <w:rStyle w:val="HTMLCode"/>
          <w:rFonts w:eastAsia="Calibri"/>
          <w:color w:val="000000"/>
        </w:rPr>
        <w:t> source)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Applestylespan"/>
          <w:color w:val="000000"/>
        </w:rPr>
        <w:t>   </w:t>
      </w:r>
    </w:p>
    <w:p>
      <w:pPr>
        <w:pStyle w:val="NoSpacing"/>
        <w:rPr/>
      </w:pPr>
      <w:r>
        <w:rPr/>
        <w:t>Method</w:t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48"/>
        <w:gridCol w:w="8412"/>
      </w:tblGrid>
      <w:tr>
        <w:trPr/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 </w:t>
            </w:r>
            <w:hyperlink r:id="rId573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Object</w:t>
              </w:r>
            </w:hyperlink>
          </w:p>
        </w:tc>
        <w:tc>
          <w:tcPr>
            <w:tcW w:w="8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avase/6/docs/api/java/util/EventObject.html" \l "getSource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getSource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  <w:br/>
              <w:t>          The object on which the Event initially occurred.</w:t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 </w:t>
            </w:r>
            <w:hyperlink r:id="rId574">
              <w:r>
                <w:rPr>
                  <w:rStyle w:val="InternetLink"/>
                  <w:rFonts w:eastAsia="Times New Roman" w:cs="Courier New" w:ascii="Courier New" w:hAnsi="Courier New"/>
                  <w:color w:val="0000FF"/>
                  <w:sz w:val="20"/>
                  <w:u w:val="single"/>
                </w:rPr>
                <w:t>String</w:t>
              </w:r>
            </w:hyperlink>
          </w:p>
        </w:tc>
        <w:tc>
          <w:tcPr>
            <w:tcW w:w="8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instrText xml:space="preserve"> HYPERLINK "http://java.sun.com/javase/6/docs/api/java/util/EventObject.html" \l "toString()"</w:instrTex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  <w:b/>
                <w:bCs/>
                <w:color w:val="0000FF"/>
                <w:sz w:val="20"/>
                <w:u w:val="single"/>
              </w:rPr>
              <w:t>toString</w:t>
            </w:r>
            <w:r>
              <w:rPr>
                <w:rStyle w:val="InternetLink"/>
                <w:sz w:val="20"/>
                <w:u w:val="single"/>
                <w:b/>
                <w:bCs/>
                <w:rFonts w:eastAsia="Times New Roman" w:cs="Courier New" w:ascii="Courier New" w:hAnsi="Courier New"/>
                <w:color w:val="0000FF"/>
              </w:rPr>
              <w:fldChar w:fldCharType="end"/>
            </w:r>
            <w:r>
              <w:rPr>
                <w:rFonts w:eastAsia="Times New Roman" w:cs="Courier New" w:ascii="Courier New" w:hAnsi="Courier New"/>
                <w:color w:val="000000"/>
                <w:sz w:val="20"/>
              </w:rPr>
              <w:t>(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  <w:br/>
              <w:t>          Returns a String representation of this EventObject.</w:t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Spacing"/>
    <w:qFormat/>
    <w:pPr>
      <w:widowControl/>
      <w:bidi w:val="0"/>
      <w:spacing w:lineRule="auto" w:line="276" w:before="0" w:after="200"/>
    </w:pPr>
    <w:rPr>
      <w:rFonts w:ascii="Arial Narrow" w:hAnsi="Arial Narrow" w:eastAsia="Calibri" w:cs="Arial Narrow"/>
      <w:color w:val="auto"/>
      <w:sz w:val="3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 Narrow" w:hAnsi="Arial Narrow" w:eastAsia="Calibri" w:cs="Arial Narrow"/>
      <w:color w:val="auto"/>
      <w:sz w:val="32"/>
      <w:szCs w:val="22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ava.sun.com/j2se/1.4.2/docs/api/javax/swing/Icon.html" TargetMode="External"/><Relationship Id="rId3" Type="http://schemas.openxmlformats.org/officeDocument/2006/relationships/hyperlink" Target="http://java.sun.com/j2se/1.4.2/docs/api/javax/swing/Icon.html" TargetMode="External"/><Relationship Id="rId4" Type="http://schemas.openxmlformats.org/officeDocument/2006/relationships/hyperlink" Target="http://java.sun.com/j2se/1.4.2/docs/api/java/lang/String.html" TargetMode="External"/><Relationship Id="rId5" Type="http://schemas.openxmlformats.org/officeDocument/2006/relationships/hyperlink" Target="http://java.sun.com/j2se/1.4.2/docs/api/java/lang/String.html" TargetMode="External"/><Relationship Id="rId6" Type="http://schemas.openxmlformats.org/officeDocument/2006/relationships/hyperlink" Target="http://java.sun.com/j2se/1.4.2/docs/api/javax/swing/Icon.html" TargetMode="External"/><Relationship Id="rId7" Type="http://schemas.openxmlformats.org/officeDocument/2006/relationships/hyperlink" Target="http://java.sun.com/j2se/1.4.2/docs/api/java/lang/String.html" TargetMode="External"/><Relationship Id="rId8" Type="http://schemas.openxmlformats.org/officeDocument/2006/relationships/hyperlink" Target="http://java.sun.com/j2se/1.4.2/docs/api/java/lang/String.html" TargetMode="External"/><Relationship Id="rId9" Type="http://schemas.openxmlformats.org/officeDocument/2006/relationships/hyperlink" Target="http://java.sun.com/j2se/1.4.2/docs/api/java/lang/String.html" TargetMode="External"/><Relationship Id="rId10" Type="http://schemas.openxmlformats.org/officeDocument/2006/relationships/hyperlink" Target="http://java.sun.com/j2se/1.4.2/docs/api/javax/accessibility/AccessibleContext.html" TargetMode="External"/><Relationship Id="rId11" Type="http://schemas.openxmlformats.org/officeDocument/2006/relationships/hyperlink" Target="http://java.sun.com/j2se/1.4.2/docs/api/javax/swing/Icon.html" TargetMode="External"/><Relationship Id="rId12" Type="http://schemas.openxmlformats.org/officeDocument/2006/relationships/hyperlink" Target="http://java.sun.com/j2se/1.4.2/docs/api/javax/swing/Icon.html" TargetMode="External"/><Relationship Id="rId13" Type="http://schemas.openxmlformats.org/officeDocument/2006/relationships/hyperlink" Target="http://java.sun.com/j2se/1.4.2/docs/api/java/awt/Component.html" TargetMode="External"/><Relationship Id="rId14" Type="http://schemas.openxmlformats.org/officeDocument/2006/relationships/hyperlink" Target="http://java.sun.com/j2se/1.4.2/docs/api/java/lang/String.html" TargetMode="External"/><Relationship Id="rId15" Type="http://schemas.openxmlformats.org/officeDocument/2006/relationships/hyperlink" Target="http://java.sun.com/j2se/1.4.2/docs/api/javax/swing/plaf/LabelUI.html" TargetMode="External"/><Relationship Id="rId16" Type="http://schemas.openxmlformats.org/officeDocument/2006/relationships/hyperlink" Target="http://java.sun.com/j2se/1.4.2/docs/api/java/lang/String.html" TargetMode="External"/><Relationship Id="rId17" Type="http://schemas.openxmlformats.org/officeDocument/2006/relationships/hyperlink" Target="http://java.sun.com/j2se/1.4.2/docs/api/java/awt/Image.html" TargetMode="External"/><Relationship Id="rId18" Type="http://schemas.openxmlformats.org/officeDocument/2006/relationships/hyperlink" Target="http://java.sun.com/j2se/1.4.2/docs/api/java/lang/String.html" TargetMode="External"/><Relationship Id="rId19" Type="http://schemas.openxmlformats.org/officeDocument/2006/relationships/hyperlink" Target="http://java.sun.com/j2se/1.4.2/docs/api/javax/swing/Icon.html" TargetMode="External"/><Relationship Id="rId20" Type="http://schemas.openxmlformats.org/officeDocument/2006/relationships/hyperlink" Target="http://java.sun.com/j2se/1.4.2/docs/api/javax/swing/Icon.html" TargetMode="External"/><Relationship Id="rId21" Type="http://schemas.openxmlformats.org/officeDocument/2006/relationships/hyperlink" Target="http://java.sun.com/j2se/1.4.2/docs/api/java/awt/Component.html" TargetMode="External"/><Relationship Id="rId22" Type="http://schemas.openxmlformats.org/officeDocument/2006/relationships/hyperlink" Target="http://java.sun.com/j2se/1.4.2/docs/api/java/lang/String.html" TargetMode="External"/><Relationship Id="rId23" Type="http://schemas.openxmlformats.org/officeDocument/2006/relationships/hyperlink" Target="http://java.sun.com/j2se/1.4.2/docs/api/javax/swing/plaf/LabelUI.html" TargetMode="External"/><Relationship Id="rId24" Type="http://schemas.openxmlformats.org/officeDocument/2006/relationships/hyperlink" Target="http://java.sun.com/j2se/1.4.2/docs/api/javax/swing/AbstractButton.html" TargetMode="External"/><Relationship Id="rId25" Type="http://schemas.openxmlformats.org/officeDocument/2006/relationships/hyperlink" Target="http://java.sun.com/j2se/1.4.2/docs/api/javax/accessibility/Accessible.html" TargetMode="External"/><Relationship Id="rId26" Type="http://schemas.openxmlformats.org/officeDocument/2006/relationships/hyperlink" Target="http://java.sun.com/j2se/1.4.2/docs/api/javax/swing/Action.html" TargetMode="External"/><Relationship Id="rId27" Type="http://schemas.openxmlformats.org/officeDocument/2006/relationships/hyperlink" Target="http://java.sun.com/j2se/1.4.2/docs/api/javax/swing/Icon.html" TargetMode="External"/><Relationship Id="rId28" Type="http://schemas.openxmlformats.org/officeDocument/2006/relationships/hyperlink" Target="http://java.sun.com/j2se/1.4.2/docs/api/java/lang/String.html" TargetMode="External"/><Relationship Id="rId29" Type="http://schemas.openxmlformats.org/officeDocument/2006/relationships/hyperlink" Target="http://java.sun.com/j2se/1.4.2/docs/api/java/lang/String.html" TargetMode="External"/><Relationship Id="rId30" Type="http://schemas.openxmlformats.org/officeDocument/2006/relationships/hyperlink" Target="http://java.sun.com/j2se/1.4.2/docs/api/javax/swing/Icon.html" TargetMode="External"/><Relationship Id="rId31" Type="http://schemas.openxmlformats.org/officeDocument/2006/relationships/hyperlink" Target="http://java.sun.com/j2se/1.4.2/docs/api/javax/swing/Action.html" TargetMode="External"/><Relationship Id="rId32" Type="http://schemas.openxmlformats.org/officeDocument/2006/relationships/hyperlink" Target="http://java.sun.com/j2se/1.4.2/docs/api/javax/accessibility/AccessibleContext.html" TargetMode="External"/><Relationship Id="rId33" Type="http://schemas.openxmlformats.org/officeDocument/2006/relationships/hyperlink" Target="http://java.sun.com/j2se/1.4.2/docs/api/java/lang/String.html" TargetMode="External"/><Relationship Id="rId34" Type="http://schemas.openxmlformats.org/officeDocument/2006/relationships/hyperlink" Target="http://java.sun.com/j2se/1.4.2/docs/api/java/lang/String.html" TargetMode="External"/><Relationship Id="rId35" Type="http://schemas.openxmlformats.org/officeDocument/2006/relationships/hyperlink" Target="http://java.sun.com/j2se/1.4.2/docs/api/javax/swing/JComponent.html" TargetMode="External"/><Relationship Id="rId36" Type="http://schemas.openxmlformats.org/officeDocument/2006/relationships/hyperlink" Target="http://java.sun.com/j2se/1.4.2/docs/api/javax/swing/Scrollable.html" TargetMode="External"/><Relationship Id="rId37" Type="http://schemas.openxmlformats.org/officeDocument/2006/relationships/hyperlink" Target="http://java.sun.com/j2se/1.4.2/docs/api/javax/accessibility/Accessible.html" TargetMode="External"/><Relationship Id="rId38" Type="http://schemas.openxmlformats.org/officeDocument/2006/relationships/hyperlink" Target="http://java.sun.com/j2se/1.4.2/docs/api/javax/swing/event/CaretListener.html" TargetMode="External"/><Relationship Id="rId39" Type="http://schemas.openxmlformats.org/officeDocument/2006/relationships/hyperlink" Target="http://java.sun.com/j2se/1.4.2/docs/api/java/awt/event/InputMethodListener.html" TargetMode="External"/><Relationship Id="rId40" Type="http://schemas.openxmlformats.org/officeDocument/2006/relationships/hyperlink" Target="http://java.sun.com/j2se/1.4.2/docs/api/javax/swing/text/Keymap.html" TargetMode="External"/><Relationship Id="rId41" Type="http://schemas.openxmlformats.org/officeDocument/2006/relationships/hyperlink" Target="http://java.sun.com/j2se/1.4.2/docs/api/java/lang/String.html" TargetMode="External"/><Relationship Id="rId42" Type="http://schemas.openxmlformats.org/officeDocument/2006/relationships/hyperlink" Target="http://java.sun.com/j2se/1.4.2/docs/api/javax/swing/text/Keymap.html" TargetMode="External"/><Relationship Id="rId43" Type="http://schemas.openxmlformats.org/officeDocument/2006/relationships/hyperlink" Target="http://java.sun.com/j2se/1.4.2/docs/api/javax/swing/event/CaretEvent.html" TargetMode="External"/><Relationship Id="rId44" Type="http://schemas.openxmlformats.org/officeDocument/2006/relationships/hyperlink" Target="http://java.sun.com/j2se/1.4.2/docs/api/javax/accessibility/AccessibleContext.html" TargetMode="External"/><Relationship Id="rId45" Type="http://schemas.openxmlformats.org/officeDocument/2006/relationships/hyperlink" Target="http://java.sun.com/j2se/1.4.2/docs/api/javax/swing/Action.html" TargetMode="External"/><Relationship Id="rId46" Type="http://schemas.openxmlformats.org/officeDocument/2006/relationships/hyperlink" Target="http://java.sun.com/j2se/1.4.2/docs/api/javax/swing/text/Caret.html" TargetMode="External"/><Relationship Id="rId47" Type="http://schemas.openxmlformats.org/officeDocument/2006/relationships/hyperlink" Target="http://java.sun.com/j2se/1.4.2/docs/api/java/awt/Color.html" TargetMode="External"/><Relationship Id="rId48" Type="http://schemas.openxmlformats.org/officeDocument/2006/relationships/hyperlink" Target="http://java.sun.com/j2se/1.4.2/docs/api/javax/swing/event/CaretListener.html" TargetMode="External"/><Relationship Id="rId49" Type="http://schemas.openxmlformats.org/officeDocument/2006/relationships/hyperlink" Target="http://java.sun.com/j2se/1.4.2/docs/api/java/awt/Color.html" TargetMode="External"/><Relationship Id="rId50" Type="http://schemas.openxmlformats.org/officeDocument/2006/relationships/hyperlink" Target="http://java.sun.com/j2se/1.4.2/docs/api/javax/swing/text/Document.html" TargetMode="External"/><Relationship Id="rId51" Type="http://schemas.openxmlformats.org/officeDocument/2006/relationships/hyperlink" Target="http://java.sun.com/j2se/1.4.2/docs/api/javax/swing/text/Highlighter.html" TargetMode="External"/><Relationship Id="rId52" Type="http://schemas.openxmlformats.org/officeDocument/2006/relationships/hyperlink" Target="http://java.sun.com/j2se/1.4.2/docs/api/java/awt/im/InputMethodRequests.html" TargetMode="External"/><Relationship Id="rId53" Type="http://schemas.openxmlformats.org/officeDocument/2006/relationships/hyperlink" Target="http://java.sun.com/j2se/1.4.2/docs/api/javax/swing/text/Keymap.html" TargetMode="External"/><Relationship Id="rId54" Type="http://schemas.openxmlformats.org/officeDocument/2006/relationships/hyperlink" Target="http://java.sun.com/j2se/1.4.2/docs/api/javax/swing/text/Keymap.html" TargetMode="External"/><Relationship Id="rId55" Type="http://schemas.openxmlformats.org/officeDocument/2006/relationships/hyperlink" Target="http://java.sun.com/j2se/1.4.2/docs/api/java/lang/String.html" TargetMode="External"/><Relationship Id="rId56" Type="http://schemas.openxmlformats.org/officeDocument/2006/relationships/hyperlink" Target="http://java.sun.com/j2se/1.4.2/docs/api/java/awt/Insets.html" TargetMode="External"/><Relationship Id="rId57" Type="http://schemas.openxmlformats.org/officeDocument/2006/relationships/hyperlink" Target="http://java.sun.com/j2se/1.4.2/docs/api/javax/swing/text/NavigationFilter.html" TargetMode="External"/><Relationship Id="rId58" Type="http://schemas.openxmlformats.org/officeDocument/2006/relationships/hyperlink" Target="http://java.sun.com/j2se/1.4.2/docs/api/java/awt/Dimension.html" TargetMode="External"/><Relationship Id="rId59" Type="http://schemas.openxmlformats.org/officeDocument/2006/relationships/hyperlink" Target="http://java.sun.com/j2se/1.4.2/docs/api/java/awt/Rectangle.html" TargetMode="External"/><Relationship Id="rId60" Type="http://schemas.openxmlformats.org/officeDocument/2006/relationships/hyperlink" Target="http://java.sun.com/j2se/1.4.2/docs/api/java/awt/Rectangle.html" TargetMode="External"/><Relationship Id="rId61" Type="http://schemas.openxmlformats.org/officeDocument/2006/relationships/hyperlink" Target="http://java.sun.com/j2se/1.4.2/docs/api/java/lang/String.html" TargetMode="External"/><Relationship Id="rId62" Type="http://schemas.openxmlformats.org/officeDocument/2006/relationships/hyperlink" Target="http://java.sun.com/j2se/1.4.2/docs/api/java/awt/Color.html" TargetMode="External"/><Relationship Id="rId63" Type="http://schemas.openxmlformats.org/officeDocument/2006/relationships/hyperlink" Target="http://java.sun.com/j2se/1.4.2/docs/api/java/awt/Color.html" TargetMode="External"/><Relationship Id="rId64" Type="http://schemas.openxmlformats.org/officeDocument/2006/relationships/hyperlink" Target="http://java.sun.com/j2se/1.4.2/docs/api/java/lang/String.html" TargetMode="External"/><Relationship Id="rId65" Type="http://schemas.openxmlformats.org/officeDocument/2006/relationships/hyperlink" Target="http://java.sun.com/j2se/1.4.2/docs/api/java/lang/String.html" TargetMode="External"/><Relationship Id="rId66" Type="http://schemas.openxmlformats.org/officeDocument/2006/relationships/hyperlink" Target="http://java.sun.com/j2se/1.4.2/docs/api/java/lang/String.html" TargetMode="External"/><Relationship Id="rId67" Type="http://schemas.openxmlformats.org/officeDocument/2006/relationships/hyperlink" Target="http://java.sun.com/j2se/1.4.2/docs/api/java/awt/event/MouseEvent.html" TargetMode="External"/><Relationship Id="rId68" Type="http://schemas.openxmlformats.org/officeDocument/2006/relationships/hyperlink" Target="http://java.sun.com/j2se/1.4.2/docs/api/javax/swing/plaf/TextUI.html" TargetMode="External"/><Relationship Id="rId69" Type="http://schemas.openxmlformats.org/officeDocument/2006/relationships/hyperlink" Target="http://java.sun.com/j2se/1.4.2/docs/api/javax/swing/text/Keymap.html" TargetMode="External"/><Relationship Id="rId70" Type="http://schemas.openxmlformats.org/officeDocument/2006/relationships/hyperlink" Target="http://java.sun.com/j2se/1.4.2/docs/api/javax/swing/text/JTextComponent.KeyBinding.html" TargetMode="External"/><Relationship Id="rId71" Type="http://schemas.openxmlformats.org/officeDocument/2006/relationships/hyperlink" Target="http://java.sun.com/j2se/1.4.2/docs/api/javax/swing/Action.html" TargetMode="External"/><Relationship Id="rId72" Type="http://schemas.openxmlformats.org/officeDocument/2006/relationships/hyperlink" Target="http://java.sun.com/j2se/1.4.2/docs/api/java/awt/Rectangle.html" TargetMode="External"/><Relationship Id="rId73" Type="http://schemas.openxmlformats.org/officeDocument/2006/relationships/hyperlink" Target="http://java.sun.com/j2se/1.4.2/docs/api/java/lang/String.html" TargetMode="External"/><Relationship Id="rId74" Type="http://schemas.openxmlformats.org/officeDocument/2006/relationships/hyperlink" Target="http://java.sun.com/j2se/1.4.2/docs/api/java/awt/event/InputMethodEvent.html" TargetMode="External"/><Relationship Id="rId75" Type="http://schemas.openxmlformats.org/officeDocument/2006/relationships/hyperlink" Target="http://java.sun.com/j2se/1.4.2/docs/api/java/io/Reader.html" TargetMode="External"/><Relationship Id="rId76" Type="http://schemas.openxmlformats.org/officeDocument/2006/relationships/hyperlink" Target="http://java.sun.com/j2se/1.4.2/docs/api/java/lang/Object.html" TargetMode="External"/><Relationship Id="rId77" Type="http://schemas.openxmlformats.org/officeDocument/2006/relationships/hyperlink" Target="http://java.sun.com/j2se/1.4.2/docs/api/javax/swing/event/CaretListener.html" TargetMode="External"/><Relationship Id="rId78" Type="http://schemas.openxmlformats.org/officeDocument/2006/relationships/hyperlink" Target="http://java.sun.com/j2se/1.4.2/docs/api/javax/swing/text/Keymap.html" TargetMode="External"/><Relationship Id="rId79" Type="http://schemas.openxmlformats.org/officeDocument/2006/relationships/hyperlink" Target="http://java.sun.com/j2se/1.4.2/docs/api/java/lang/String.html" TargetMode="External"/><Relationship Id="rId80" Type="http://schemas.openxmlformats.org/officeDocument/2006/relationships/hyperlink" Target="http://java.sun.com/j2se/1.4.2/docs/api/java/lang/String.html" TargetMode="External"/><Relationship Id="rId81" Type="http://schemas.openxmlformats.org/officeDocument/2006/relationships/hyperlink" Target="http://java.sun.com/j2se/1.4.2/docs/api/javax/swing/text/Caret.html" TargetMode="External"/><Relationship Id="rId82" Type="http://schemas.openxmlformats.org/officeDocument/2006/relationships/hyperlink" Target="http://java.sun.com/j2se/1.4.2/docs/api/java/awt/Color.html" TargetMode="External"/><Relationship Id="rId83" Type="http://schemas.openxmlformats.org/officeDocument/2006/relationships/hyperlink" Target="http://java.sun.com/j2se/1.4.2/docs/api/java/awt/ComponentOrientation.html" TargetMode="External"/><Relationship Id="rId84" Type="http://schemas.openxmlformats.org/officeDocument/2006/relationships/hyperlink" Target="http://java.sun.com/j2se/1.4.2/docs/api/java/awt/Color.html" TargetMode="External"/><Relationship Id="rId85" Type="http://schemas.openxmlformats.org/officeDocument/2006/relationships/hyperlink" Target="http://java.sun.com/j2se/1.4.2/docs/api/javax/swing/text/Document.html" TargetMode="External"/><Relationship Id="rId86" Type="http://schemas.openxmlformats.org/officeDocument/2006/relationships/hyperlink" Target="http://java.sun.com/j2se/1.4.2/docs/api/javax/swing/text/Highlighter.html" TargetMode="External"/><Relationship Id="rId87" Type="http://schemas.openxmlformats.org/officeDocument/2006/relationships/hyperlink" Target="http://java.sun.com/j2se/1.4.2/docs/api/javax/swing/text/Keymap.html" TargetMode="External"/><Relationship Id="rId88" Type="http://schemas.openxmlformats.org/officeDocument/2006/relationships/hyperlink" Target="http://java.sun.com/j2se/1.4.2/docs/api/java/awt/Insets.html" TargetMode="External"/><Relationship Id="rId89" Type="http://schemas.openxmlformats.org/officeDocument/2006/relationships/hyperlink" Target="http://java.sun.com/j2se/1.4.2/docs/api/javax/swing/text/NavigationFilter.html" TargetMode="External"/><Relationship Id="rId90" Type="http://schemas.openxmlformats.org/officeDocument/2006/relationships/hyperlink" Target="http://java.sun.com/j2se/1.4.2/docs/api/java/awt/Color.html" TargetMode="External"/><Relationship Id="rId91" Type="http://schemas.openxmlformats.org/officeDocument/2006/relationships/hyperlink" Target="http://java.sun.com/j2se/1.4.2/docs/api/java/awt/Color.html" TargetMode="External"/><Relationship Id="rId92" Type="http://schemas.openxmlformats.org/officeDocument/2006/relationships/hyperlink" Target="http://java.sun.com/j2se/1.4.2/docs/api/java/lang/String.html" TargetMode="External"/><Relationship Id="rId93" Type="http://schemas.openxmlformats.org/officeDocument/2006/relationships/hyperlink" Target="http://java.sun.com/j2se/1.4.2/docs/api/javax/swing/plaf/TextUI.html" TargetMode="External"/><Relationship Id="rId94" Type="http://schemas.openxmlformats.org/officeDocument/2006/relationships/hyperlink" Target="http://java.sun.com/j2se/1.4.2/docs/api/java/awt/Point.html" TargetMode="External"/><Relationship Id="rId95" Type="http://schemas.openxmlformats.org/officeDocument/2006/relationships/hyperlink" Target="http://java.sun.com/j2se/1.4.2/docs/api/java/io/Writer.html" TargetMode="External"/><Relationship Id="rId96" Type="http://schemas.openxmlformats.org/officeDocument/2006/relationships/hyperlink" Target="http://java.sun.com/javase/6/docs/api/javax/swing/text/JTextComponent.html" TargetMode="External"/><Relationship Id="rId97" Type="http://schemas.openxmlformats.org/officeDocument/2006/relationships/hyperlink" Target="http://java.sun.com/javase/6/docs/api/javax/swing/SwingConstants.html" TargetMode="External"/><Relationship Id="rId98" Type="http://schemas.openxmlformats.org/officeDocument/2006/relationships/hyperlink" Target="http://java.sun.com/javase/6/docs/api/javax/swing/text/Document.html" TargetMode="External"/><Relationship Id="rId99" Type="http://schemas.openxmlformats.org/officeDocument/2006/relationships/hyperlink" Target="http://java.sun.com/javase/6/docs/api/java/lang/String.html" TargetMode="External"/><Relationship Id="rId100" Type="http://schemas.openxmlformats.org/officeDocument/2006/relationships/hyperlink" Target="http://java.sun.com/javase/6/docs/api/java/lang/String.html" TargetMode="External"/><Relationship Id="rId101" Type="http://schemas.openxmlformats.org/officeDocument/2006/relationships/hyperlink" Target="http://java.sun.com/javase/6/docs/api/java/lang/String.html" TargetMode="External"/><Relationship Id="rId102" Type="http://schemas.openxmlformats.org/officeDocument/2006/relationships/hyperlink" Target="http://java.sun.com/javase/6/docs/api/javax/swing/Action.html" TargetMode="External"/><Relationship Id="rId103" Type="http://schemas.openxmlformats.org/officeDocument/2006/relationships/hyperlink" Target="http://java.sun.com/javase/6/docs/api/java/lang/String.html" TargetMode="External"/><Relationship Id="rId104" Type="http://schemas.openxmlformats.org/officeDocument/2006/relationships/hyperlink" Target="http://java.sun.com/javase/6/docs/api/java/awt/event/ActionListener.html" TargetMode="External"/><Relationship Id="rId105" Type="http://schemas.openxmlformats.org/officeDocument/2006/relationships/hyperlink" Target="http://java.sun.com/javase/6/docs/api/javax/swing/Action.html" TargetMode="External"/><Relationship Id="rId106" Type="http://schemas.openxmlformats.org/officeDocument/2006/relationships/hyperlink" Target="http://java.sun.com/javase/6/docs/api/java/beans/PropertyChangeListener.html" TargetMode="External"/><Relationship Id="rId107" Type="http://schemas.openxmlformats.org/officeDocument/2006/relationships/hyperlink" Target="http://java.sun.com/javase/6/docs/api/javax/swing/Action.html" TargetMode="External"/><Relationship Id="rId108" Type="http://schemas.openxmlformats.org/officeDocument/2006/relationships/hyperlink" Target="http://java.sun.com/javase/6/docs/api/javax/swing/text/Document.html" TargetMode="External"/><Relationship Id="rId109" Type="http://schemas.openxmlformats.org/officeDocument/2006/relationships/hyperlink" Target="http://java.sun.com/javase/6/docs/api/javax/accessibility/AccessibleContext.html" TargetMode="External"/><Relationship Id="rId110" Type="http://schemas.openxmlformats.org/officeDocument/2006/relationships/hyperlink" Target="http://java.sun.com/javase/6/docs/api/javax/swing/Action.html" TargetMode="External"/><Relationship Id="rId111" Type="http://schemas.openxmlformats.org/officeDocument/2006/relationships/hyperlink" Target="http://java.sun.com/javase/6/docs/api/java/awt/event/ActionListener.html" TargetMode="External"/><Relationship Id="rId112" Type="http://schemas.openxmlformats.org/officeDocument/2006/relationships/hyperlink" Target="http://java.sun.com/javase/6/docs/api/javax/swing/Action.html" TargetMode="External"/><Relationship Id="rId113" Type="http://schemas.openxmlformats.org/officeDocument/2006/relationships/hyperlink" Target="http://java.sun.com/javase/6/docs/api/javax/swing/BoundedRangeModel.html" TargetMode="External"/><Relationship Id="rId114" Type="http://schemas.openxmlformats.org/officeDocument/2006/relationships/hyperlink" Target="http://java.sun.com/javase/6/docs/api/java/awt/Dimension.html" TargetMode="External"/><Relationship Id="rId115" Type="http://schemas.openxmlformats.org/officeDocument/2006/relationships/hyperlink" Target="http://java.sun.com/javase/6/docs/api/java/lang/String.html" TargetMode="External"/><Relationship Id="rId116" Type="http://schemas.openxmlformats.org/officeDocument/2006/relationships/hyperlink" Target="http://java.sun.com/javase/6/docs/api/java/lang/String.html" TargetMode="External"/><Relationship Id="rId117" Type="http://schemas.openxmlformats.org/officeDocument/2006/relationships/hyperlink" Target="http://java.sun.com/javase/6/docs/api/java/awt/event/ActionListener.html" TargetMode="External"/><Relationship Id="rId118" Type="http://schemas.openxmlformats.org/officeDocument/2006/relationships/hyperlink" Target="http://java.sun.com/javase/6/docs/api/java/awt/Rectangle.html" TargetMode="External"/><Relationship Id="rId119" Type="http://schemas.openxmlformats.org/officeDocument/2006/relationships/hyperlink" Target="http://java.sun.com/javase/6/docs/api/javax/swing/Action.html" TargetMode="External"/><Relationship Id="rId120" Type="http://schemas.openxmlformats.org/officeDocument/2006/relationships/hyperlink" Target="http://java.sun.com/javase/6/docs/api/java/lang/String.html" TargetMode="External"/><Relationship Id="rId121" Type="http://schemas.openxmlformats.org/officeDocument/2006/relationships/hyperlink" Target="http://java.sun.com/javase/6/docs/api/javax/swing/text/Document.html" TargetMode="External"/><Relationship Id="rId122" Type="http://schemas.openxmlformats.org/officeDocument/2006/relationships/hyperlink" Target="http://java.sun.com/javase/6/docs/api/java/awt/Font.html" TargetMode="External"/><Relationship Id="rId123" Type="http://schemas.openxmlformats.org/officeDocument/2006/relationships/hyperlink" Target="http://java.sun.com/j2se/1.4.2/docs/api/javax/swing/text/JTextComponent.html" TargetMode="External"/><Relationship Id="rId124" Type="http://schemas.openxmlformats.org/officeDocument/2006/relationships/hyperlink" Target="http://java.sun.com/j2se/1.4.2/docs/api/javax/swing/text/Document.html" TargetMode="External"/><Relationship Id="rId125" Type="http://schemas.openxmlformats.org/officeDocument/2006/relationships/hyperlink" Target="http://java.sun.com/j2se/1.4.2/docs/api/javax/swing/text/Document.html" TargetMode="External"/><Relationship Id="rId126" Type="http://schemas.openxmlformats.org/officeDocument/2006/relationships/hyperlink" Target="http://java.sun.com/j2se/1.4.2/docs/api/java/lang/String.html" TargetMode="External"/><Relationship Id="rId127" Type="http://schemas.openxmlformats.org/officeDocument/2006/relationships/hyperlink" Target="http://java.sun.com/j2se/1.4.2/docs/api/java/lang/String.html" TargetMode="External"/><Relationship Id="rId128" Type="http://schemas.openxmlformats.org/officeDocument/2006/relationships/hyperlink" Target="http://java.sun.com/j2se/1.4.2/docs/api/java/lang/String.html" TargetMode="External"/><Relationship Id="rId129" Type="http://schemas.openxmlformats.org/officeDocument/2006/relationships/hyperlink" Target="http://java.sun.com/j2se/1.4.2/docs/api/java/lang/String.html" TargetMode="External"/><Relationship Id="rId130" Type="http://schemas.openxmlformats.org/officeDocument/2006/relationships/hyperlink" Target="http://java.sun.com/j2se/1.4.2/docs/api/javax/swing/text/Document.html" TargetMode="External"/><Relationship Id="rId131" Type="http://schemas.openxmlformats.org/officeDocument/2006/relationships/hyperlink" Target="http://java.sun.com/j2se/1.4.2/docs/api/javax/accessibility/AccessibleContext.html" TargetMode="External"/><Relationship Id="rId132" Type="http://schemas.openxmlformats.org/officeDocument/2006/relationships/hyperlink" Target="http://java.sun.com/j2se/1.4.2/docs/api/java/awt/Dimension.html" TargetMode="External"/><Relationship Id="rId133" Type="http://schemas.openxmlformats.org/officeDocument/2006/relationships/hyperlink" Target="http://java.sun.com/j2se/1.4.2/docs/api/java/awt/Dimension.html" TargetMode="External"/><Relationship Id="rId134" Type="http://schemas.openxmlformats.org/officeDocument/2006/relationships/hyperlink" Target="http://java.sun.com/j2se/1.4.2/docs/api/java/awt/Rectangle.html" TargetMode="External"/><Relationship Id="rId135" Type="http://schemas.openxmlformats.org/officeDocument/2006/relationships/hyperlink" Target="http://java.sun.com/j2se/1.4.2/docs/api/java/lang/String.html" TargetMode="External"/><Relationship Id="rId136" Type="http://schemas.openxmlformats.org/officeDocument/2006/relationships/hyperlink" Target="http://java.sun.com/j2se/1.4.2/docs/api/java/lang/String.html" TargetMode="External"/><Relationship Id="rId137" Type="http://schemas.openxmlformats.org/officeDocument/2006/relationships/hyperlink" Target="http://java.sun.com/j2se/1.4.2/docs/api/java/lang/String.html" TargetMode="External"/><Relationship Id="rId138" Type="http://schemas.openxmlformats.org/officeDocument/2006/relationships/hyperlink" Target="http://java.sun.com/j2se/1.4.2/docs/api/java/lang/String.html" TargetMode="External"/><Relationship Id="rId139" Type="http://schemas.openxmlformats.org/officeDocument/2006/relationships/hyperlink" Target="http://java.sun.com/j2se/1.4.2/docs/api/java/awt/Font.html" TargetMode="External"/><Relationship Id="rId140" Type="http://schemas.openxmlformats.org/officeDocument/2006/relationships/hyperlink" Target="http://java.sun.com/j2se/1.5.0/docs/api/javax/swing/JToggleButton.html" TargetMode="External"/><Relationship Id="rId141" Type="http://schemas.openxmlformats.org/officeDocument/2006/relationships/hyperlink" Target="http://java.sun.com/j2se/1.5.0/docs/api/javax/accessibility/Accessible.html" TargetMode="External"/><Relationship Id="rId142" Type="http://schemas.openxmlformats.org/officeDocument/2006/relationships/hyperlink" Target="http://java.sun.com/j2se/1.5.0/docs/api/javax/swing/Action.html" TargetMode="External"/><Relationship Id="rId143" Type="http://schemas.openxmlformats.org/officeDocument/2006/relationships/hyperlink" Target="http://java.sun.com/j2se/1.5.0/docs/api/javax/swing/Icon.html" TargetMode="External"/><Relationship Id="rId144" Type="http://schemas.openxmlformats.org/officeDocument/2006/relationships/hyperlink" Target="http://java.sun.com/j2se/1.5.0/docs/api/javax/swing/Icon.html" TargetMode="External"/><Relationship Id="rId145" Type="http://schemas.openxmlformats.org/officeDocument/2006/relationships/hyperlink" Target="http://java.sun.com/j2se/1.5.0/docs/api/java/lang/String.html" TargetMode="External"/><Relationship Id="rId146" Type="http://schemas.openxmlformats.org/officeDocument/2006/relationships/hyperlink" Target="http://java.sun.com/j2se/1.5.0/docs/api/java/lang/String.html" TargetMode="External"/><Relationship Id="rId147" Type="http://schemas.openxmlformats.org/officeDocument/2006/relationships/hyperlink" Target="http://java.sun.com/j2se/1.5.0/docs/api/java/lang/String.html" TargetMode="External"/><Relationship Id="rId148" Type="http://schemas.openxmlformats.org/officeDocument/2006/relationships/hyperlink" Target="http://java.sun.com/j2se/1.5.0/docs/api/javax/swing/Icon.html" TargetMode="External"/><Relationship Id="rId149" Type="http://schemas.openxmlformats.org/officeDocument/2006/relationships/hyperlink" Target="http://java.sun.com/j2se/1.5.0/docs/api/java/lang/String.html" TargetMode="External"/><Relationship Id="rId150" Type="http://schemas.openxmlformats.org/officeDocument/2006/relationships/hyperlink" Target="http://java.sun.com/j2se/1.5.0/docs/api/javax/swing/Icon.html" TargetMode="External"/><Relationship Id="rId151" Type="http://schemas.openxmlformats.org/officeDocument/2006/relationships/hyperlink" Target="http://java.sun.com/j2se/1.5.0/docs/api/javax/swing/Action.html" TargetMode="External"/><Relationship Id="rId152" Type="http://schemas.openxmlformats.org/officeDocument/2006/relationships/hyperlink" Target="http://java.sun.com/j2se/1.5.0/docs/api/java/beans/PropertyChangeListener.html" TargetMode="External"/><Relationship Id="rId153" Type="http://schemas.openxmlformats.org/officeDocument/2006/relationships/hyperlink" Target="http://java.sun.com/j2se/1.5.0/docs/api/javax/swing/Action.html" TargetMode="External"/><Relationship Id="rId154" Type="http://schemas.openxmlformats.org/officeDocument/2006/relationships/hyperlink" Target="http://java.sun.com/j2se/1.5.0/docs/api/javax/accessibility/AccessibleContext.html" TargetMode="External"/><Relationship Id="rId155" Type="http://schemas.openxmlformats.org/officeDocument/2006/relationships/hyperlink" Target="http://java.sun.com/j2se/1.5.0/docs/api/java/lang/String.html" TargetMode="External"/><Relationship Id="rId156" Type="http://schemas.openxmlformats.org/officeDocument/2006/relationships/hyperlink" Target="http://java.sun.com/j2se/1.5.0/docs/api/java/lang/String.html" TargetMode="External"/><Relationship Id="rId157" Type="http://schemas.openxmlformats.org/officeDocument/2006/relationships/hyperlink" Target="http://java.sun.com/j2se/1.5.0/docs/api/javax/swing/JComponent.html" TargetMode="External"/><Relationship Id="rId158" Type="http://schemas.openxmlformats.org/officeDocument/2006/relationships/hyperlink" Target="http://java.sun.com/j2se/1.5.0/docs/api/javax/swing/Scrollable.html" TargetMode="External"/><Relationship Id="rId159" Type="http://schemas.openxmlformats.org/officeDocument/2006/relationships/hyperlink" Target="http://java.sun.com/j2se/1.5.0/docs/api/javax/accessibility/Accessible.html" TargetMode="External"/><Relationship Id="rId160" Type="http://schemas.openxmlformats.org/officeDocument/2006/relationships/hyperlink" Target="http://java.sun.com/j2se/1.5.0/docs/api/javax/swing/ListModel.html" TargetMode="External"/><Relationship Id="rId161" Type="http://schemas.openxmlformats.org/officeDocument/2006/relationships/hyperlink" Target="http://java.sun.com/j2se/1.5.0/docs/api/java/lang/Object.html" TargetMode="External"/><Relationship Id="rId162" Type="http://schemas.openxmlformats.org/officeDocument/2006/relationships/hyperlink" Target="http://java.sun.com/j2se/1.5.0/docs/api/java/util/Vector.html" TargetMode="External"/><Relationship Id="rId163" Type="http://schemas.openxmlformats.org/officeDocument/2006/relationships/hyperlink" Target="http://java.sun.com/j2se/1.5.0/docs/api/javax/swing/event/ListSelectionListener.html" TargetMode="External"/><Relationship Id="rId164" Type="http://schemas.openxmlformats.org/officeDocument/2006/relationships/hyperlink" Target="http://java.sun.com/j2se/1.5.0/docs/api/javax/swing/ListSelectionModel.html" TargetMode="External"/><Relationship Id="rId165" Type="http://schemas.openxmlformats.org/officeDocument/2006/relationships/hyperlink" Target="http://java.sun.com/j2se/1.5.0/docs/api/javax/accessibility/AccessibleContext.html" TargetMode="External"/><Relationship Id="rId166" Type="http://schemas.openxmlformats.org/officeDocument/2006/relationships/hyperlink" Target="http://java.sun.com/j2se/1.5.0/docs/api/java/awt/Rectangle.html" TargetMode="External"/><Relationship Id="rId167" Type="http://schemas.openxmlformats.org/officeDocument/2006/relationships/hyperlink" Target="http://java.sun.com/j2se/1.5.0/docs/api/javax/swing/ListCellRenderer.html" TargetMode="External"/><Relationship Id="rId168" Type="http://schemas.openxmlformats.org/officeDocument/2006/relationships/hyperlink" Target="http://java.sun.com/j2se/1.5.0/docs/api/javax/swing/event/ListSelectionListener.html" TargetMode="External"/><Relationship Id="rId169" Type="http://schemas.openxmlformats.org/officeDocument/2006/relationships/hyperlink" Target="http://java.sun.com/j2se/1.5.0/docs/api/javax/swing/ListModel.html" TargetMode="External"/><Relationship Id="rId170" Type="http://schemas.openxmlformats.org/officeDocument/2006/relationships/hyperlink" Target="http://java.sun.com/j2se/1.5.0/docs/api/java/lang/String.html" TargetMode="External"/><Relationship Id="rId171" Type="http://schemas.openxmlformats.org/officeDocument/2006/relationships/hyperlink" Target="http://java.sun.com/j2se/1.5.0/docs/api/javax/swing/text/Position.Bias.html" TargetMode="External"/><Relationship Id="rId172" Type="http://schemas.openxmlformats.org/officeDocument/2006/relationships/hyperlink" Target="http://java.sun.com/j2se/1.5.0/docs/api/java/awt/Dimension.html" TargetMode="External"/><Relationship Id="rId173" Type="http://schemas.openxmlformats.org/officeDocument/2006/relationships/hyperlink" Target="http://java.sun.com/j2se/1.5.0/docs/api/java/lang/Object.html" TargetMode="External"/><Relationship Id="rId174" Type="http://schemas.openxmlformats.org/officeDocument/2006/relationships/hyperlink" Target="http://java.sun.com/j2se/1.5.0/docs/api/java/awt/Rectangle.html" TargetMode="External"/><Relationship Id="rId175" Type="http://schemas.openxmlformats.org/officeDocument/2006/relationships/hyperlink" Target="http://java.sun.com/j2se/1.5.0/docs/api/java/awt/Rectangle.html" TargetMode="External"/><Relationship Id="rId176" Type="http://schemas.openxmlformats.org/officeDocument/2006/relationships/hyperlink" Target="http://java.sun.com/j2se/1.5.0/docs/api/java/lang/Object.html" TargetMode="External"/><Relationship Id="rId177" Type="http://schemas.openxmlformats.org/officeDocument/2006/relationships/hyperlink" Target="http://java.sun.com/j2se/1.5.0/docs/api/java/lang/Object.html" TargetMode="External"/><Relationship Id="rId178" Type="http://schemas.openxmlformats.org/officeDocument/2006/relationships/hyperlink" Target="http://java.sun.com/j2se/1.5.0/docs/api/java/awt/Color.html" TargetMode="External"/><Relationship Id="rId179" Type="http://schemas.openxmlformats.org/officeDocument/2006/relationships/hyperlink" Target="http://java.sun.com/j2se/1.5.0/docs/api/java/awt/Color.html" TargetMode="External"/><Relationship Id="rId180" Type="http://schemas.openxmlformats.org/officeDocument/2006/relationships/hyperlink" Target="http://java.sun.com/j2se/1.5.0/docs/api/javax/swing/ListSelectionModel.html" TargetMode="External"/><Relationship Id="rId181" Type="http://schemas.openxmlformats.org/officeDocument/2006/relationships/hyperlink" Target="http://java.sun.com/j2se/1.5.0/docs/api/java/lang/String.html" TargetMode="External"/><Relationship Id="rId182" Type="http://schemas.openxmlformats.org/officeDocument/2006/relationships/hyperlink" Target="http://java.sun.com/j2se/1.5.0/docs/api/java/awt/event/MouseEvent.html" TargetMode="External"/><Relationship Id="rId183" Type="http://schemas.openxmlformats.org/officeDocument/2006/relationships/hyperlink" Target="http://java.sun.com/j2se/1.5.0/docs/api/javax/swing/plaf/ListUI.html" TargetMode="External"/><Relationship Id="rId184" Type="http://schemas.openxmlformats.org/officeDocument/2006/relationships/hyperlink" Target="http://java.sun.com/j2se/1.5.0/docs/api/java/lang/String.html" TargetMode="External"/><Relationship Id="rId185" Type="http://schemas.openxmlformats.org/officeDocument/2006/relationships/hyperlink" Target="http://java.sun.com/j2se/1.5.0/docs/api/java/awt/Point.html" TargetMode="External"/><Relationship Id="rId186" Type="http://schemas.openxmlformats.org/officeDocument/2006/relationships/hyperlink" Target="http://java.sun.com/j2se/1.5.0/docs/api/java/awt/Point.html" TargetMode="External"/><Relationship Id="rId187" Type="http://schemas.openxmlformats.org/officeDocument/2006/relationships/hyperlink" Target="http://java.sun.com/j2se/1.5.0/docs/api/java/lang/String.html" TargetMode="External"/><Relationship Id="rId188" Type="http://schemas.openxmlformats.org/officeDocument/2006/relationships/hyperlink" Target="http://java.sun.com/j2se/1.5.0/docs/api/javax/swing/event/ListSelectionListener.html" TargetMode="External"/><Relationship Id="rId189" Type="http://schemas.openxmlformats.org/officeDocument/2006/relationships/hyperlink" Target="http://java.sun.com/j2se/1.5.0/docs/api/javax/swing/ListCellRenderer.html" TargetMode="External"/><Relationship Id="rId190" Type="http://schemas.openxmlformats.org/officeDocument/2006/relationships/hyperlink" Target="http://java.sun.com/j2se/1.5.0/docs/api/java/lang/Object.html" TargetMode="External"/><Relationship Id="rId191" Type="http://schemas.openxmlformats.org/officeDocument/2006/relationships/hyperlink" Target="http://java.sun.com/j2se/1.5.0/docs/api/java/util/Vector.html" TargetMode="External"/><Relationship Id="rId192" Type="http://schemas.openxmlformats.org/officeDocument/2006/relationships/hyperlink" Target="http://java.sun.com/j2se/1.5.0/docs/api/javax/swing/ListModel.html" TargetMode="External"/><Relationship Id="rId193" Type="http://schemas.openxmlformats.org/officeDocument/2006/relationships/hyperlink" Target="http://java.sun.com/j2se/1.5.0/docs/api/java/lang/Object.html" TargetMode="External"/><Relationship Id="rId194" Type="http://schemas.openxmlformats.org/officeDocument/2006/relationships/hyperlink" Target="http://java.sun.com/j2se/1.5.0/docs/api/java/lang/Object.html" TargetMode="External"/><Relationship Id="rId195" Type="http://schemas.openxmlformats.org/officeDocument/2006/relationships/hyperlink" Target="http://java.sun.com/j2se/1.5.0/docs/api/java/awt/Color.html" TargetMode="External"/><Relationship Id="rId196" Type="http://schemas.openxmlformats.org/officeDocument/2006/relationships/hyperlink" Target="http://java.sun.com/j2se/1.5.0/docs/api/java/awt/Color.html" TargetMode="External"/><Relationship Id="rId197" Type="http://schemas.openxmlformats.org/officeDocument/2006/relationships/hyperlink" Target="http://java.sun.com/j2se/1.5.0/docs/api/javax/swing/ListSelectionModel.html" TargetMode="External"/><Relationship Id="rId198" Type="http://schemas.openxmlformats.org/officeDocument/2006/relationships/hyperlink" Target="http://java.sun.com/j2se/1.5.0/docs/api/javax/swing/plaf/ListUI.html" TargetMode="External"/><Relationship Id="rId199" Type="http://schemas.openxmlformats.org/officeDocument/2006/relationships/hyperlink" Target="http://java.sun.com/j2se/1.5.0/docs/api/javax/swing/JPanel.html" TargetMode="External"/><Relationship Id="rId200" Type="http://schemas.openxmlformats.org/officeDocument/2006/relationships/hyperlink" Target="http://java.sun.com/j2se/1.5.0/docs/api/java/awt/ItemSelectable.html" TargetMode="External"/><Relationship Id="rId201" Type="http://schemas.openxmlformats.org/officeDocument/2006/relationships/hyperlink" Target="http://java.sun.com/j2se/1.5.0/docs/api/javax/swing/ComboBoxModel.html" TargetMode="External"/><Relationship Id="rId202" Type="http://schemas.openxmlformats.org/officeDocument/2006/relationships/hyperlink" Target="http://java.sun.com/j2se/1.5.0/docs/api/java/lang/Object.html" TargetMode="External"/><Relationship Id="rId203" Type="http://schemas.openxmlformats.org/officeDocument/2006/relationships/hyperlink" Target="http://java.sun.com/j2se/1.5.0/docs/api/java/awt/event/ActionListener.html" TargetMode="External"/><Relationship Id="rId204" Type="http://schemas.openxmlformats.org/officeDocument/2006/relationships/hyperlink" Target="http://java.sun.com/j2se/1.5.0/docs/api/java/awt/event/ItemListener.html" TargetMode="External"/><Relationship Id="rId205" Type="http://schemas.openxmlformats.org/officeDocument/2006/relationships/hyperlink" Target="http://java.sun.com/j2se/1.5.0/docs/api/javax/swing/event/ListDataListener.html" TargetMode="External"/><Relationship Id="rId206" Type="http://schemas.openxmlformats.org/officeDocument/2006/relationships/hyperlink" Target="http://java.sun.com/j2se/1.5.0/docs/api/java/awt/Insets.html" TargetMode="External"/><Relationship Id="rId207" Type="http://schemas.openxmlformats.org/officeDocument/2006/relationships/hyperlink" Target="http://java.sun.com/j2se/1.5.0/docs/api/java/lang/Object.html" TargetMode="External"/><Relationship Id="rId208" Type="http://schemas.openxmlformats.org/officeDocument/2006/relationships/hyperlink" Target="http://java.sun.com/j2se/1.5.0/docs/api/javax/swing/ComboBoxModel.html" TargetMode="External"/><Relationship Id="rId209" Type="http://schemas.openxmlformats.org/officeDocument/2006/relationships/hyperlink" Target="http://java.sun.com/j2se/1.5.0/docs/api/java/awt/Dimension.html" TargetMode="External"/><Relationship Id="rId210" Type="http://schemas.openxmlformats.org/officeDocument/2006/relationships/hyperlink" Target="http://java.sun.com/j2se/1.5.0/docs/api/java/lang/Object.html" TargetMode="External"/><Relationship Id="rId211" Type="http://schemas.openxmlformats.org/officeDocument/2006/relationships/hyperlink" Target="http://java.sun.com/j2se/1.5.0/docs/api/java/lang/Object.html" TargetMode="External"/><Relationship Id="rId212" Type="http://schemas.openxmlformats.org/officeDocument/2006/relationships/hyperlink" Target="http://java.sun.com/j2se/1.5.0/docs/api/java/lang/String.html" TargetMode="External"/><Relationship Id="rId213" Type="http://schemas.openxmlformats.org/officeDocument/2006/relationships/hyperlink" Target="http://java.sun.com/j2se/1.5.0/docs/api/java/awt/event/ActionListener.html" TargetMode="External"/><Relationship Id="rId214" Type="http://schemas.openxmlformats.org/officeDocument/2006/relationships/hyperlink" Target="http://java.sun.com/j2se/1.5.0/docs/api/java/awt/event/ItemListener.html" TargetMode="External"/><Relationship Id="rId215" Type="http://schemas.openxmlformats.org/officeDocument/2006/relationships/hyperlink" Target="http://java.sun.com/j2se/1.5.0/docs/api/javax/swing/event/ListDataListener.html" TargetMode="External"/><Relationship Id="rId216" Type="http://schemas.openxmlformats.org/officeDocument/2006/relationships/hyperlink" Target="http://java.sun.com/j2se/1.5.0/docs/api/java/awt/Insets.html" TargetMode="External"/><Relationship Id="rId217" Type="http://schemas.openxmlformats.org/officeDocument/2006/relationships/hyperlink" Target="http://java.sun.com/j2se/1.5.0/docs/api/javax/swing/ComboBoxModel.html" TargetMode="External"/><Relationship Id="rId218" Type="http://schemas.openxmlformats.org/officeDocument/2006/relationships/hyperlink" Target="http://java.sun.com/j2se/1.5.0/docs/api/java/lang/Object.html" TargetMode="External"/><Relationship Id="rId219" Type="http://schemas.openxmlformats.org/officeDocument/2006/relationships/hyperlink" Target="http://java.sun.com/j2se/1.5.0/docs/api/javax/swing/JComponent.html" TargetMode="External"/><Relationship Id="rId220" Type="http://schemas.openxmlformats.org/officeDocument/2006/relationships/hyperlink" Target="http://java.sun.com/j2se/1.5.0/docs/api/javax/accessibility/Accessible.html" TargetMode="External"/><Relationship Id="rId221" Type="http://schemas.openxmlformats.org/officeDocument/2006/relationships/hyperlink" Target="http://java.sun.com/j2se/1.5.0/docs/api/java/awt/LayoutManager.html" TargetMode="External"/><Relationship Id="rId222" Type="http://schemas.openxmlformats.org/officeDocument/2006/relationships/hyperlink" Target="http://java.sun.com/j2se/1.5.0/docs/api/java/awt/LayoutManager.html" TargetMode="External"/><Relationship Id="rId223" Type="http://schemas.openxmlformats.org/officeDocument/2006/relationships/hyperlink" Target="http://java.sun.com/j2se/1.5.0/docs/api/javax/accessibility/AccessibleContext.html" TargetMode="External"/><Relationship Id="rId224" Type="http://schemas.openxmlformats.org/officeDocument/2006/relationships/hyperlink" Target="http://java.sun.com/j2se/1.5.0/docs/api/javax/swing/plaf/PanelUI.html" TargetMode="External"/><Relationship Id="rId225" Type="http://schemas.openxmlformats.org/officeDocument/2006/relationships/hyperlink" Target="http://java.sun.com/j2se/1.5.0/docs/api/java/lang/String.html" TargetMode="External"/><Relationship Id="rId226" Type="http://schemas.openxmlformats.org/officeDocument/2006/relationships/hyperlink" Target="http://java.sun.com/j2se/1.5.0/docs/api/java/lang/String.html" TargetMode="External"/><Relationship Id="rId227" Type="http://schemas.openxmlformats.org/officeDocument/2006/relationships/hyperlink" Target="http://java.sun.com/j2se/1.5.0/docs/api/javax/swing/plaf/PanelUI.html" TargetMode="External"/><Relationship Id="rId228" Type="http://schemas.openxmlformats.org/officeDocument/2006/relationships/hyperlink" Target="http://java.sun.com/j2se/1.5.0/docs/api/java/awt/Window.html" TargetMode="External"/><Relationship Id="rId229" Type="http://schemas.openxmlformats.org/officeDocument/2006/relationships/hyperlink" Target="http://java.sun.com/j2se/1.5.0/docs/api/javax/accessibility/Accessible.html" TargetMode="External"/><Relationship Id="rId230" Type="http://schemas.openxmlformats.org/officeDocument/2006/relationships/hyperlink" Target="http://java.sun.com/j2se/1.5.0/docs/api/javax/swing/RootPaneContainer.html" TargetMode="External"/><Relationship Id="rId231" Type="http://schemas.openxmlformats.org/officeDocument/2006/relationships/hyperlink" Target="http://java.sun.com/j2se/1.5.0/docs/api/java/awt/Frame.html" TargetMode="External"/><Relationship Id="rId232" Type="http://schemas.openxmlformats.org/officeDocument/2006/relationships/hyperlink" Target="http://java.sun.com/j2se/1.5.0/docs/api/java/awt/GraphicsConfiguration.html" TargetMode="External"/><Relationship Id="rId233" Type="http://schemas.openxmlformats.org/officeDocument/2006/relationships/hyperlink" Target="http://java.sun.com/j2se/1.5.0/docs/api/java/awt/Window.html" TargetMode="External"/><Relationship Id="rId234" Type="http://schemas.openxmlformats.org/officeDocument/2006/relationships/hyperlink" Target="http://java.sun.com/j2se/1.5.0/docs/api/java/awt/Window.html" TargetMode="External"/><Relationship Id="rId235" Type="http://schemas.openxmlformats.org/officeDocument/2006/relationships/hyperlink" Target="http://java.sun.com/j2se/1.5.0/docs/api/java/awt/GraphicsConfiguration.html" TargetMode="External"/><Relationship Id="rId236" Type="http://schemas.openxmlformats.org/officeDocument/2006/relationships/hyperlink" Target="http://java.sun.com/j2se/1.5.0/docs/api/java/awt/Component.html" TargetMode="External"/><Relationship Id="rId237" Type="http://schemas.openxmlformats.org/officeDocument/2006/relationships/hyperlink" Target="http://java.sun.com/j2se/1.5.0/docs/api/java/lang/Object.html" TargetMode="External"/><Relationship Id="rId238" Type="http://schemas.openxmlformats.org/officeDocument/2006/relationships/hyperlink" Target="http://java.sun.com/j2se/1.5.0/docs/api/javax/swing/JRootPane.html" TargetMode="External"/><Relationship Id="rId239" Type="http://schemas.openxmlformats.org/officeDocument/2006/relationships/hyperlink" Target="http://java.sun.com/j2se/1.5.0/docs/api/javax/accessibility/AccessibleContext.html" TargetMode="External"/><Relationship Id="rId240" Type="http://schemas.openxmlformats.org/officeDocument/2006/relationships/hyperlink" Target="http://java.sun.com/j2se/1.5.0/docs/api/java/awt/Container.html" TargetMode="External"/><Relationship Id="rId241" Type="http://schemas.openxmlformats.org/officeDocument/2006/relationships/hyperlink" Target="http://java.sun.com/j2se/1.5.0/docs/api/java/awt/Component.html" TargetMode="External"/><Relationship Id="rId242" Type="http://schemas.openxmlformats.org/officeDocument/2006/relationships/hyperlink" Target="http://java.sun.com/j2se/1.5.0/docs/api/javax/swing/JLayeredPane.html" TargetMode="External"/><Relationship Id="rId243" Type="http://schemas.openxmlformats.org/officeDocument/2006/relationships/hyperlink" Target="http://java.sun.com/j2se/1.5.0/docs/api/javax/swing/JRootPane.html" TargetMode="External"/><Relationship Id="rId244" Type="http://schemas.openxmlformats.org/officeDocument/2006/relationships/hyperlink" Target="http://java.sun.com/j2se/1.5.0/docs/api/java/lang/String.html" TargetMode="External"/><Relationship Id="rId245" Type="http://schemas.openxmlformats.org/officeDocument/2006/relationships/hyperlink" Target="http://java.sun.com/j2se/1.5.0/docs/api/java/awt/Component.html" TargetMode="External"/><Relationship Id="rId246" Type="http://schemas.openxmlformats.org/officeDocument/2006/relationships/hyperlink" Target="http://java.sun.com/j2se/1.5.0/docs/api/java/awt/Container.html" TargetMode="External"/><Relationship Id="rId247" Type="http://schemas.openxmlformats.org/officeDocument/2006/relationships/hyperlink" Target="http://java.sun.com/j2se/1.5.0/docs/api/java/awt/Component.html" TargetMode="External"/><Relationship Id="rId248" Type="http://schemas.openxmlformats.org/officeDocument/2006/relationships/hyperlink" Target="http://java.sun.com/j2se/1.5.0/docs/api/javax/swing/JLayeredPane.html" TargetMode="External"/><Relationship Id="rId249" Type="http://schemas.openxmlformats.org/officeDocument/2006/relationships/hyperlink" Target="http://java.sun.com/j2se/1.5.0/docs/api/java/awt/LayoutManager.html" TargetMode="External"/><Relationship Id="rId250" Type="http://schemas.openxmlformats.org/officeDocument/2006/relationships/hyperlink" Target="http://java.sun.com/j2se/1.5.0/docs/api/javax/swing/JRootPane.html" TargetMode="External"/><Relationship Id="rId251" Type="http://schemas.openxmlformats.org/officeDocument/2006/relationships/hyperlink" Target="http://java.sun.com/j2se/1.5.0/docs/api/java/awt/Graphics.html" TargetMode="External"/><Relationship Id="rId252" Type="http://schemas.openxmlformats.org/officeDocument/2006/relationships/hyperlink" Target="http://java.sun.com/j2se/1.4.2/docs/api/java/awt/Frame.html" TargetMode="External"/><Relationship Id="rId253" Type="http://schemas.openxmlformats.org/officeDocument/2006/relationships/hyperlink" Target="http://java.sun.com/j2se/1.4.2/docs/api/javax/swing/WindowConstants.html" TargetMode="External"/><Relationship Id="rId254" Type="http://schemas.openxmlformats.org/officeDocument/2006/relationships/hyperlink" Target="http://java.sun.com/j2se/1.4.2/docs/api/javax/accessibility/Accessible.html" TargetMode="External"/><Relationship Id="rId255" Type="http://schemas.openxmlformats.org/officeDocument/2006/relationships/hyperlink" Target="http://java.sun.com/j2se/1.4.2/docs/api/javax/swing/RootPaneContainer.html" TargetMode="External"/><Relationship Id="rId256" Type="http://schemas.openxmlformats.org/officeDocument/2006/relationships/hyperlink" Target="http://java.sun.com/j2se/1.4.2/docs/api/java/awt/GraphicsConfiguration.html" TargetMode="External"/><Relationship Id="rId257" Type="http://schemas.openxmlformats.org/officeDocument/2006/relationships/hyperlink" Target="http://java.sun.com/j2se/1.4.2/docs/api/java/lang/String.html" TargetMode="External"/><Relationship Id="rId258" Type="http://schemas.openxmlformats.org/officeDocument/2006/relationships/hyperlink" Target="http://java.sun.com/j2se/1.4.2/docs/api/java/lang/String.html" TargetMode="External"/><Relationship Id="rId259" Type="http://schemas.openxmlformats.org/officeDocument/2006/relationships/hyperlink" Target="http://java.sun.com/j2se/1.4.2/docs/api/java/awt/GraphicsConfiguration.html" TargetMode="External"/><Relationship Id="rId260" Type="http://schemas.openxmlformats.org/officeDocument/2006/relationships/hyperlink" Target="http://java.sun.com/j2se/1.4.2/docs/api/java/awt/Component.html" TargetMode="External"/><Relationship Id="rId261" Type="http://schemas.openxmlformats.org/officeDocument/2006/relationships/hyperlink" Target="http://java.sun.com/j2se/1.4.2/docs/api/java/lang/Object.html" TargetMode="External"/><Relationship Id="rId262" Type="http://schemas.openxmlformats.org/officeDocument/2006/relationships/hyperlink" Target="http://java.sun.com/j2se/1.4.2/docs/api/javax/swing/JRootPane.html" TargetMode="External"/><Relationship Id="rId263" Type="http://schemas.openxmlformats.org/officeDocument/2006/relationships/hyperlink" Target="http://java.sun.com/j2se/1.4.2/docs/api/javax/accessibility/AccessibleContext.html" TargetMode="External"/><Relationship Id="rId264" Type="http://schemas.openxmlformats.org/officeDocument/2006/relationships/hyperlink" Target="http://java.sun.com/j2se/1.4.2/docs/api/java/awt/Container.html" TargetMode="External"/><Relationship Id="rId265" Type="http://schemas.openxmlformats.org/officeDocument/2006/relationships/hyperlink" Target="http://java.sun.com/j2se/1.4.2/docs/api/java/awt/Component.html" TargetMode="External"/><Relationship Id="rId266" Type="http://schemas.openxmlformats.org/officeDocument/2006/relationships/hyperlink" Target="http://java.sun.com/j2se/1.4.2/docs/api/javax/swing/JMenuBar.html" TargetMode="External"/><Relationship Id="rId267" Type="http://schemas.openxmlformats.org/officeDocument/2006/relationships/hyperlink" Target="http://java.sun.com/j2se/1.4.2/docs/api/javax/swing/JLayeredPane.html" TargetMode="External"/><Relationship Id="rId268" Type="http://schemas.openxmlformats.org/officeDocument/2006/relationships/hyperlink" Target="http://java.sun.com/j2se/1.4.2/docs/api/javax/swing/JRootPane.html" TargetMode="External"/><Relationship Id="rId269" Type="http://schemas.openxmlformats.org/officeDocument/2006/relationships/hyperlink" Target="http://java.sun.com/j2se/1.4.2/docs/api/java/lang/String.html" TargetMode="External"/><Relationship Id="rId270" Type="http://schemas.openxmlformats.org/officeDocument/2006/relationships/hyperlink" Target="http://java.sun.com/j2se/1.4.2/docs/api/java/awt/event/WindowEvent.html" TargetMode="External"/><Relationship Id="rId271" Type="http://schemas.openxmlformats.org/officeDocument/2006/relationships/hyperlink" Target="http://java.sun.com/j2se/1.4.2/docs/api/java/awt/Component.html" TargetMode="External"/><Relationship Id="rId272" Type="http://schemas.openxmlformats.org/officeDocument/2006/relationships/hyperlink" Target="http://java.sun.com/j2se/1.4.2/docs/api/java/awt/Container.html" TargetMode="External"/><Relationship Id="rId273" Type="http://schemas.openxmlformats.org/officeDocument/2006/relationships/hyperlink" Target="http://java.sun.com/j2se/1.4.2/docs/api/java/awt/Component.html" TargetMode="External"/><Relationship Id="rId274" Type="http://schemas.openxmlformats.org/officeDocument/2006/relationships/hyperlink" Target="http://java.sun.com/j2se/1.4.2/docs/api/javax/swing/JMenuBar.html" TargetMode="External"/><Relationship Id="rId275" Type="http://schemas.openxmlformats.org/officeDocument/2006/relationships/hyperlink" Target="http://java.sun.com/j2se/1.4.2/docs/api/javax/swing/JLayeredPane.html" TargetMode="External"/><Relationship Id="rId276" Type="http://schemas.openxmlformats.org/officeDocument/2006/relationships/hyperlink" Target="http://java.sun.com/j2se/1.4.2/docs/api/java/awt/LayoutManager.html" TargetMode="External"/><Relationship Id="rId277" Type="http://schemas.openxmlformats.org/officeDocument/2006/relationships/hyperlink" Target="http://java.sun.com/j2se/1.4.2/docs/api/javax/swing/JRootPane.html" TargetMode="External"/><Relationship Id="rId278" Type="http://schemas.openxmlformats.org/officeDocument/2006/relationships/hyperlink" Target="http://java.sun.com/j2se/1.4.2/docs/api/java/awt/Graphics.html" TargetMode="External"/><Relationship Id="rId279" Type="http://schemas.openxmlformats.org/officeDocument/2006/relationships/hyperlink" Target="http://www.j2ee.me/javase/6/docs/api/java/awt/Dialog.html" TargetMode="External"/><Relationship Id="rId280" Type="http://schemas.openxmlformats.org/officeDocument/2006/relationships/hyperlink" Target="http://www.j2ee.me/javase/6/docs/api/javax/swing/WindowConstants.html" TargetMode="External"/><Relationship Id="rId281" Type="http://schemas.openxmlformats.org/officeDocument/2006/relationships/hyperlink" Target="http://www.j2ee.me/javase/6/docs/api/javax/accessibility/Accessible.html" TargetMode="External"/><Relationship Id="rId282" Type="http://schemas.openxmlformats.org/officeDocument/2006/relationships/hyperlink" Target="http://www.j2ee.me/javase/6/docs/api/javax/swing/RootPaneContainer.html" TargetMode="External"/><Relationship Id="rId283" Type="http://schemas.openxmlformats.org/officeDocument/2006/relationships/hyperlink" Target="http://www.j2ee.me/javase/6/docs/api/java/awt/Dialog.html" TargetMode="External"/><Relationship Id="rId284" Type="http://schemas.openxmlformats.org/officeDocument/2006/relationships/hyperlink" Target="http://www.j2ee.me/javase/6/docs/api/java/awt/Dialog.html" TargetMode="External"/><Relationship Id="rId285" Type="http://schemas.openxmlformats.org/officeDocument/2006/relationships/hyperlink" Target="http://www.j2ee.me/javase/6/docs/api/java/awt/Dialog.html" TargetMode="External"/><Relationship Id="rId286" Type="http://schemas.openxmlformats.org/officeDocument/2006/relationships/hyperlink" Target="http://www.j2ee.me/javase/6/docs/api/java/lang/String.html" TargetMode="External"/><Relationship Id="rId287" Type="http://schemas.openxmlformats.org/officeDocument/2006/relationships/hyperlink" Target="http://www.j2ee.me/javase/6/docs/api/java/awt/Dialog.html" TargetMode="External"/><Relationship Id="rId288" Type="http://schemas.openxmlformats.org/officeDocument/2006/relationships/hyperlink" Target="http://www.j2ee.me/javase/6/docs/api/java/lang/String.html" TargetMode="External"/><Relationship Id="rId289" Type="http://schemas.openxmlformats.org/officeDocument/2006/relationships/hyperlink" Target="http://www.j2ee.me/javase/6/docs/api/java/awt/Dialog.html" TargetMode="External"/><Relationship Id="rId290" Type="http://schemas.openxmlformats.org/officeDocument/2006/relationships/hyperlink" Target="http://www.j2ee.me/javase/6/docs/api/java/lang/String.html" TargetMode="External"/><Relationship Id="rId291" Type="http://schemas.openxmlformats.org/officeDocument/2006/relationships/hyperlink" Target="http://www.j2ee.me/javase/6/docs/api/java/awt/GraphicsConfiguration.html" TargetMode="External"/><Relationship Id="rId292" Type="http://schemas.openxmlformats.org/officeDocument/2006/relationships/hyperlink" Target="http://www.j2ee.me/javase/6/docs/api/java/awt/Frame.html" TargetMode="External"/><Relationship Id="rId293" Type="http://schemas.openxmlformats.org/officeDocument/2006/relationships/hyperlink" Target="http://www.j2ee.me/javase/6/docs/api/java/awt/Frame.html" TargetMode="External"/><Relationship Id="rId294" Type="http://schemas.openxmlformats.org/officeDocument/2006/relationships/hyperlink" Target="http://www.j2ee.me/javase/6/docs/api/java/awt/Frame.html" TargetMode="External"/><Relationship Id="rId295" Type="http://schemas.openxmlformats.org/officeDocument/2006/relationships/hyperlink" Target="http://www.j2ee.me/javase/6/docs/api/java/lang/String.html" TargetMode="External"/><Relationship Id="rId296" Type="http://schemas.openxmlformats.org/officeDocument/2006/relationships/hyperlink" Target="http://www.j2ee.me/javase/6/docs/api/java/awt/Frame.html" TargetMode="External"/><Relationship Id="rId297" Type="http://schemas.openxmlformats.org/officeDocument/2006/relationships/hyperlink" Target="http://www.j2ee.me/javase/6/docs/api/java/lang/String.html" TargetMode="External"/><Relationship Id="rId298" Type="http://schemas.openxmlformats.org/officeDocument/2006/relationships/hyperlink" Target="http://www.j2ee.me/javase/6/docs/api/java/awt/Frame.html" TargetMode="External"/><Relationship Id="rId299" Type="http://schemas.openxmlformats.org/officeDocument/2006/relationships/hyperlink" Target="http://www.j2ee.me/javase/6/docs/api/java/lang/String.html" TargetMode="External"/><Relationship Id="rId300" Type="http://schemas.openxmlformats.org/officeDocument/2006/relationships/hyperlink" Target="http://www.j2ee.me/javase/6/docs/api/java/awt/GraphicsConfiguration.html" TargetMode="External"/><Relationship Id="rId301" Type="http://schemas.openxmlformats.org/officeDocument/2006/relationships/hyperlink" Target="http://www.j2ee.me/javase/6/docs/api/java/awt/Window.html" TargetMode="External"/><Relationship Id="rId302" Type="http://schemas.openxmlformats.org/officeDocument/2006/relationships/hyperlink" Target="http://www.j2ee.me/javase/6/docs/api/java/awt/Window.html" TargetMode="External"/><Relationship Id="rId303" Type="http://schemas.openxmlformats.org/officeDocument/2006/relationships/hyperlink" Target="http://www.j2ee.me/javase/6/docs/api/java/awt/Dialog.ModalityType.html" TargetMode="External"/><Relationship Id="rId304" Type="http://schemas.openxmlformats.org/officeDocument/2006/relationships/hyperlink" Target="http://www.j2ee.me/javase/6/docs/api/java/awt/Window.html" TargetMode="External"/><Relationship Id="rId305" Type="http://schemas.openxmlformats.org/officeDocument/2006/relationships/hyperlink" Target="http://www.j2ee.me/javase/6/docs/api/java/lang/String.html" TargetMode="External"/><Relationship Id="rId306" Type="http://schemas.openxmlformats.org/officeDocument/2006/relationships/hyperlink" Target="http://www.j2ee.me/javase/6/docs/api/java/awt/Window.html" TargetMode="External"/><Relationship Id="rId307" Type="http://schemas.openxmlformats.org/officeDocument/2006/relationships/hyperlink" Target="http://www.j2ee.me/javase/6/docs/api/java/lang/String.html" TargetMode="External"/><Relationship Id="rId308" Type="http://schemas.openxmlformats.org/officeDocument/2006/relationships/hyperlink" Target="http://www.j2ee.me/javase/6/docs/api/java/awt/Dialog.ModalityType.html" TargetMode="External"/><Relationship Id="rId309" Type="http://schemas.openxmlformats.org/officeDocument/2006/relationships/hyperlink" Target="http://www.j2ee.me/javase/6/docs/api/java/awt/Window.html" TargetMode="External"/><Relationship Id="rId310" Type="http://schemas.openxmlformats.org/officeDocument/2006/relationships/hyperlink" Target="http://www.j2ee.me/javase/6/docs/api/java/lang/String.html" TargetMode="External"/><Relationship Id="rId311" Type="http://schemas.openxmlformats.org/officeDocument/2006/relationships/hyperlink" Target="http://www.j2ee.me/javase/6/docs/api/java/awt/Dialog.ModalityType.html" TargetMode="External"/><Relationship Id="rId312" Type="http://schemas.openxmlformats.org/officeDocument/2006/relationships/hyperlink" Target="http://www.j2ee.me/javase/6/docs/api/java/awt/GraphicsConfiguration.html" TargetMode="External"/><Relationship Id="rId313" Type="http://schemas.openxmlformats.org/officeDocument/2006/relationships/hyperlink" Target="http://www.j2ee.me/javase/6/docs/api/java/awt/Component.html" TargetMode="External"/><Relationship Id="rId314" Type="http://schemas.openxmlformats.org/officeDocument/2006/relationships/hyperlink" Target="http://www.j2ee.me/javase/6/docs/api/java/lang/Object.html" TargetMode="External"/><Relationship Id="rId315" Type="http://schemas.openxmlformats.org/officeDocument/2006/relationships/hyperlink" Target="http://www.j2ee.me/javase/6/docs/api/javax/swing/JRootPane.html" TargetMode="External"/><Relationship Id="rId316" Type="http://schemas.openxmlformats.org/officeDocument/2006/relationships/hyperlink" Target="http://www.j2ee.me/javase/6/docs/api/javax/accessibility/AccessibleContext.html" TargetMode="External"/><Relationship Id="rId317" Type="http://schemas.openxmlformats.org/officeDocument/2006/relationships/hyperlink" Target="http://www.j2ee.me/javase/6/docs/api/java/awt/Container.html" TargetMode="External"/><Relationship Id="rId318" Type="http://schemas.openxmlformats.org/officeDocument/2006/relationships/hyperlink" Target="http://www.j2ee.me/javase/6/docs/api/java/awt/Component.html" TargetMode="External"/><Relationship Id="rId319" Type="http://schemas.openxmlformats.org/officeDocument/2006/relationships/hyperlink" Target="http://www.j2ee.me/javase/6/docs/api/java/awt/Graphics.html" TargetMode="External"/><Relationship Id="rId320" Type="http://schemas.openxmlformats.org/officeDocument/2006/relationships/hyperlink" Target="http://www.j2ee.me/javase/6/docs/api/javax/swing/JMenuBar.html" TargetMode="External"/><Relationship Id="rId321" Type="http://schemas.openxmlformats.org/officeDocument/2006/relationships/hyperlink" Target="http://www.j2ee.me/javase/6/docs/api/javax/swing/JLayeredPane.html" TargetMode="External"/><Relationship Id="rId322" Type="http://schemas.openxmlformats.org/officeDocument/2006/relationships/hyperlink" Target="http://www.j2ee.me/javase/6/docs/api/javax/swing/JRootPane.html" TargetMode="External"/><Relationship Id="rId323" Type="http://schemas.openxmlformats.org/officeDocument/2006/relationships/hyperlink" Target="http://www.j2ee.me/javase/6/docs/api/javax/swing/TransferHandler.html" TargetMode="External"/><Relationship Id="rId324" Type="http://schemas.openxmlformats.org/officeDocument/2006/relationships/hyperlink" Target="http://www.j2ee.me/javase/6/docs/api/java/lang/String.html" TargetMode="External"/><Relationship Id="rId325" Type="http://schemas.openxmlformats.org/officeDocument/2006/relationships/hyperlink" Target="http://www.j2ee.me/javase/6/docs/api/java/awt/event/WindowEvent.html" TargetMode="External"/><Relationship Id="rId326" Type="http://schemas.openxmlformats.org/officeDocument/2006/relationships/hyperlink" Target="http://www.j2ee.me/javase/6/docs/api/java/awt/Component.html" TargetMode="External"/><Relationship Id="rId327" Type="http://schemas.openxmlformats.org/officeDocument/2006/relationships/hyperlink" Target="http://www.j2ee.me/javase/6/docs/api/java/awt/Container.html" TargetMode="External"/><Relationship Id="rId328" Type="http://schemas.openxmlformats.org/officeDocument/2006/relationships/hyperlink" Target="http://www.j2ee.me/javase/6/docs/api/java/awt/Component.html" TargetMode="External"/><Relationship Id="rId329" Type="http://schemas.openxmlformats.org/officeDocument/2006/relationships/hyperlink" Target="http://www.j2ee.me/javase/6/docs/api/javax/swing/JMenuBar.html" TargetMode="External"/><Relationship Id="rId330" Type="http://schemas.openxmlformats.org/officeDocument/2006/relationships/hyperlink" Target="http://www.j2ee.me/javase/6/docs/api/javax/swing/JLayeredPane.html" TargetMode="External"/><Relationship Id="rId331" Type="http://schemas.openxmlformats.org/officeDocument/2006/relationships/hyperlink" Target="http://www.j2ee.me/javase/6/docs/api/java/awt/LayoutManager.html" TargetMode="External"/><Relationship Id="rId332" Type="http://schemas.openxmlformats.org/officeDocument/2006/relationships/hyperlink" Target="http://www.j2ee.me/javase/6/docs/api/javax/swing/JRootPane.html" TargetMode="External"/><Relationship Id="rId333" Type="http://schemas.openxmlformats.org/officeDocument/2006/relationships/hyperlink" Target="http://www.j2ee.me/javase/6/docs/api/javax/swing/TransferHandler.html" TargetMode="External"/><Relationship Id="rId334" Type="http://schemas.openxmlformats.org/officeDocument/2006/relationships/hyperlink" Target="http://www.j2ee.me/javase/6/docs/api/java/awt/Graphics.html" TargetMode="External"/><Relationship Id="rId335" Type="http://schemas.openxmlformats.org/officeDocument/2006/relationships/hyperlink" Target="http://java.sun.com/j2se/1.5.0/docs/api/java/applet/Applet.html" TargetMode="External"/><Relationship Id="rId336" Type="http://schemas.openxmlformats.org/officeDocument/2006/relationships/hyperlink" Target="http://java.sun.com/j2se/1.5.0/docs/api/javax/accessibility/Accessible.html" TargetMode="External"/><Relationship Id="rId337" Type="http://schemas.openxmlformats.org/officeDocument/2006/relationships/hyperlink" Target="http://java.sun.com/j2se/1.5.0/docs/api/javax/swing/RootPaneContainer.html" TargetMode="External"/><Relationship Id="rId338" Type="http://schemas.openxmlformats.org/officeDocument/2006/relationships/hyperlink" Target="http://java.sun.com/j2se/1.5.0/docs/api/java/awt/Component.html" TargetMode="External"/><Relationship Id="rId339" Type="http://schemas.openxmlformats.org/officeDocument/2006/relationships/hyperlink" Target="http://java.sun.com/j2se/1.5.0/docs/api/java/lang/Object.html" TargetMode="External"/><Relationship Id="rId340" Type="http://schemas.openxmlformats.org/officeDocument/2006/relationships/hyperlink" Target="http://java.sun.com/j2se/1.5.0/docs/api/javax/swing/JRootPane.html" TargetMode="External"/><Relationship Id="rId341" Type="http://schemas.openxmlformats.org/officeDocument/2006/relationships/hyperlink" Target="http://java.sun.com/j2se/1.5.0/docs/api/javax/accessibility/AccessibleContext.html" TargetMode="External"/><Relationship Id="rId342" Type="http://schemas.openxmlformats.org/officeDocument/2006/relationships/hyperlink" Target="http://java.sun.com/j2se/1.5.0/docs/api/java/awt/Container.html" TargetMode="External"/><Relationship Id="rId343" Type="http://schemas.openxmlformats.org/officeDocument/2006/relationships/hyperlink" Target="http://java.sun.com/j2se/1.5.0/docs/api/java/awt/Component.html" TargetMode="External"/><Relationship Id="rId344" Type="http://schemas.openxmlformats.org/officeDocument/2006/relationships/hyperlink" Target="http://java.sun.com/j2se/1.5.0/docs/api/javax/swing/JMenuBar.html" TargetMode="External"/><Relationship Id="rId345" Type="http://schemas.openxmlformats.org/officeDocument/2006/relationships/hyperlink" Target="http://java.sun.com/j2se/1.5.0/docs/api/javax/swing/JLayeredPane.html" TargetMode="External"/><Relationship Id="rId346" Type="http://schemas.openxmlformats.org/officeDocument/2006/relationships/hyperlink" Target="http://java.sun.com/j2se/1.5.0/docs/api/javax/swing/JRootPane.html" TargetMode="External"/><Relationship Id="rId347" Type="http://schemas.openxmlformats.org/officeDocument/2006/relationships/hyperlink" Target="http://java.sun.com/j2se/1.5.0/docs/api/java/lang/String.html" TargetMode="External"/><Relationship Id="rId348" Type="http://schemas.openxmlformats.org/officeDocument/2006/relationships/hyperlink" Target="http://java.sun.com/j2se/1.5.0/docs/api/java/awt/Component.html" TargetMode="External"/><Relationship Id="rId349" Type="http://schemas.openxmlformats.org/officeDocument/2006/relationships/hyperlink" Target="http://java.sun.com/j2se/1.5.0/docs/api/java/awt/Container.html" TargetMode="External"/><Relationship Id="rId350" Type="http://schemas.openxmlformats.org/officeDocument/2006/relationships/hyperlink" Target="http://java.sun.com/j2se/1.5.0/docs/api/java/awt/Component.html" TargetMode="External"/><Relationship Id="rId351" Type="http://schemas.openxmlformats.org/officeDocument/2006/relationships/hyperlink" Target="http://java.sun.com/j2se/1.5.0/docs/api/javax/swing/JMenuBar.html" TargetMode="External"/><Relationship Id="rId352" Type="http://schemas.openxmlformats.org/officeDocument/2006/relationships/hyperlink" Target="http://java.sun.com/j2se/1.5.0/docs/api/javax/swing/JLayeredPane.html" TargetMode="External"/><Relationship Id="rId353" Type="http://schemas.openxmlformats.org/officeDocument/2006/relationships/hyperlink" Target="http://java.sun.com/j2se/1.5.0/docs/api/java/awt/LayoutManager.html" TargetMode="External"/><Relationship Id="rId354" Type="http://schemas.openxmlformats.org/officeDocument/2006/relationships/hyperlink" Target="http://java.sun.com/j2se/1.5.0/docs/api/javax/swing/JRootPane.html" TargetMode="External"/><Relationship Id="rId355" Type="http://schemas.openxmlformats.org/officeDocument/2006/relationships/hyperlink" Target="http://java.sun.com/j2se/1.5.0/docs/api/java/awt/Graphics.html" TargetMode="External"/><Relationship Id="rId356" Type="http://schemas.openxmlformats.org/officeDocument/2006/relationships/hyperlink" Target="http://java.sun.com/j2se/1.5.0/docs/api/javax/swing/JComponent.html" TargetMode="External"/><Relationship Id="rId357" Type="http://schemas.openxmlformats.org/officeDocument/2006/relationships/hyperlink" Target="http://java.sun.com/j2se/1.5.0/docs/api/javax/accessibility/Accessible.html" TargetMode="External"/><Relationship Id="rId358" Type="http://schemas.openxmlformats.org/officeDocument/2006/relationships/hyperlink" Target="http://java.sun.com/j2se/1.5.0/docs/api/javax/swing/MenuElement.html" TargetMode="External"/><Relationship Id="rId359" Type="http://schemas.openxmlformats.org/officeDocument/2006/relationships/hyperlink" Target="http://java.sun.com/j2se/1.5.0/docs/api/javax/swing/JMenu.html" TargetMode="External"/><Relationship Id="rId360" Type="http://schemas.openxmlformats.org/officeDocument/2006/relationships/hyperlink" Target="http://java.sun.com/j2se/1.5.0/docs/api/javax/swing/JMenu.html" TargetMode="External"/><Relationship Id="rId361" Type="http://schemas.openxmlformats.org/officeDocument/2006/relationships/hyperlink" Target="http://java.sun.com/j2se/1.5.0/docs/api/javax/accessibility/AccessibleContext.html" TargetMode="External"/><Relationship Id="rId362" Type="http://schemas.openxmlformats.org/officeDocument/2006/relationships/hyperlink" Target="http://java.sun.com/j2se/1.5.0/docs/api/java/awt/Component.html" TargetMode="External"/><Relationship Id="rId363" Type="http://schemas.openxmlformats.org/officeDocument/2006/relationships/hyperlink" Target="http://java.sun.com/j2se/1.5.0/docs/api/java/awt/Component.html" TargetMode="External"/><Relationship Id="rId364" Type="http://schemas.openxmlformats.org/officeDocument/2006/relationships/hyperlink" Target="http://java.sun.com/j2se/1.5.0/docs/api/java/awt/Component.html" TargetMode="External"/><Relationship Id="rId365" Type="http://schemas.openxmlformats.org/officeDocument/2006/relationships/hyperlink" Target="http://java.sun.com/j2se/1.5.0/docs/api/javax/swing/JMenu.html" TargetMode="External"/><Relationship Id="rId366" Type="http://schemas.openxmlformats.org/officeDocument/2006/relationships/hyperlink" Target="http://java.sun.com/j2se/1.5.0/docs/api/java/awt/Insets.html" TargetMode="External"/><Relationship Id="rId367" Type="http://schemas.openxmlformats.org/officeDocument/2006/relationships/hyperlink" Target="http://java.sun.com/j2se/1.5.0/docs/api/javax/swing/JMenu.html" TargetMode="External"/><Relationship Id="rId368" Type="http://schemas.openxmlformats.org/officeDocument/2006/relationships/hyperlink" Target="http://java.sun.com/j2se/1.5.0/docs/api/javax/swing/SingleSelectionModel.html" TargetMode="External"/><Relationship Id="rId369" Type="http://schemas.openxmlformats.org/officeDocument/2006/relationships/hyperlink" Target="http://java.sun.com/j2se/1.5.0/docs/api/javax/swing/MenuElement.html" TargetMode="External"/><Relationship Id="rId370" Type="http://schemas.openxmlformats.org/officeDocument/2006/relationships/hyperlink" Target="http://java.sun.com/j2se/1.5.0/docs/api/javax/swing/plaf/MenuBarUI.html" TargetMode="External"/><Relationship Id="rId371" Type="http://schemas.openxmlformats.org/officeDocument/2006/relationships/hyperlink" Target="http://java.sun.com/j2se/1.5.0/docs/api/java/lang/String.html" TargetMode="External"/><Relationship Id="rId372" Type="http://schemas.openxmlformats.org/officeDocument/2006/relationships/hyperlink" Target="http://java.sun.com/j2se/1.5.0/docs/api/java/awt/Graphics.html" TargetMode="External"/><Relationship Id="rId373" Type="http://schemas.openxmlformats.org/officeDocument/2006/relationships/hyperlink" Target="http://java.sun.com/j2se/1.5.0/docs/api/java/lang/String.html" TargetMode="External"/><Relationship Id="rId374" Type="http://schemas.openxmlformats.org/officeDocument/2006/relationships/hyperlink" Target="http://java.sun.com/j2se/1.5.0/docs/api/javax/swing/KeyStroke.html" TargetMode="External"/><Relationship Id="rId375" Type="http://schemas.openxmlformats.org/officeDocument/2006/relationships/hyperlink" Target="http://java.sun.com/j2se/1.5.0/docs/api/java/awt/event/KeyEvent.html" TargetMode="External"/><Relationship Id="rId376" Type="http://schemas.openxmlformats.org/officeDocument/2006/relationships/hyperlink" Target="http://java.sun.com/j2se/1.5.0/docs/api/java/awt/event/KeyEvent.html" TargetMode="External"/><Relationship Id="rId377" Type="http://schemas.openxmlformats.org/officeDocument/2006/relationships/hyperlink" Target="http://java.sun.com/j2se/1.5.0/docs/api/javax/swing/MenuElement.html" TargetMode="External"/><Relationship Id="rId378" Type="http://schemas.openxmlformats.org/officeDocument/2006/relationships/hyperlink" Target="http://java.sun.com/j2se/1.5.0/docs/api/javax/swing/MenuSelectionManager.html" TargetMode="External"/><Relationship Id="rId379" Type="http://schemas.openxmlformats.org/officeDocument/2006/relationships/hyperlink" Target="http://java.sun.com/j2se/1.5.0/docs/api/java/awt/event/MouseEvent.html" TargetMode="External"/><Relationship Id="rId380" Type="http://schemas.openxmlformats.org/officeDocument/2006/relationships/hyperlink" Target="http://java.sun.com/j2se/1.5.0/docs/api/javax/swing/MenuElement.html" TargetMode="External"/><Relationship Id="rId381" Type="http://schemas.openxmlformats.org/officeDocument/2006/relationships/hyperlink" Target="http://java.sun.com/j2se/1.5.0/docs/api/javax/swing/MenuSelectionManager.html" TargetMode="External"/><Relationship Id="rId382" Type="http://schemas.openxmlformats.org/officeDocument/2006/relationships/hyperlink" Target="http://java.sun.com/j2se/1.5.0/docs/api/javax/swing/JMenu.html" TargetMode="External"/><Relationship Id="rId383" Type="http://schemas.openxmlformats.org/officeDocument/2006/relationships/hyperlink" Target="http://java.sun.com/j2se/1.5.0/docs/api/java/awt/Insets.html" TargetMode="External"/><Relationship Id="rId384" Type="http://schemas.openxmlformats.org/officeDocument/2006/relationships/hyperlink" Target="http://java.sun.com/j2se/1.5.0/docs/api/java/awt/Component.html" TargetMode="External"/><Relationship Id="rId385" Type="http://schemas.openxmlformats.org/officeDocument/2006/relationships/hyperlink" Target="http://java.sun.com/j2se/1.5.0/docs/api/javax/swing/SingleSelectionModel.html" TargetMode="External"/><Relationship Id="rId386" Type="http://schemas.openxmlformats.org/officeDocument/2006/relationships/hyperlink" Target="http://java.sun.com/j2se/1.5.0/docs/api/javax/swing/plaf/MenuBarUI.html" TargetMode="External"/><Relationship Id="rId387" Type="http://schemas.openxmlformats.org/officeDocument/2006/relationships/hyperlink" Target="http://swingwt.sourceforge.net/javadoc/swingwtx/swing/JSWTMenuComponent.html" TargetMode="External"/><Relationship Id="rId388" Type="http://schemas.openxmlformats.org/officeDocument/2006/relationships/hyperlink" Target="http://swingwt.sourceforge.net/javadoc/swingwtx/swing/ButtonModel.html" TargetMode="External"/><Relationship Id="rId389" Type="http://schemas.openxmlformats.org/officeDocument/2006/relationships/hyperlink" Target="http://swingwt.sourceforge.net/javadoc/swingwtx/swing/Action.html" TargetMode="External"/><Relationship Id="rId390" Type="http://schemas.openxmlformats.org/officeDocument/2006/relationships/hyperlink" Target="http://swingwt.sourceforge.net/javadoc/swingwtx/swing/Icon.html" TargetMode="External"/><Relationship Id="rId391" Type="http://schemas.openxmlformats.org/officeDocument/2006/relationships/hyperlink" Target="http://swingwt.sourceforge.net/javadoc/swingwtx/swing/Icon.html" TargetMode="External"/><Relationship Id="rId392" Type="http://schemas.openxmlformats.org/officeDocument/2006/relationships/hyperlink" Target="http://swingwt.sourceforge.net/javadoc/swingwtx/swing/Action.html" TargetMode="External"/><Relationship Id="rId393" Type="http://schemas.openxmlformats.org/officeDocument/2006/relationships/hyperlink" Target="http://java.sun.com/j2se/1.5.0/docs/api/javax/swing/JMenuItem.html" TargetMode="External"/><Relationship Id="rId394" Type="http://schemas.openxmlformats.org/officeDocument/2006/relationships/hyperlink" Target="http://java.sun.com/j2se/1.5.0/docs/api/javax/swing/SwingConstants.html" TargetMode="External"/><Relationship Id="rId395" Type="http://schemas.openxmlformats.org/officeDocument/2006/relationships/hyperlink" Target="http://java.sun.com/j2se/1.5.0/docs/api/javax/accessibility/Accessible.html" TargetMode="External"/><Relationship Id="rId396" Type="http://schemas.openxmlformats.org/officeDocument/2006/relationships/hyperlink" Target="http://java.sun.com/j2se/1.5.0/docs/api/javax/swing/Action.html" TargetMode="External"/><Relationship Id="rId397" Type="http://schemas.openxmlformats.org/officeDocument/2006/relationships/hyperlink" Target="http://java.sun.com/j2se/1.5.0/docs/api/javax/swing/Icon.html" TargetMode="External"/><Relationship Id="rId398" Type="http://schemas.openxmlformats.org/officeDocument/2006/relationships/hyperlink" Target="http://java.sun.com/j2se/1.5.0/docs/api/java/lang/String.html" TargetMode="External"/><Relationship Id="rId399" Type="http://schemas.openxmlformats.org/officeDocument/2006/relationships/hyperlink" Target="http://java.sun.com/j2se/1.5.0/docs/api/java/lang/String.html" TargetMode="External"/><Relationship Id="rId400" Type="http://schemas.openxmlformats.org/officeDocument/2006/relationships/hyperlink" Target="http://java.sun.com/j2se/1.5.0/docs/api/java/lang/String.html" TargetMode="External"/><Relationship Id="rId401" Type="http://schemas.openxmlformats.org/officeDocument/2006/relationships/hyperlink" Target="http://java.sun.com/j2se/1.5.0/docs/api/javax/swing/Icon.html" TargetMode="External"/><Relationship Id="rId402" Type="http://schemas.openxmlformats.org/officeDocument/2006/relationships/hyperlink" Target="http://java.sun.com/j2se/1.5.0/docs/api/java/lang/String.html" TargetMode="External"/><Relationship Id="rId403" Type="http://schemas.openxmlformats.org/officeDocument/2006/relationships/hyperlink" Target="http://java.sun.com/j2se/1.5.0/docs/api/javax/swing/Icon.html" TargetMode="External"/><Relationship Id="rId404" Type="http://schemas.openxmlformats.org/officeDocument/2006/relationships/hyperlink" Target="http://java.sun.com/j2se/1.5.0/docs/api/javax/accessibility/AccessibleContext.html" TargetMode="External"/><Relationship Id="rId405" Type="http://schemas.openxmlformats.org/officeDocument/2006/relationships/hyperlink" Target="http://java.sun.com/j2se/1.5.0/docs/api/java/lang/Object.html" TargetMode="External"/><Relationship Id="rId406" Type="http://schemas.openxmlformats.org/officeDocument/2006/relationships/hyperlink" Target="http://java.sun.com/j2se/1.5.0/docs/api/java/lang/String.html" TargetMode="External"/><Relationship Id="rId407" Type="http://schemas.openxmlformats.org/officeDocument/2006/relationships/hyperlink" Target="http://java.sun.com/j2se/1.5.0/docs/api/java/lang/String.html" TargetMode="External"/><Relationship Id="rId408" Type="http://schemas.openxmlformats.org/officeDocument/2006/relationships/hyperlink" Target="http://swingwt.sourceforge.net/javadoc/swingwtx/swing/JSWTMenuComponent.html" TargetMode="External"/><Relationship Id="rId409" Type="http://schemas.openxmlformats.org/officeDocument/2006/relationships/hyperlink" Target="http://swingwt.sourceforge.net/javadoc/swingwtx/swing/Action.html" TargetMode="External"/><Relationship Id="rId410" Type="http://schemas.openxmlformats.org/officeDocument/2006/relationships/hyperlink" Target="http://swingwt.sourceforge.net/javadoc/swingwtx/swing/JMenuItem.html" TargetMode="External"/><Relationship Id="rId411" Type="http://schemas.openxmlformats.org/officeDocument/2006/relationships/hyperlink" Target="http://swingwt.sourceforge.net/javadoc/swingwtx/swing/Action.html" TargetMode="External"/><Relationship Id="rId412" Type="http://schemas.openxmlformats.org/officeDocument/2006/relationships/hyperlink" Target="http://swingwt.sourceforge.net/javadoc/swingwt/awt/Component.html" TargetMode="External"/><Relationship Id="rId413" Type="http://schemas.openxmlformats.org/officeDocument/2006/relationships/hyperlink" Target="http://swingwt.sourceforge.net/javadoc/swingwt/awt/Component.html" TargetMode="External"/><Relationship Id="rId414" Type="http://schemas.openxmlformats.org/officeDocument/2006/relationships/hyperlink" Target="http://swingwt.sourceforge.net/javadoc/swingwt/awt/Component.html" TargetMode="External"/><Relationship Id="rId415" Type="http://schemas.openxmlformats.org/officeDocument/2006/relationships/hyperlink" Target="http://swingwt.sourceforge.net/javadoc/swingwt/awt/Component.html" TargetMode="External"/><Relationship Id="rId416" Type="http://schemas.openxmlformats.org/officeDocument/2006/relationships/hyperlink" Target="http://swingwt.sourceforge.net/javadoc/swingwtx/swing/JMenu.html" TargetMode="External"/><Relationship Id="rId417" Type="http://schemas.openxmlformats.org/officeDocument/2006/relationships/hyperlink" Target="http://swingwt.sourceforge.net/javadoc/swingwtx/swing/JMenu.html" TargetMode="External"/><Relationship Id="rId418" Type="http://schemas.openxmlformats.org/officeDocument/2006/relationships/hyperlink" Target="http://swingwt.sourceforge.net/javadoc/swingwtx/swing/JMenuItem.html" TargetMode="External"/><Relationship Id="rId419" Type="http://schemas.openxmlformats.org/officeDocument/2006/relationships/hyperlink" Target="http://swingwt.sourceforge.net/javadoc/swingwtx/swing/JMenuItem.html" TargetMode="External"/><Relationship Id="rId420" Type="http://schemas.openxmlformats.org/officeDocument/2006/relationships/hyperlink" Target="http://swingwt.sourceforge.net/javadoc/swingwtx/swing/JMenuItem.html" TargetMode="External"/><Relationship Id="rId421" Type="http://schemas.openxmlformats.org/officeDocument/2006/relationships/hyperlink" Target="http://swingwt.sourceforge.net/javadoc/swingwtx/swing/JMenuItem.html" TargetMode="External"/><Relationship Id="rId422" Type="http://schemas.openxmlformats.org/officeDocument/2006/relationships/hyperlink" Target="http://swingwt.sourceforge.net/javadoc/swingwtx/swing/JMenu.html" TargetMode="External"/><Relationship Id="rId423" Type="http://schemas.openxmlformats.org/officeDocument/2006/relationships/hyperlink" Target="http://swingwt.sourceforge.net/javadoc/swingwtx/swing/JMenu.html" TargetMode="External"/><Relationship Id="rId424" Type="http://schemas.openxmlformats.org/officeDocument/2006/relationships/hyperlink" Target="http://swingwt.sourceforge.net/javadoc/swingwtx/swing/JSWTMenuComponent.html" TargetMode="External"/><Relationship Id="rId425" Type="http://schemas.openxmlformats.org/officeDocument/2006/relationships/hyperlink" Target="http://swingwt.sourceforge.net/javadoc/swingwtx/swing/JSWTMenuComponent.html" TargetMode="External"/><Relationship Id="rId426" Type="http://schemas.openxmlformats.org/officeDocument/2006/relationships/hyperlink" Target="http://swingwt.sourceforge.net/javadoc/swingwtx/swing/JSWTMenuComponent.html" TargetMode="External"/><Relationship Id="rId427" Type="http://schemas.openxmlformats.org/officeDocument/2006/relationships/hyperlink" Target="http://swingwt.sourceforge.net/javadoc/swingwtx/swing/JSWTMenuComponent.html" TargetMode="External"/><Relationship Id="rId428" Type="http://schemas.openxmlformats.org/officeDocument/2006/relationships/hyperlink" Target="http://swingwt.sourceforge.net/javadoc/swingwtx/swing/JMenuItem.html" TargetMode="External"/><Relationship Id="rId429" Type="http://schemas.openxmlformats.org/officeDocument/2006/relationships/hyperlink" Target="http://swingwt.sourceforge.net/javadoc/swingwtx/swing/JMenuItem.html" TargetMode="External"/><Relationship Id="rId430" Type="http://schemas.openxmlformats.org/officeDocument/2006/relationships/hyperlink" Target="http://swingwt.sourceforge.net/javadoc/swingwtx/swing/JPopupMenu.html" TargetMode="External"/><Relationship Id="rId431" Type="http://schemas.openxmlformats.org/officeDocument/2006/relationships/hyperlink" Target="http://swingwt.sourceforge.net/javadoc/swingwt/awt/Component.html" TargetMode="External"/><Relationship Id="rId432" Type="http://schemas.openxmlformats.org/officeDocument/2006/relationships/hyperlink" Target="http://swingwt.sourceforge.net/javadoc/swingwtx/swing/JSWTMenuComponent.html" TargetMode="External"/><Relationship Id="rId433" Type="http://schemas.openxmlformats.org/officeDocument/2006/relationships/hyperlink" Target="http://java.sun.com/j2se/1.4.2/docs/api/javax/swing/JComponent.html" TargetMode="External"/><Relationship Id="rId434" Type="http://schemas.openxmlformats.org/officeDocument/2006/relationships/hyperlink" Target="http://java.sun.com/j2se/1.4.2/docs/api/javax/accessibility/Accessible.html" TargetMode="External"/><Relationship Id="rId435" Type="http://schemas.openxmlformats.org/officeDocument/2006/relationships/hyperlink" Target="http://java.sun.com/j2se/1.4.2/docs/api/javax/swing/MenuElement.html" TargetMode="External"/><Relationship Id="rId436" Type="http://schemas.openxmlformats.org/officeDocument/2006/relationships/hyperlink" Target="http://java.sun.com/j2se/1.4.2/docs/api/java/lang/String.html" TargetMode="External"/><Relationship Id="rId437" Type="http://schemas.openxmlformats.org/officeDocument/2006/relationships/hyperlink" Target="http://java.sun.com/j2se/1.4.2/docs/api/javax/swing/JMenuItem.html" TargetMode="External"/><Relationship Id="rId438" Type="http://schemas.openxmlformats.org/officeDocument/2006/relationships/hyperlink" Target="http://java.sun.com/j2se/1.4.2/docs/api/javax/swing/Action.html" TargetMode="External"/><Relationship Id="rId439" Type="http://schemas.openxmlformats.org/officeDocument/2006/relationships/hyperlink" Target="http://java.sun.com/j2se/1.4.2/docs/api/javax/swing/JMenuItem.html" TargetMode="External"/><Relationship Id="rId440" Type="http://schemas.openxmlformats.org/officeDocument/2006/relationships/hyperlink" Target="http://java.sun.com/j2se/1.4.2/docs/api/javax/swing/JMenuItem.html" TargetMode="External"/><Relationship Id="rId441" Type="http://schemas.openxmlformats.org/officeDocument/2006/relationships/hyperlink" Target="http://java.sun.com/j2se/1.4.2/docs/api/javax/swing/JMenuItem.html" TargetMode="External"/><Relationship Id="rId442" Type="http://schemas.openxmlformats.org/officeDocument/2006/relationships/hyperlink" Target="http://java.sun.com/j2se/1.4.2/docs/api/java/lang/String.html" TargetMode="External"/><Relationship Id="rId443" Type="http://schemas.openxmlformats.org/officeDocument/2006/relationships/hyperlink" Target="http://java.sun.com/j2se/1.4.2/docs/api/javax/swing/event/PopupMenuListener.html" TargetMode="External"/><Relationship Id="rId444" Type="http://schemas.openxmlformats.org/officeDocument/2006/relationships/hyperlink" Target="http://java.sun.com/j2se/1.4.2/docs/api/java/beans/PropertyChangeListener.html" TargetMode="External"/><Relationship Id="rId445" Type="http://schemas.openxmlformats.org/officeDocument/2006/relationships/hyperlink" Target="http://java.sun.com/j2se/1.4.2/docs/api/javax/swing/JMenuItem.html" TargetMode="External"/><Relationship Id="rId446" Type="http://schemas.openxmlformats.org/officeDocument/2006/relationships/hyperlink" Target="http://java.sun.com/j2se/1.4.2/docs/api/javax/swing/JMenuItem.html" TargetMode="External"/><Relationship Id="rId447" Type="http://schemas.openxmlformats.org/officeDocument/2006/relationships/hyperlink" Target="http://java.sun.com/j2se/1.4.2/docs/api/javax/swing/Action.html" TargetMode="External"/><Relationship Id="rId448" Type="http://schemas.openxmlformats.org/officeDocument/2006/relationships/hyperlink" Target="http://java.sun.com/j2se/1.4.2/docs/api/javax/accessibility/AccessibleContext.html" TargetMode="External"/><Relationship Id="rId449" Type="http://schemas.openxmlformats.org/officeDocument/2006/relationships/hyperlink" Target="http://java.sun.com/j2se/1.4.2/docs/api/java/awt/Component.html" TargetMode="External"/><Relationship Id="rId450" Type="http://schemas.openxmlformats.org/officeDocument/2006/relationships/hyperlink" Target="http://java.sun.com/j2se/1.4.2/docs/api/java/awt/Component.html" TargetMode="External"/><Relationship Id="rId451" Type="http://schemas.openxmlformats.org/officeDocument/2006/relationships/hyperlink" Target="http://java.sun.com/j2se/1.4.2/docs/api/java/awt/Component.html" TargetMode="External"/><Relationship Id="rId452" Type="http://schemas.openxmlformats.org/officeDocument/2006/relationships/hyperlink" Target="http://java.sun.com/j2se/1.4.2/docs/api/java/awt/Component.html" TargetMode="External"/><Relationship Id="rId453" Type="http://schemas.openxmlformats.org/officeDocument/2006/relationships/hyperlink" Target="http://java.sun.com/j2se/1.4.2/docs/api/java/lang/String.html" TargetMode="External"/><Relationship Id="rId454" Type="http://schemas.openxmlformats.org/officeDocument/2006/relationships/hyperlink" Target="http://java.sun.com/j2se/1.4.2/docs/api/java/awt/Insets.html" TargetMode="External"/><Relationship Id="rId455" Type="http://schemas.openxmlformats.org/officeDocument/2006/relationships/hyperlink" Target="http://java.sun.com/j2se/1.4.2/docs/api/javax/swing/event/PopupMenuListener.html" TargetMode="External"/><Relationship Id="rId456" Type="http://schemas.openxmlformats.org/officeDocument/2006/relationships/hyperlink" Target="http://java.sun.com/j2se/1.4.2/docs/api/javax/swing/SingleSelectionModel.html" TargetMode="External"/><Relationship Id="rId457" Type="http://schemas.openxmlformats.org/officeDocument/2006/relationships/hyperlink" Target="http://java.sun.com/j2se/1.4.2/docs/api/javax/swing/MenuElement.html" TargetMode="External"/><Relationship Id="rId458" Type="http://schemas.openxmlformats.org/officeDocument/2006/relationships/hyperlink" Target="http://java.sun.com/j2se/1.4.2/docs/api/javax/swing/plaf/PopupMenuUI.html" TargetMode="External"/><Relationship Id="rId459" Type="http://schemas.openxmlformats.org/officeDocument/2006/relationships/hyperlink" Target="http://java.sun.com/j2se/1.4.2/docs/api/java/lang/String.html" TargetMode="External"/><Relationship Id="rId460" Type="http://schemas.openxmlformats.org/officeDocument/2006/relationships/hyperlink" Target="http://java.sun.com/j2se/1.4.2/docs/api/javax/swing/Action.html" TargetMode="External"/><Relationship Id="rId461" Type="http://schemas.openxmlformats.org/officeDocument/2006/relationships/hyperlink" Target="http://java.sun.com/j2se/1.4.2/docs/api/java/awt/Component.html" TargetMode="External"/><Relationship Id="rId462" Type="http://schemas.openxmlformats.org/officeDocument/2006/relationships/hyperlink" Target="http://java.sun.com/j2se/1.4.2/docs/api/java/awt/event/MouseEvent.html" TargetMode="External"/><Relationship Id="rId463" Type="http://schemas.openxmlformats.org/officeDocument/2006/relationships/hyperlink" Target="http://java.sun.com/j2se/1.4.2/docs/api/java/awt/Graphics.html" TargetMode="External"/><Relationship Id="rId464" Type="http://schemas.openxmlformats.org/officeDocument/2006/relationships/hyperlink" Target="http://java.sun.com/j2se/1.4.2/docs/api/java/lang/String.html" TargetMode="External"/><Relationship Id="rId465" Type="http://schemas.openxmlformats.org/officeDocument/2006/relationships/hyperlink" Target="http://java.sun.com/j2se/1.4.2/docs/api/java/awt/event/FocusEvent.html" TargetMode="External"/><Relationship Id="rId466" Type="http://schemas.openxmlformats.org/officeDocument/2006/relationships/hyperlink" Target="http://java.sun.com/j2se/1.4.2/docs/api/java/awt/event/KeyEvent.html" TargetMode="External"/><Relationship Id="rId467" Type="http://schemas.openxmlformats.org/officeDocument/2006/relationships/hyperlink" Target="http://java.sun.com/j2se/1.4.2/docs/api/java/awt/event/KeyEvent.html" TargetMode="External"/><Relationship Id="rId468" Type="http://schemas.openxmlformats.org/officeDocument/2006/relationships/hyperlink" Target="http://java.sun.com/j2se/1.4.2/docs/api/javax/swing/MenuElement.html" TargetMode="External"/><Relationship Id="rId469" Type="http://schemas.openxmlformats.org/officeDocument/2006/relationships/hyperlink" Target="http://java.sun.com/j2se/1.4.2/docs/api/javax/swing/MenuSelectionManager.html" TargetMode="External"/><Relationship Id="rId470" Type="http://schemas.openxmlformats.org/officeDocument/2006/relationships/hyperlink" Target="http://java.sun.com/j2se/1.4.2/docs/api/java/awt/event/MouseEvent.html" TargetMode="External"/><Relationship Id="rId471" Type="http://schemas.openxmlformats.org/officeDocument/2006/relationships/hyperlink" Target="http://java.sun.com/j2se/1.4.2/docs/api/javax/swing/MenuElement.html" TargetMode="External"/><Relationship Id="rId472" Type="http://schemas.openxmlformats.org/officeDocument/2006/relationships/hyperlink" Target="http://java.sun.com/j2se/1.4.2/docs/api/javax/swing/MenuSelectionManager.html" TargetMode="External"/><Relationship Id="rId473" Type="http://schemas.openxmlformats.org/officeDocument/2006/relationships/hyperlink" Target="http://java.sun.com/j2se/1.4.2/docs/api/javax/swing/event/PopupMenuListener.html" TargetMode="External"/><Relationship Id="rId474" Type="http://schemas.openxmlformats.org/officeDocument/2006/relationships/hyperlink" Target="http://java.sun.com/j2se/1.4.2/docs/api/java/awt/Component.html" TargetMode="External"/><Relationship Id="rId475" Type="http://schemas.openxmlformats.org/officeDocument/2006/relationships/hyperlink" Target="http://java.sun.com/j2se/1.4.2/docs/api/java/lang/String.html" TargetMode="External"/><Relationship Id="rId476" Type="http://schemas.openxmlformats.org/officeDocument/2006/relationships/hyperlink" Target="http://java.sun.com/j2se/1.4.2/docs/api/java/awt/Dimension.html" TargetMode="External"/><Relationship Id="rId477" Type="http://schemas.openxmlformats.org/officeDocument/2006/relationships/hyperlink" Target="http://java.sun.com/j2se/1.4.2/docs/api/java/awt/Component.html" TargetMode="External"/><Relationship Id="rId478" Type="http://schemas.openxmlformats.org/officeDocument/2006/relationships/hyperlink" Target="http://java.sun.com/j2se/1.4.2/docs/api/javax/swing/SingleSelectionModel.html" TargetMode="External"/><Relationship Id="rId479" Type="http://schemas.openxmlformats.org/officeDocument/2006/relationships/hyperlink" Target="http://java.sun.com/j2se/1.4.2/docs/api/javax/swing/plaf/PopupMenuUI.html" TargetMode="External"/><Relationship Id="rId480" Type="http://schemas.openxmlformats.org/officeDocument/2006/relationships/hyperlink" Target="http://java.sun.com/j2se/1.4.2/docs/api/java/awt/Component.html" TargetMode="External"/><Relationship Id="rId481" Type="http://schemas.openxmlformats.org/officeDocument/2006/relationships/hyperlink" Target="http://java.sun.com/j2se/1.4.2/docs/api/java/lang/Object.html" TargetMode="External"/><Relationship Id="rId482" Type="http://schemas.openxmlformats.org/officeDocument/2006/relationships/hyperlink" Target="http://java.sun.com/j2se/1.4.2/docs/api/java/awt/LayoutManager.html" TargetMode="External"/><Relationship Id="rId483" Type="http://schemas.openxmlformats.org/officeDocument/2006/relationships/hyperlink" Target="http://java.sun.com/j2se/1.4.2/docs/api/java/io/Serializable.html" TargetMode="External"/><Relationship Id="rId484" Type="http://schemas.openxmlformats.org/officeDocument/2006/relationships/hyperlink" Target="http://java.sun.com/j2se/1.4.2/docs/api/java/lang/String.html" TargetMode="External"/><Relationship Id="rId485" Type="http://schemas.openxmlformats.org/officeDocument/2006/relationships/hyperlink" Target="http://java.sun.com/j2se/1.4.2/docs/api/java/awt/Component.html" TargetMode="External"/><Relationship Id="rId486" Type="http://schemas.openxmlformats.org/officeDocument/2006/relationships/hyperlink" Target="http://java.sun.com/j2se/1.4.2/docs/api/java/awt/Container.html" TargetMode="External"/><Relationship Id="rId487" Type="http://schemas.openxmlformats.org/officeDocument/2006/relationships/hyperlink" Target="http://java.sun.com/j2se/1.4.2/docs/api/java/awt/Dimension.html" TargetMode="External"/><Relationship Id="rId488" Type="http://schemas.openxmlformats.org/officeDocument/2006/relationships/hyperlink" Target="http://java.sun.com/j2se/1.4.2/docs/api/java/awt/Container.html" TargetMode="External"/><Relationship Id="rId489" Type="http://schemas.openxmlformats.org/officeDocument/2006/relationships/hyperlink" Target="http://java.sun.com/j2se/1.4.2/docs/api/java/awt/Dimension.html" TargetMode="External"/><Relationship Id="rId490" Type="http://schemas.openxmlformats.org/officeDocument/2006/relationships/hyperlink" Target="http://java.sun.com/j2se/1.4.2/docs/api/java/awt/Container.html" TargetMode="External"/><Relationship Id="rId491" Type="http://schemas.openxmlformats.org/officeDocument/2006/relationships/hyperlink" Target="http://java.sun.com/j2se/1.4.2/docs/api/java/awt/Component.html" TargetMode="External"/><Relationship Id="rId492" Type="http://schemas.openxmlformats.org/officeDocument/2006/relationships/hyperlink" Target="http://java.sun.com/j2se/1.4.2/docs/api/java/lang/String.html" TargetMode="External"/><Relationship Id="rId493" Type="http://schemas.openxmlformats.org/officeDocument/2006/relationships/hyperlink" Target="http://java.sun.com/j2se/1.5.0/docs/api/java/lang/Object.html" TargetMode="External"/><Relationship Id="rId494" Type="http://schemas.openxmlformats.org/officeDocument/2006/relationships/hyperlink" Target="http://java.sun.com/j2se/1.5.0/docs/api/java/awt/LayoutManager.html" TargetMode="External"/><Relationship Id="rId495" Type="http://schemas.openxmlformats.org/officeDocument/2006/relationships/hyperlink" Target="http://java.sun.com/j2se/1.5.0/docs/api/java/io/Serializable.html" TargetMode="External"/><Relationship Id="rId496" Type="http://schemas.openxmlformats.org/officeDocument/2006/relationships/hyperlink" Target="http://java.sun.com/j2se/1.5.0/docs/api/java/lang/String.html" TargetMode="External"/><Relationship Id="rId497" Type="http://schemas.openxmlformats.org/officeDocument/2006/relationships/hyperlink" Target="http://java.sun.com/j2se/1.5.0/docs/api/java/awt/Component.html" TargetMode="External"/><Relationship Id="rId498" Type="http://schemas.openxmlformats.org/officeDocument/2006/relationships/hyperlink" Target="http://java.sun.com/j2se/1.5.0/docs/api/java/awt/Container.html" TargetMode="External"/><Relationship Id="rId499" Type="http://schemas.openxmlformats.org/officeDocument/2006/relationships/hyperlink" Target="http://java.sun.com/j2se/1.5.0/docs/api/java/awt/Dimension.html" TargetMode="External"/><Relationship Id="rId500" Type="http://schemas.openxmlformats.org/officeDocument/2006/relationships/hyperlink" Target="http://java.sun.com/j2se/1.5.0/docs/api/java/awt/Container.html" TargetMode="External"/><Relationship Id="rId501" Type="http://schemas.openxmlformats.org/officeDocument/2006/relationships/hyperlink" Target="http://java.sun.com/j2se/1.5.0/docs/api/java/awt/Dimension.html" TargetMode="External"/><Relationship Id="rId502" Type="http://schemas.openxmlformats.org/officeDocument/2006/relationships/hyperlink" Target="http://java.sun.com/j2se/1.5.0/docs/api/java/awt/Container.html" TargetMode="External"/><Relationship Id="rId503" Type="http://schemas.openxmlformats.org/officeDocument/2006/relationships/hyperlink" Target="http://java.sun.com/j2se/1.5.0/docs/api/java/awt/Component.html" TargetMode="External"/><Relationship Id="rId504" Type="http://schemas.openxmlformats.org/officeDocument/2006/relationships/hyperlink" Target="http://java.sun.com/j2se/1.5.0/docs/api/java/lang/String.html" TargetMode="External"/><Relationship Id="rId505" Type="http://schemas.openxmlformats.org/officeDocument/2006/relationships/hyperlink" Target="http://java.sun.com/j2se/1.4.2/docs/api/java/lang/Object.html" TargetMode="External"/><Relationship Id="rId506" Type="http://schemas.openxmlformats.org/officeDocument/2006/relationships/hyperlink" Target="http://java.sun.com/j2se/1.4.2/docs/api/java/awt/LayoutManager2.html" TargetMode="External"/><Relationship Id="rId507" Type="http://schemas.openxmlformats.org/officeDocument/2006/relationships/hyperlink" Target="http://java.sun.com/j2se/1.4.2/docs/api/java/io/Serializable.html" TargetMode="External"/><Relationship Id="rId508" Type="http://schemas.openxmlformats.org/officeDocument/2006/relationships/hyperlink" Target="http://java.sun.com/j2se/1.4.2/docs/api/java/awt/Component.html" TargetMode="External"/><Relationship Id="rId509" Type="http://schemas.openxmlformats.org/officeDocument/2006/relationships/hyperlink" Target="http://java.sun.com/j2se/1.4.2/docs/api/java/lang/Object.html" TargetMode="External"/><Relationship Id="rId510" Type="http://schemas.openxmlformats.org/officeDocument/2006/relationships/hyperlink" Target="http://java.sun.com/j2se/1.4.2/docs/api/java/lang/String.html" TargetMode="External"/><Relationship Id="rId511" Type="http://schemas.openxmlformats.org/officeDocument/2006/relationships/hyperlink" Target="http://java.sun.com/j2se/1.4.2/docs/api/java/awt/Component.html" TargetMode="External"/><Relationship Id="rId512" Type="http://schemas.openxmlformats.org/officeDocument/2006/relationships/hyperlink" Target="http://java.sun.com/j2se/1.4.2/docs/api/java/awt/Container.html" TargetMode="External"/><Relationship Id="rId513" Type="http://schemas.openxmlformats.org/officeDocument/2006/relationships/hyperlink" Target="http://java.sun.com/j2se/1.4.2/docs/api/java/awt/Container.html" TargetMode="External"/><Relationship Id="rId514" Type="http://schemas.openxmlformats.org/officeDocument/2006/relationships/hyperlink" Target="http://java.sun.com/j2se/1.4.2/docs/api/java/awt/Container.html" TargetMode="External"/><Relationship Id="rId515" Type="http://schemas.openxmlformats.org/officeDocument/2006/relationships/hyperlink" Target="http://java.sun.com/j2se/1.4.2/docs/api/java/awt/Container.html" TargetMode="External"/><Relationship Id="rId516" Type="http://schemas.openxmlformats.org/officeDocument/2006/relationships/hyperlink" Target="http://java.sun.com/j2se/1.4.2/docs/api/java/awt/Dimension.html" TargetMode="External"/><Relationship Id="rId517" Type="http://schemas.openxmlformats.org/officeDocument/2006/relationships/hyperlink" Target="http://java.sun.com/j2se/1.4.2/docs/api/java/awt/Container.html" TargetMode="External"/><Relationship Id="rId518" Type="http://schemas.openxmlformats.org/officeDocument/2006/relationships/hyperlink" Target="http://java.sun.com/j2se/1.4.2/docs/api/java/awt/Dimension.html" TargetMode="External"/><Relationship Id="rId519" Type="http://schemas.openxmlformats.org/officeDocument/2006/relationships/hyperlink" Target="http://java.sun.com/j2se/1.4.2/docs/api/java/awt/Container.html" TargetMode="External"/><Relationship Id="rId520" Type="http://schemas.openxmlformats.org/officeDocument/2006/relationships/hyperlink" Target="http://java.sun.com/j2se/1.4.2/docs/api/java/awt/Dimension.html" TargetMode="External"/><Relationship Id="rId521" Type="http://schemas.openxmlformats.org/officeDocument/2006/relationships/hyperlink" Target="http://java.sun.com/j2se/1.4.2/docs/api/java/awt/Container.html" TargetMode="External"/><Relationship Id="rId522" Type="http://schemas.openxmlformats.org/officeDocument/2006/relationships/hyperlink" Target="http://java.sun.com/j2se/1.4.2/docs/api/java/awt/Component.html" TargetMode="External"/><Relationship Id="rId523" Type="http://schemas.openxmlformats.org/officeDocument/2006/relationships/hyperlink" Target="http://java.sun.com/j2se/1.4.2/docs/api/java/lang/String.html" TargetMode="External"/><Relationship Id="rId524" Type="http://schemas.openxmlformats.org/officeDocument/2006/relationships/hyperlink" Target="http://java.sun.com/j2se/1.4.2/docs/api/java/util/EventListener.html" TargetMode="External"/><Relationship Id="rId525" Type="http://schemas.openxmlformats.org/officeDocument/2006/relationships/hyperlink" Target="http://java.sun.com/j2se/1.4.2/docs/api/java/awt/event/ActionEvent.html" TargetMode="External"/><Relationship Id="rId526" Type="http://schemas.openxmlformats.org/officeDocument/2006/relationships/hyperlink" Target="http://incubator.apache.org/pivot/1.1/docs/api/pivot/wtk/Component.html" TargetMode="External"/><Relationship Id="rId527" Type="http://schemas.openxmlformats.org/officeDocument/2006/relationships/hyperlink" Target="http://incubator.apache.org/pivot/1.1/docs/api/pivot/wtk/Cursor.html" TargetMode="External"/><Relationship Id="rId528" Type="http://schemas.openxmlformats.org/officeDocument/2006/relationships/hyperlink" Target="http://incubator.apache.org/pivot/1.1/docs/api/pivot/wtk/Component.html" TargetMode="External"/><Relationship Id="rId529" Type="http://schemas.openxmlformats.org/officeDocument/2006/relationships/hyperlink" Target="http://incubator.apache.org/pivot/1.1/docs/api/pivot/wtk/Component.html" TargetMode="External"/><Relationship Id="rId530" Type="http://schemas.openxmlformats.org/officeDocument/2006/relationships/hyperlink" Target="http://incubator.apache.org/pivot/1.1/docs/api/pivot/wtk/Container.html" TargetMode="External"/><Relationship Id="rId531" Type="http://schemas.openxmlformats.org/officeDocument/2006/relationships/hyperlink" Target="http://incubator.apache.org/pivot/1.1/docs/api/pivot/wtk/Component.html" TargetMode="External"/><Relationship Id="rId532" Type="http://schemas.openxmlformats.org/officeDocument/2006/relationships/hyperlink" Target="http://incubator.apache.org/pivot/1.1/docs/api/pivot/wtk/Component.html" TargetMode="External"/><Relationship Id="rId533" Type="http://schemas.openxmlformats.org/officeDocument/2006/relationships/hyperlink" Target="http://incubator.apache.org/pivot/1.1/docs/api/pivot/wtk/Component.html" TargetMode="External"/><Relationship Id="rId534" Type="http://schemas.openxmlformats.org/officeDocument/2006/relationships/hyperlink" Target="http://incubator.apache.org/pivot/1.1/docs/api/pivot/wtk/Component.html" TargetMode="External"/><Relationship Id="rId535" Type="http://schemas.openxmlformats.org/officeDocument/2006/relationships/hyperlink" Target="http://incubator.apache.org/pivot/1.1/docs/api/pivot/wtk/Container.html" TargetMode="External"/><Relationship Id="rId536" Type="http://schemas.openxmlformats.org/officeDocument/2006/relationships/hyperlink" Target="http://incubator.apache.org/pivot/1.1/docs/api/pivot/wtk/Container.html" TargetMode="External"/><Relationship Id="rId537" Type="http://schemas.openxmlformats.org/officeDocument/2006/relationships/hyperlink" Target="http://incubator.apache.org/pivot/1.1/docs/api/pivot/collections/Sequence.html" TargetMode="External"/><Relationship Id="rId538" Type="http://schemas.openxmlformats.org/officeDocument/2006/relationships/hyperlink" Target="http://incubator.apache.org/pivot/1.1/docs/api/pivot/wtk/Component.html" TargetMode="External"/><Relationship Id="rId539" Type="http://schemas.openxmlformats.org/officeDocument/2006/relationships/hyperlink" Target="http://incubator.apache.org/pivot/1.1/docs/api/pivot/wtk/Container.html" TargetMode="External"/><Relationship Id="rId540" Type="http://schemas.openxmlformats.org/officeDocument/2006/relationships/hyperlink" Target="http://incubator.apache.org/pivot/1.1/docs/api/pivot/wtk/Container.html" TargetMode="External"/><Relationship Id="rId541" Type="http://schemas.openxmlformats.org/officeDocument/2006/relationships/hyperlink" Target="http://incubator.apache.org/pivot/1.1/docs/api/pivot/wtk/FocusTraversalPolicy.html" TargetMode="External"/><Relationship Id="rId542" Type="http://schemas.openxmlformats.org/officeDocument/2006/relationships/hyperlink" Target="http://java.sun.com/j2se/1.3/docs/api/java/util/EventListener.html" TargetMode="External"/><Relationship Id="rId543" Type="http://schemas.openxmlformats.org/officeDocument/2006/relationships/hyperlink" Target="http://java.sun.com/j2se/1.3/docs/api/java/awt/event/FocusEvent.html" TargetMode="External"/><Relationship Id="rId544" Type="http://schemas.openxmlformats.org/officeDocument/2006/relationships/hyperlink" Target="http://java.sun.com/j2se/1.3/docs/api/java/awt/event/FocusEvent.html" TargetMode="External"/><Relationship Id="rId545" Type="http://schemas.openxmlformats.org/officeDocument/2006/relationships/hyperlink" Target="http://java.sun.com/j2se/1.4.2/docs/api/java/util/EventListener.html" TargetMode="External"/><Relationship Id="rId546" Type="http://schemas.openxmlformats.org/officeDocument/2006/relationships/hyperlink" Target="http://java.sun.com/j2se/1.4.2/docs/api/java/awt/event/ItemEvent.html" TargetMode="External"/><Relationship Id="rId547" Type="http://schemas.openxmlformats.org/officeDocument/2006/relationships/hyperlink" Target="http://java.sun.com/j2se/1.3/docs/api/java/util/EventListener.html" TargetMode="External"/><Relationship Id="rId548" Type="http://schemas.openxmlformats.org/officeDocument/2006/relationships/hyperlink" Target="http://java.sun.com/j2se/1.3/docs/api/java/awt/event/KeyEvent.html" TargetMode="External"/><Relationship Id="rId549" Type="http://schemas.openxmlformats.org/officeDocument/2006/relationships/hyperlink" Target="http://java.sun.com/j2se/1.3/docs/api/java/awt/event/KeyEvent.html" TargetMode="External"/><Relationship Id="rId550" Type="http://schemas.openxmlformats.org/officeDocument/2006/relationships/hyperlink" Target="http://java.sun.com/j2se/1.3/docs/api/java/awt/event/KeyEvent.html" TargetMode="External"/><Relationship Id="rId551" Type="http://schemas.openxmlformats.org/officeDocument/2006/relationships/hyperlink" Target="http://java.sun.com/j2se/1.4.2/docs/api/java/util/EventListener.html" TargetMode="External"/><Relationship Id="rId552" Type="http://schemas.openxmlformats.org/officeDocument/2006/relationships/hyperlink" Target="http://java.sun.com/j2se/1.4.2/docs/api/java/awt/event/MouseEvent.html" TargetMode="External"/><Relationship Id="rId553" Type="http://schemas.openxmlformats.org/officeDocument/2006/relationships/hyperlink" Target="http://java.sun.com/j2se/1.4.2/docs/api/java/awt/event/MouseEvent.html" TargetMode="External"/><Relationship Id="rId554" Type="http://schemas.openxmlformats.org/officeDocument/2006/relationships/hyperlink" Target="http://java.sun.com/j2se/1.4.2/docs/api/java/awt/event/MouseEvent.html" TargetMode="External"/><Relationship Id="rId555" Type="http://schemas.openxmlformats.org/officeDocument/2006/relationships/hyperlink" Target="http://java.sun.com/j2se/1.4.2/docs/api/java/awt/event/MouseEvent.html" TargetMode="External"/><Relationship Id="rId556" Type="http://schemas.openxmlformats.org/officeDocument/2006/relationships/hyperlink" Target="http://java.sun.com/j2se/1.4.2/docs/api/java/awt/event/MouseEvent.html" TargetMode="External"/><Relationship Id="rId557" Type="http://schemas.openxmlformats.org/officeDocument/2006/relationships/hyperlink" Target="http://java.sun.com/j2se/1.4.2/docs/api/java/util/EventListener.html" TargetMode="External"/><Relationship Id="rId558" Type="http://schemas.openxmlformats.org/officeDocument/2006/relationships/hyperlink" Target="http://java.sun.com/j2se/1.4.2/docs/api/java/awt/event/MouseEvent.html" TargetMode="External"/><Relationship Id="rId559" Type="http://schemas.openxmlformats.org/officeDocument/2006/relationships/hyperlink" Target="http://java.sun.com/j2se/1.4.2/docs/api/java/awt/event/MouseEvent.html" TargetMode="External"/><Relationship Id="rId560" Type="http://schemas.openxmlformats.org/officeDocument/2006/relationships/hyperlink" Target="http://java.sun.com/j2se/1.4.2/docs/api/java/util/EventListener.html" TargetMode="External"/><Relationship Id="rId561" Type="http://schemas.openxmlformats.org/officeDocument/2006/relationships/hyperlink" Target="http://java.sun.com/j2se/1.4.2/docs/api/java/awt/event/TextEvent.html" TargetMode="External"/><Relationship Id="rId562" Type="http://schemas.openxmlformats.org/officeDocument/2006/relationships/hyperlink" Target="http://java.sun.com/j2se/1.3/docs/api/java/util/EventListener.html" TargetMode="External"/><Relationship Id="rId563" Type="http://schemas.openxmlformats.org/officeDocument/2006/relationships/hyperlink" Target="http://java.sun.com/j2se/1.3/docs/api/java/awt/event/WindowEvent.html" TargetMode="External"/><Relationship Id="rId564" Type="http://schemas.openxmlformats.org/officeDocument/2006/relationships/hyperlink" Target="http://java.sun.com/j2se/1.3/docs/api/java/awt/event/WindowEvent.html" TargetMode="External"/><Relationship Id="rId565" Type="http://schemas.openxmlformats.org/officeDocument/2006/relationships/hyperlink" Target="http://java.sun.com/j2se/1.3/docs/api/java/awt/event/WindowEvent.html" TargetMode="External"/><Relationship Id="rId566" Type="http://schemas.openxmlformats.org/officeDocument/2006/relationships/hyperlink" Target="http://java.sun.com/j2se/1.3/docs/api/java/awt/event/WindowEvent.html" TargetMode="External"/><Relationship Id="rId567" Type="http://schemas.openxmlformats.org/officeDocument/2006/relationships/hyperlink" Target="http://java.sun.com/j2se/1.3/docs/api/java/awt/event/WindowEvent.html" TargetMode="External"/><Relationship Id="rId568" Type="http://schemas.openxmlformats.org/officeDocument/2006/relationships/hyperlink" Target="http://java.sun.com/j2se/1.3/docs/api/java/awt/event/WindowEvent.html" TargetMode="External"/><Relationship Id="rId569" Type="http://schemas.openxmlformats.org/officeDocument/2006/relationships/hyperlink" Target="http://java.sun.com/j2se/1.3/docs/api/java/awt/event/WindowEvent.html" TargetMode="External"/><Relationship Id="rId570" Type="http://schemas.openxmlformats.org/officeDocument/2006/relationships/hyperlink" Target="http://java.sun.com/javase/6/docs/api/java/lang/Object.html" TargetMode="External"/><Relationship Id="rId571" Type="http://schemas.openxmlformats.org/officeDocument/2006/relationships/hyperlink" Target="http://java.sun.com/javase/6/docs/api/java/io/Serializable.html" TargetMode="External"/><Relationship Id="rId572" Type="http://schemas.openxmlformats.org/officeDocument/2006/relationships/hyperlink" Target="http://java.sun.com/javase/6/docs/api/java/lang/Object.html" TargetMode="External"/><Relationship Id="rId573" Type="http://schemas.openxmlformats.org/officeDocument/2006/relationships/hyperlink" Target="http://java.sun.com/javase/6/docs/api/java/lang/Object.html" TargetMode="External"/><Relationship Id="rId574" Type="http://schemas.openxmlformats.org/officeDocument/2006/relationships/hyperlink" Target="http://java.sun.com/javase/6/docs/api/java/lang/String.html" TargetMode="External"/><Relationship Id="rId575" Type="http://schemas.openxmlformats.org/officeDocument/2006/relationships/fontTable" Target="fontTable.xml"/><Relationship Id="rId5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22:23:00Z</dcterms:created>
  <dc:creator>Bojan</dc:creator>
  <dc:description/>
  <dc:language>en-US</dc:language>
  <cp:lastModifiedBy>Bojan</cp:lastModifiedBy>
  <dcterms:modified xsi:type="dcterms:W3CDTF">2009-06-12T22:23:00Z</dcterms:modified>
  <cp:revision>2</cp:revision>
  <dc:subject/>
  <dc:title/>
</cp:coreProperties>
</file>